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lueQWK 1.51 (28-Feb-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(C) 1992,93 Geoffrey 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lueQWK is suppor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Geoffrey 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322-14 Blevin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oronto On  M5A 3M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lent Services (416) 286-6063 (v.32b/ZYX, 1:250/814@fido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P/Canada (416) 287-0935 (v.32b/v.FC, Join Conference #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P/U.S.A. (708) 854-0255 (v.32b/v.F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ueQWK converts  BlueWave mail packets to a  format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QWK mail r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ALLATION for 1stReader (as well as other OLMR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  Copy all files included in this archive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stReader directory.  Make sure not to overwri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(s) you may alread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  This version of BlueQWK needs more memory tha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sions, so you might need to enable 1stRead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perShell to free up some memory before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lueQWK.  To enable SuperShell, add the /SS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$$INTRO.DO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  When you start 1stReader, append the switch /QWK:*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1stReader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's  all there's  to it.   You can now  read BlueWav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ckets with your QWK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eply packet for uploading to the BlueWave door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the .REP extension.  1st Reader doesn't have any h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ake care of this.  The 1st Reader /REP: NEW switch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k in this case unless you want all your reply packe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the .NEW extension.  This isn't a problem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lies packet is automatically renamed to &lt;BBS_ID&gt;.NEW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oor receiv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know about the other hooks that 1stReader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W-QWK conversion, don't use them.  They don't work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writing replies without the presence of a mail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ueQWK automatically copies BlueWave *.INF files into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as itself.  This allows for conversion of re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out the need for a BlueWave packet to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ALLATION for other rea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  Put BLUEQWK.EXE into your reader dire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ywhere on your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  Replace the compression/decompression utilit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atch files.  Then do some simple batch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file OTHER.RDR is a .ZIP file containing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figuration and batch files that'll work with 9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the mail readers.  Unzip OTHER.RDR in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rectory as BLUEQWK.EXE.  Then configure your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call ZUNPACK.BAT and ZPACK.BAT instead of PK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PK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  You may need to change the extension of the BW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ckets to *.QW* inorder for your mail reader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mail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the above steps don't work for your OLMR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formation may he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basic command line to run BlueQWK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LUEQWK BBS_ID conversion_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BBS_ID can be anything that contain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QWK/REP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conversion_method has 3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. BW-QWK converts BlueWave mail packet to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. BW-REP converts BlueWave replies to .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. REP-BW converts .REP to BlueWave for up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the BlueWave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BLUEQWK.CFG needs the following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 1: Directory of QWK wor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 2: Directory of REP wor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8-Feb-1994 - v1.51 - Updated contac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-Nov-1993 - v1.50 - Updated for compatibility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s of the Bluewave door.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s of BlueQWK only wor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mote Access and QuickBBS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e Bluewav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Beginning with this version, BlueQW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ow Shareware.  Please registe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t re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9-Jul-1993 - v1.31 - Minor cosmetic to the R2B modu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you can read fast enough, you'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e messages being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5-Jun-1993 - v1.30 - I've moved recently.  Please n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ew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More compatible with the BlueWav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Added the 3rd conversion module BW-R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Combined all 3 conversion modu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 single 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Command line option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5-Feb-1993 - v1.20 - Added som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Added some junk into the .UPI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ure some BlueWave door rejecting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plies as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? I still don't have a clue what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e junk in the .UPI file is.  So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xpect this to be 100%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ll BlueWave doors.  Anyone been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o get the BlueWave structur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uth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-Feb-1993 - v1.10 - Speeded up by at least 2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R2B converts from .REP to BlueW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5-Nov-1992 - v1.00 -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have questions,  bugs, comments or suggestion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act me.  I may be  reached on the PCBoard, Doors,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erences on City2City(tm), Intelec(tm), and ILink(tm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BNet  and Offline conference on FidoNet(tm).  I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ch  on my  support BBS  or by mail  to the  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ered users  of my other shareware  packages may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 using the voice number in the registration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nce BlueQWK  is user supported software, I don't expec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register if you don't like it or if it doesn't me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eds.  Just stop  using it after a reasonable  trial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ueQWK is not crippled in any way, but some minor annoy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atures might be active in unregister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ueQWK  is an  on-going  project, it  will  be enhanc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dated as long as I can financially afford to do so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ke the program  and use it  regularly, please register 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egistration cost is a one-time  fee of $5.00.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ration  you'll  receive  unlimited  voice  suppor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grades.   Your registration encourages further develop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hancement and my continued support of the product. 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d your registration in the form of a Money Order,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eque, or Cashier's cheque to the 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NDARD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program is provided on an "AS IS" basis.  No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kind is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E THIS PROGRAM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take no responsibility for any damage caused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irectly from the use or the inability to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ducts mentioned  in this documentation are  Copyrigh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demarks of their respective hol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stReader, QWK:          Mark "Sparky" Herring of Spark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ueWave:                George   Hatchew  of   Cutting 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omp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