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NTNET.PPE    Version 3.0  Compiled on: 09/1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PPE -&gt; Application Generator &amp;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 -&gt; Sysop Definable Via CENTNET.PP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APY -&gt; Created Before Saving Apps,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HIS -&gt;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PE &amp; CNF FILE MUST BE NAMED EXACTLY AS ABOV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ho is already a member of Centipe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can install this program,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questions and forwarding of applica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y defining *one time* which conference the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cho is located.  The message with the jus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pplication shall be addressed from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you have, to me (Paul Lauda).  In the future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PE shall be sent to you, and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rchive the packet into the directory CENTNET.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Of course, you have to over-righ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Sysops without access to Centipe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?  Well, you can install it sti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not only what the PPE offers, but see wha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offer too...  Of course,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l not function as it was intended: to route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, via the CentNet Personal Echo.  That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ault.  If you find that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please either give me a ring, or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urrent info pack out of the fil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yymm.[ARCHI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copy both of the PPE &amp; CNF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run the CENTNET.PPE to configur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NET.CNF.  But before you do this, you have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CBsetup, enter FILE LOCATIONS, then go in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CONFIGURATION FILES, and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/Loc of Default CMD.LST File" and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rom here, you would enter the command CE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may wish to give, and tell PCBsetup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nd at what security level users must ha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PPE.  At least, this is the way I have 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ecurity          PPE/MNU File -or- Keystrok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                20                D:\PCB\MAIN\UAI\CENT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 dont have to do it this way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f you wish, or even a bulletin, or make it par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erence's CMD.LST file.  But this is up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users to have quicker access to things on my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verything in the CMD.LS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for the Sysop Menu to be activated,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at 255, or else the Sysops Menu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rther questions/comment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La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Revi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iped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09-896-3256 (Connects up to 57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et  paul lauda@r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ul.lauda@f56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can be distributed, but to 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etting everyone know about Centi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 intended to do in the first place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pplication, Centipede MUST b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, or option number 5 in the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ince there is no source, nothing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; however the docs and any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Thats why I have an -AV stamp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-AV's been tampered with, dont wor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