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LTI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 is an optional method of running HUBRUN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, or other HUBRUN users, who want to make multiple mail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riBBS boards (assuming all offer TriHub)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UN is designed to call all the TriHub BBSs in th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event.  For example, let's suppose you are a Tri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participating in two (or more) separate networks which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(or more) separate TriBBS Bulletin Boards.  Let's also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-arranged mailrun times with these separate BBS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rranged mailrun times are not close enough together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UBRUN to just dial up the two boards during the same event. MULTI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is situ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MULTI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MULTIRUN.MAC and MULTIRUN.COM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HUBRUN and {COMMO} files.  You do *NOT*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RUN.MAC or HUB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*MUST* have already run HINSTALL to do a basic inst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RUN.  Most importantly, you must already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RUN.FON (phone directory), a HUBRUN.CFG ("global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) and one (or more) "bbsid".CFG files ("loc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efaults).  MULTIRUN uses all these files..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ULTIRUN until *after* you've configured HUBRUN via H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've already read HUBRUN.DOC.  You should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UBRUN is invoked with the command line "hubrun" in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ant to run MULTIRUN instead, you'll need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for the "hubrun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 bbs1 [bbs2] ...[bbs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[bbs"x"] will be the name of the BBS (or node) as refl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UN.FON file.  Items in brackets "[..]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let me show you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.FON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bster1  00/00/00 {123-4556} {hello}  {tt0} {} {bbsid,lob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bster2  00/00/00 {234-5678} {hello}  {tt0} {} {bbsid,lob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xieNet  00/00/00 {456-7890} {hello}  {tt0} {} {bbsid,some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nknown BBS  00/00/00 {567-8980} {hello}  {tt0} {} {bbsid,any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have one event that dials both Lobster Bouy nod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dials the DixieNet node, and one event that dials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do the Lobster Bouy ru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run lobster1 lobster2  (see how the names match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ing direct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do the DixieNet ru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 dixi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he command line to do the run with Unknown 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 unknown *  NOTE:  If the BBS name has a space in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Unknown BBS"..use only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BBS in your phone directory, you *must*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 unique name (e.g., "lobster1" and "lobster2") in order for MULTI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combination of BBS(s) in the MULTIRU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, e.g., "multirun lobster1 dixienet", or "multirun dixi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".  You can include 1-9 BBS names on the MULTIRUN command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parate mailrun, then, you will need to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..and I assume, a separate BBS event batch file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MULTIRUN exclusively, you do not need to keep HUBRUN.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UN.COM on your disk.  You can delete them or put them away o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  However, since they are so small to begin with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