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GPBLUE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Decrypt messages or Add keys if the message h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Would not Decrypt messages or Add keys if certain quo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.  Would not delete the temp file after you added a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uote bug fixed. Quote header bug fixed. Now deletes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you add a key.  New version of SETBLUE(more 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ssage Signature.  Added optional screen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8 &amp;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way with SETBLUE.  PGPBLUE now creates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BLUE now allows encryption of a message to sever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ing for a registration key, to make registering PGPBLU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ying to a message and posting a key PGPBLUE woul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portion of the message, this has been fixed.  PGPBLU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programs like tagline express.  A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BLUE is now available for OS/2 2.x.  Added three features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ist the contents of your key ring to screen, you can remo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key ring, you can Disable/Enable keys or Revok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