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2     4/25/93: Fixed a bug in the routine which updat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s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Duns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4/9/93:  Placing a B after the S switch in a pr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ocate messages whose subjec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"text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P after the F, T, B, or S swit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 will locate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thin the appro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e W switch from earlier version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gnized, though no long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D prune-file switch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o be pruned out based on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D:30 will remove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30 days throughout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tilde (~) between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to search for will prune 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do not match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B~@ME@ will dele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not either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ressed the "Unable to read &lt;prune 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f the default prune file (BBSID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being used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chae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/Dnn command line option.  I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in the QWK file name,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.QW*) is used, packets older than nn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with having one prun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over 59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strip "Re :"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ding whitespace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hat should fix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such as TQM and WWIVmail 4.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-terminate message and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preserve private email 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WIVmail 4.4 and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onfiguration file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delete bookmarks from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QWK, Session Manager, and Blue Wa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are message counts in CONTR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they should now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12/18/92: Added support for a global prun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all QWK packets. 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"GLOBAL"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A global prune file may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.  The "N:" (message number)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within a global prune fil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other than 'A' or 0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canning a QWK pack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, entries in the global prun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line option to ta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by QWKMerge is now /TQ (Tag Qwk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T will tag messages for late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message-deleted fl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.  /Q is no longer recogniz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w possible to specify the QWK and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the command line.  If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in a backslash, period, or colon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ssume it's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s with conference numbers greater than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w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transparently repa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in packets from old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QWKPRUNE without parameters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QWK files in the QWK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une file(s).  To get the usag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/H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�  - 9/14/92: Restored code to stamp the pruned 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and dat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random bug that could cause lock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on empt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strip multiple "(R)" and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upport for DOS wildcards in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default extension for QWK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.QW* instead of 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�  - 8/1/92:  Worked on Ctrl-Break handl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rune files, @ME@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 error occurs when attempting to re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, the contents of the work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IP, LHA,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this, PACKER and UNPACKER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recognized as configuration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 from earli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QWKPRUNE.CFG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 for the new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n option to set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�  - 6/12/92: The packer and unpacker are now spawn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un via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d the speed with whic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used to 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now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�  - 5/9/92:  Initial public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