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KPRUNE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to remove unwanted messages from QWK-format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EXE, KILLMSG.EXE, ZIPPYZAP.EXE, SAVEQWK.EXE, MKPRN.EX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and all associated documentation are Copyright (c)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GRABNUM.EXE is Copyright (c) 1993 by David Harden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.EXE is hereby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used to qualify filenames is based on QFN.C by Ray Dun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ode was published in Vol. 7, No. 14 of PC Magazin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by Ziff-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rand or product names mentioned in this document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il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All products mentioned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My use of these trademarks does not impl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have endorsed QWKPRUNE, nor does it imply that I have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should not be confused with QWKMerge, which is a trade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product of Mike King.  QWKPRUNE and David Harde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ed with Mik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, either express or implied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r any associated materials.  This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 are provided as is,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holder is in no way responsible or liable for any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f any kind that may result from the use of this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, or from inabilit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x or higher is preferred.  I see no reason 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work with DOS 2.x, but this hasn't been tested.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K free RAM is needed to process a 400-message QWK. This includes a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allocated buffer used to write the new MESSAGES.DA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42K dynamic memory used to store data from 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emory is allocated at runtime, so larger QWKs will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smaller ones will take less memory.  The write buff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cated if the /T or /TQ are used. QWKPRUNE should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ze QWK, as long as there is enough free RAM to st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enough free disk space to write the new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unwanted messages from QWK-format mail packe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ir message headers.  The modified packet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ed or fed into a mail reader or other QWK utility.  See REA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unkill" option allows flexibility in deciding which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(R), Re:, and Re : prefixes, as well as leading whitespac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fiel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g messages for processing by programs such as KingQWK and QWK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ly repairs conference numbers in packets from older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the conference number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trashes" QWK packets altered by EZ-R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QWKPRUNE.EXE in a directory on your DOS path. 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needed control files (see below)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's configuration and prune files are ASCII text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nd modified by any text editor, or by a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ocument mode.  Lines may be up to 80 characters long. 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a semicolon, its cont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named QWKPRUNE.CFG, and is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QWKPRUNE.EXE.  A configuration file ma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=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= lha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HA = lh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= arj a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J = 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= zoo -add %q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OO = zoo -extract %q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PACK = pkpak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UNPACK = 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= c:\download\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=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= c:\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= global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will automatically detect ZIP, LHA, ARJ, and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PACK and USER_UNPACK are commands to pack and un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with another archiver.  In these entries, %q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stitute for the QW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is the directory where you want QWKPRUNE to look for QWK files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irectory where QWKPRUNE will create its work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d QP$WORK will be created under this directory.  PR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where prune files are located.  GLOBAL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global prune file, which will be used for all QWK p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s not specified, a global prune fil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er and unpacker for at least one archive typ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WK or WORK is left unspecified, the current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at option.  If PRUNE is not specified, it's assumed that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located in the same directory as QWKPRUNE.EXE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any order, and case is not significant.  If a lin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, it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ork directory exists and is empty, QWKPRUNE will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  If it isn't empty, you'll be asked if you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delete all the files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batch file to call the packer or unpacker, place COMM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batch file's name, or use PA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onfiguration file is 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s control which messages will be removed from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y are named BBSID.PRN, and a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QWKPRUNE.EXE.  For example, if a BBS creates packe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.QWK, the default prune file name for that board is ABC.PRN.  QWK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BBSID from CONTROL.DAT, so it doesn't matter what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et is named on disk.  A line should have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conference number,switch[option]:text.  At present, the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nference number per line.  A prune file may have up to 75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the number of entries in the global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 is the conference to prune messages from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llowed by a comma or semicolon.  Switch values are F,T,B,S,D,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Option may be either P or B, or it may be omitted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used, it will be ignored.  The switch (or option, if used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llowed by a colon or tilde (~).  Text is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not significant, and invalid line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the entire packet, enter an 'A' a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used with the N switch, th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assumes that "text" is a user name, and will delete all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.  T: works similarly, except that it kills messag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finds messages that are both from and to a user.  If "text" is @ME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be replaced with your user name from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prunes out all messages that have "text" as their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switches are followed by P, all mess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t" within the appropriate field(s)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 switch is followed by a B, all messages whos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"text"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reats "text" as a number of days before the current dat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than that will be removed from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assumes that "text" is a message number, and deletes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runes out all messages within a conference.  Any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begins with an exclamation point, messages meet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will be "unkilled".  This allows you to do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all messages in a conference, then unkilling th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,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10,N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10,SP:Interest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,B:Joe 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,D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ill all messages in conference 10, except for message numb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messages with "interesting subject" in their subject fiel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kill all messages either to or from "Joe Schmuck"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all messages more than 30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(or option, if used) is followed by a tilde (~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the conference that do not meet the search spec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moved.  This has the same effect as killing all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, then unkilling those that meet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the first two lines c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N~100.  This also works with the D switch.  For example, A,D~3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ssages that are 30 or less days old.  Of course, it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e unk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 global prune file in the configuration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tain up to 25 entries, and will be used with all QWK pack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like a normal prune file, except that the N: switch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ther than 'A' or 0 are invalid within it.  When scanning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entries in the global prune file will be processed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ular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PRUNE [d:][dir][QWK_file] [d:][dir][prune_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ive a drive and/or directory with the prune file, QWKPR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look for the global prune file in the default pru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QWKPRU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dcards (* and ?) may be used in the QW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xtension is given, .QW* will be appended to the QWK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PRN will be appended to the prun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and prune directories can be specified o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the appropriate entry with a colon, backslash, o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verride the QWK and/or PRUNE entri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pecify the prune file or prune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omething for the QWK file, unless you're using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[d:][dir] -  If this switch is set, QWKPRUNE assumes that the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ready been unpacked. If a drive and/or directory is given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ere for it, otherwise the current directory will be us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its work directory or repack the QWK file.  Note: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, only give the name of the prune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iving a drive and/or directory,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 and the drive/directory.  Use this switch if you want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-  "Batch" mode.  If this switch is set, the work director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d:][dir]filename.ext -  This option lets you us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default QWKPRUNE.CFG. 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and the file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-  Use this switch to tag messages to be dele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Q - Use this option to tag messages for processing by King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Merge.  /T and /TQ will be ignored if /N has appear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-  Use this option if you don't want to use a prune fil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tagged for deletion by KingQWK, KILLMSG, ZIPPYZ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/T will still be pruned out.  Also, (R), Re:, and Re :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ding whitespace will still be stripped from the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ignored if either /T or /TQ appeared earli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G - If a global prune file is defined, this switch keeps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Regular prune files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n - If wildcards are used in the QWK file name, or the default (*.QW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, packets older than nn days will not be prun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t be a space between the D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ngs to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hasn't been tested with DOS 2.x, but I see no reason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work.  QWKPRUNE.EXE won't be able to find itself under DOS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'll assume that its configuration file and prun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ail reader keeps "bookmarks", you may want to mark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d after pruning them.  Otherwise, they'll no longer be accu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ader can't mark packets as unread, you can manu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marks".  QWKPRUNE will delete bookmarks from EZ-RDR, King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�, Session Manager, and Blue Wave if any messages ar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the /M option on a QWK while you're reading it,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ing the /T option.  Some readers may leave MESSAGES.DAT op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utside programs.  Rewriting MESSAGES.DAT under su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arble the file.  Even if your reader closes MESSAGES.DAT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the changed .NDX files generated by QWK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networks or using multitaskers should be sure that the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being read or modified by any other process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Net Status blocks at the end of MESSAGES.DAT,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be copied to the rebuilt MESSAGES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(s)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the regular prune file nor the global prune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) contained any valid entries.  (R), Re:, and Re :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ading whitespace were still stripped from the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s 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essages were found to 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store al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eck of the far heap didn't find enough memory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en allocating dynamic memory.  Probab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ttempting to allocate more memory than was availab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checks to see how much far memory is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ng any, this shouldn't happen.  Please let me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pported archiv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packer or unpacker wasn't defined for the archiv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locate QW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packet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the CONTROL.DAT file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 If this error occurs, the mail packet is probab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WK packet.  If the packet was compressed with LHA or ZO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ay indicate that there wasn't enough disk spac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DAT.  If a batch file was used to call the unpack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have been enough free memory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en reading CONTROL.DAT.  Either it'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t isn't from a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MESSAGE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the MESSAGES.DAT file from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 If the packet was compressed with LHA or ZOO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at there wasn't enough disk space to unpack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 batch file to call the unpacker, it may also indica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n't enough free memory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.NDX file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locate the .NDX files from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mail packet isn't a QWK, or the mail door did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NDX files, or there are no messages in the packet.  I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hat produced the packet was configured not to create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you'll need to rebuild them before pruning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WK/prune/work] directory not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, prune, or work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Not enough memory to store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Unsupported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Unable to ope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Error i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Unable to open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No .NDX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An error occurred when unpacking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File write error due to lac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Invali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Unable to locat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rror changing to the drive the work directory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hanging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An error occurred when attempting to spaw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An error occurred when repacking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File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File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Unable to ope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The work, QWK, or prun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Control-break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 The program was aborted by the user because the work director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ark May and Patrick Lee for gather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QWK specification, and to all those they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lso to Joe and Pat McNeal, Diane Merriam, Bill Peek, and D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omments, suggestions, bug reports, etc.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 Shareware or Offline conference.  R/O capable at site -&gt;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 Common conference.                Routed R/O ONLY at site -&gt;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 Shareware or Offlin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netmail    1:232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mail 73760,2217 or &gt;INTERNET:david.harden@tfd.copl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  david.harden@tfd.copl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H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ville, KY 402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