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can be used as a "preprocessor" for many QWK read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lets you replace the name of your unpacker with a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ble to use QWKPRUNE in this manner.  If it doesn't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PARM.EXE to call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prune file for each BBS you want to filter messages fro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 must be named BBSID.PRN.  The files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QWKPRUNE.EXE, unless you set the PRUN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or specify a directory on the lin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  BBSID is the name the board's mail door gives to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a BBS creates packets named ABC.QWK, the prune file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.PRN.  QWKPRUNE reads the BBSID from CONTROL.DAT, so it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rune file even if a packet has been renamed. 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 for a BBS, (R), Re:, and Re : prefixes and lead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be stripped from the subject lines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the correct batch file from the distribution archive,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here your reader is located, and edit i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 If your reader isn't listed below, try using UNPAC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e batch file working, delete the REM statement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this with SLMR/OLX 2.x, EZ-RDR 1.37+, DeLuxe 1.2x,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, KingQWK 1.00 and 1.05, QWKMerge 1.05, Jabber 1.1+,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6, MegaMail 2.10, Power-QWK 2.14, Speed Read 1.20, and Blue Wave 2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MR/OLX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SLMR and OLX change to their work directory,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to specify its location in the batch file. SLMR and OLX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-RDR 1.3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EZ-RDR creates a directory called WORK below the EZ-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efined in its configuration.  It changes to this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the work directory can be removed from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RDR doesn't remember what directory it changed from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path to UNPACK.BAT when reconfiguring EZ.  EZ-RD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Z-RDR saves your place in a QWK, it alters the .ND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archives them, but doesn't re-archive MESSAGES.DAT. 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, it appears to delete MESSAGES.DAT before inserting the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QWK packet.  If you want to have EZ-RDR save your plac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"copy messages.dat messages.bak" (without quote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.BAT just below the line that runs QWKPRUNE.  You'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e EZ-RDR to use EZ-PACK.BAT to call your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batch file while swapped to EMS may interfere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Z-RDR 1.37's DOS window.  It appears that the QWK packe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correctly, you just can't follow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 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DeLuxe doesn't change to the Q-WORK directory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pecify its location in the batch file.  DeLuxe can c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directly.  If you tell DeLuxe to insert a bookmar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e the QWK, saving any changes that were made.  Note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the Q-WORK directory as %W\Q-WORK.  If you do thi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name as "BAT:UNPACK.BAT" (without quotes) when re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lete the lines "if exist [work_dir]\pruned.flg goto end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ho PRUNED &gt; pruned.flg" from UNPAC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RST.BAT to the directory where 1stReader is located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INTRO.BAT.  If you already have an $$INTRO.BAT, 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wkprune /m%2" (without quotes) into it.  %2 represents th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efined in 1stReader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Use Bookmark" switch in 1stReader's setup is ON,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y changes by telling 1stReader that you want to insert a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Mark Herring, 1stReader won't repack QWK packet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Qmail door with option #21 turned on.  You can also use SAVE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DDON.DOC)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, if $$INTRO.BAT exists, 1stReader automatically run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K is unpacked.  There's no need to change 1stReader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If you're using version 1.05, and KingQW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to swap, you can enter the name as "UNPACK.BAT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.  Otherwise, use COMMAND /C or PARM.  If KingQWK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, enter these names as COMMAND.COM /C or PARM.EXE.  User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5 can save changes by killing a message in KingQWK, then unki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ppears that this is enough to get KingQWK to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killed messages from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KingQWK prior to 1.05 will automatically r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 if it's been changed, even if it wasn't changed by King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changed .NDX files won't be re-archiv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e KingQWK to use KQ-PACK.BAT to call your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WK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QWKM.BAT.  If you're using version 1.05, and QWKMer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to swap, you can enter the name as "QWKM.BAT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use COMMAND /C or PARM.  If QWKMerge is configured to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se names as COMMAND.COM /C or PA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ike King for mentioning that version 1.05 of King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Merge can call batch files directly under 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programs for KingQWK and QWKMerge don'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for packers and unpackers to be very long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batch files shorter names.  If you use PARM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t the command lines for most unpackers into the allotted spac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give PARM.EXE a shorter name.  If you can't f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unpacker into the available space, make a copy of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 the name of the unpacker, along with any needed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"%1 %2 %3 %4 %5 %6 %7 %8 %9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 some systems, KingQWK and QWKmerge may lock up when swa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MS.  Swapping to disk or XMS works OK.  This doesn'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QWKPRUNE.  At least, it happens whether or not QWKPR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un while KingQWK or QWKMerge i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problem, turn swapping off and try using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.  I've gotten SHROOM to work with the "-t *" switch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s and unpackers are entered without extensions.  I've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using SWAPDOS to swap 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bber 1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When editing the unpacking commands in Jab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enter the name as "UNPACK.BAT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.BAT extension must be given, or Jabber won'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o call a batch file.   Thanks to John Erickson for po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command lines for unpackers must not contain sl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es.  It appears that confuses Jabber, and caus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ass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bber changes to its work directory when unpacking a QWK, so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ork directory can be removed from UNPACK.BAT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delete the lines "if exist [work_dir]\pruned.flg goto en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echo PRUNED &gt; pruned.flg" from UNPAC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ssion Manag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MAN.BAT.  Session Manager can call batch files directly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rameters for the programs it runs to pack and unpack QW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ell Session Manager to save the current session, it re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DX files and MESSAGES.DAT, so you can save the changes.  I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s pruned out, and you didn't delete the QWK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the old .NDX for that conference will be kept.  While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arbled, the rest of the packet should still be readable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manually deleting the QWK file if you plan to sav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nk all messages in a conference were 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Mail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EGA.BAT.  The MegaMail reader can't use a batch file to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r, nor can it pass parameters to an executable file.  Howev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zip and /import switches will let you import messages from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been unpacked.  To import all packets in your down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tch file containing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f in ([down_dir]\.qw*) do call mega 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[down_dir] with the full path of the directory your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ored in, and remove all occurrences of [down_dir] from MEGA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all wasn't present in DOS versions earlier than 3.3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ersions use COMMAND /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-QWK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ARM.EXE and UNPACK.BAT.  In Power-QWK's configuration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M.EXE ..\UNPACK" (without quotes) in front of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r.  Power-QWK's configuration program will locate PARM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the filename to include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npacking a QWK, Power-QWK creates its work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rectory and changes to it.  While you don't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directory in UNPACK.BAT, you do need to say where UNPACK.B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lete the lines "if exist [work_dir]\pruned.flg goto end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ho PRUNED &gt; pruned.flg" from UNPAC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ed Read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Speed can't call batch files directly, use COMMAND /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.  Speed Read changes to its work directory, so there'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work directory in UNPACK.BAT.  You do have to te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where UNPACK.BAT is.  Be sure to keep the "if exist message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as Speed Read calls unpackers at other times than when it un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lete the lines "if exist [work_dir]\pruned.flg goto end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ho PRUNED &gt; pruned.flg" from UNPAC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 some systems, Speed Read may lock up when swapping in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to disk or XMS works OK.  This doesn't appear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  At least, it happens whether or not QWKPRUNE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peed Read i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problem, turn swapping off and try using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.  SHROOM appears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Wave 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When editing the unpacking commands in Blue W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nter the name as "UNPACK.BAT" (without quote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&gt;BAT extension must be given, or Blue Wave won't know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a batch file.  Blue Wave doesn't change to its work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have to specify it in UNPACK.BAT.  Be sur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exist [work_dir]\messages.dat" line, as it should keep QWKPRU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un if a Blue Wave packet is being unpacked.  You may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.NDX fi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ders have substitution variables that can be used in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r menu entries.  If your reader is one of the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add entries to a prune file from within the reader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generated either by DOS's ECHO command and output redir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KPRN.EXE (see ADDON.DOC).  For example, a function key in SLM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figured as: NOSWAP:echo @CONFNUM@,F:@FROM@ &gt;&gt; e:\@BBSID@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is slightly faster than MKPRN, but doesn't work r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being echoed contains the DOS redirection or pi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, &gt;, and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such commands, you should give a path to the pru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say where you want it to b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