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TO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PITFIRE LAST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nerate a display file for a SPITFIRE BBS which lists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message posters (ten callers who have entered the mos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MSG will create &lt;filename&gt;.BBS/CLR/RIP display files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ten message posters of the board.  The display fil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iar to th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SPITFIRE BBS Top Ten Messag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ike Wieskamp ............   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njamin Garcia ..........    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ay Christian ............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c Mccurdy ..............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quire Hutcheson .........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j Dhawan ...............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averne Thomason .........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ike Fluharty ............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ark Slone ...............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alt Crede ...............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ompliments of Buffalo Creek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is extremely fast and the size of SFTOPMSG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(a big plus to all Sysops who are concerned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because it is written in assembl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must reside in the HOME directory of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MSG first reads SPITFIRE's SFNODE.DAT and the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either of these are not found, SFTOPMSG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not found and halt operation.  SFTOPMSG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FUSERS.DAT file to determine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rs are credited with entering the most messag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SI, non-ANSI and RIP display files lis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can use any combination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, however, the name of the file to b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SFTOPMSG WELCOME2 /SSL=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2 = Display File Name ................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L=xxx = Skip Security Level Equal To xxx 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= Pause Prompt Control Character ..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FTOPMSG can be executed either from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vent from your SF.BAT file.  SFTOPMSG use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which allows you to specify the name of the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Please note that the specified file n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clude a path and a file extension since SFTOPMSG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the display files in your DISPLAY directory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the extension .BBS to the non-ANSI display file, .CL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isplay file and .RIP to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 parameter will cause SFTOPMSG to place a ^E^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display file created.  SPITFIRE will cause the 'paus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when the ^E^P is found in 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SL=xxx will cause SFTOPMSG to ignore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xxx.  For example, if /SSL=999 is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y caller with a security level of 999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gure SFTOPMSG as an event, the SPITFIRE Sysop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ollow the instructions in the SPITFIRE manua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 event.  Next, the SF.BAT would need to be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required to execute the event were includ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vent.  For instance, to run SFTOPMSG a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using EVENT A, the SF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MSG WELCOME2 /SSL=999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each night a WELCOME2.BBS\CLR\R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listing the top ten message posters on th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include message which were entered by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of 999 (usually the Sysop) and pause promp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s added, it is ignored and *.BBS\CLR\RIP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please notice that no path is includ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 path is entered on the command line, a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TOPMSG is not executed from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SFNODE.DAT resides, SFTOPMSG will beep and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TOPMSG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NODE.DAT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ed a path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MSG will give an error message stating, "Err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path that you enter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MSG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MSG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OP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OP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OP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