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ANUP.EXE (for Postlink Log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  was  written to  reduce  the size  of  the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(s) to speed up the running  of Status as well as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e Postlink log(s) for editing, etc. See below 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ines that are  currently deleted by CleanUp. This 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be  run in conjunction with  my Status program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be  run as a separate program. To do so is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.DOC........... Instructions for running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.EXE........... Postlink log redu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.TXT............. Current list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 Update/chang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EXE............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DOC............ Instructions for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US.CFG............ Sample configuration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2.CFG.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3.CFG.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BAT............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.TXT........... Location of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 WARNING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ord of caution: Because garbage can get into the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(s) it is  possible to have CleanUp chop off  your lo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end of file marker. That is the garbage can contain a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leanUp  believes that this is  the end of the  file and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log at this point. There is no way to program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Once the marker is found the file is set  as the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ay  I can work  out and  over come a  premature end 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 o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  CLEANUP [path]log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best results CleanUp should  be run before Statu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 on the day of the rollover  the LOG(s) are at their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 must be  in current directory  or somewhere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statement. You may include a  full name and path to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Check list of lines that are deleted to make sur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 remove any lines that you want to remain in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tlink log(s).  This is  not adjustable by  the user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is wanted on what is or what is not remo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in  "CleanUp   filename.ext"  or   "CleanUp  path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ext" and press enter. At the end of activity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 starting and  ending log  file sizes,  star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line count. The process  may be lengthy 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your log. It can  be run daily, bi-daily, or even week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  depends on the growth of your log file. A program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Do-Once can  be used  among many  other programs  for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n specific days. All that  is needed to run CleanUp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uch free space on the log  file drive as the size of the 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the program  terminates  at  that  point without  making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r BBS  system is critical  on free space  you ca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  everyday to reduce the size of your Postlink log(s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moves  unneeded conference exports with  zero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does  not  remove  them all  since  the  first  of  each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is used by Status. First it keeps in memory  each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 name, when  a match  is found  that has  zero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and only then, is that line removed from the  log. Se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 of other lines currently  deleted. It does  noth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y's portion of the log. It stops deleting lines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the log date equals the current system date.  It can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your log up to  about 60%, perhaps even more on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Depends  on how many mail runs you make each day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Hub, err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hard drive space it not at a premium or spee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then you  really do not  have to run  CleanUp.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on time,  both CleanUp  and Status, would  be gain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near month's  end. It  takes  Status time  to  read i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logs when they are larger. Lines can reach 30,000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ystem with a lot  of conferences. The savings would b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or noticed on systems that operate as Hubs for other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carry many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 file reduction on The Running Board (RUNNINGA (#2)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nie Anthony sysop, went from about 7 megs (70,000 lines or s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bout 2.5 megs (33,000 lines). Status was running real sl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's end and the log  was too large to load into  most ed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activity. After  running CleanUp the log could  be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into the  editor. You log might not be  this large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duce it'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lines starting with the following informatio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plus any blank lines along with the unneeded zero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 Special Note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uses  the exports  to get Conference  names. So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  runs if saves the  first conference names  that it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only  starts  deleting  the   zero  length  entries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ame already exists in  memory. That way CleanUp  do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move anything that Status needs to generate it's bullet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just  because you  find exports  with  zero messages  ex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 not think CleanUp is not 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-starting position in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ST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p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ive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n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ct.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(change here now covers all such lin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am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removing lines ending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led.           (covers "Failed" and "failed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t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arbage Remov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 also  deletes  any line  starting  with 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. Normal  is not more than six spaces. It also sear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ix positions for characters &gt; 126 or &lt; 35 and not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. This is to try  and remove any garbage that might be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for God only knows what reasons. If  you find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cause premature termination please  send me a  copy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o I  can see if I can work around the problem. I hav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bage that caused the  log file to tell Status/CleanUp 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the end of the file. I need to see if I can work around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 no longer have a copy of the log file to test a new the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 what is deleted the  current day's activ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ltered in any way. Items deleted may change as I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eedback. I have  found that the Postlink  software gene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.LOG (or  whatever it's  name is) so  the errors 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gular log still remain in the erro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like the program please write to me and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. Send me any suggestions you might have. If they enhan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program I will try to incorporate part, some, all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re written to the current directory in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.ERR.  If the  file already  exists additional  err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the end of the file. It may be deleted after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note  of any errors.  It's existence it not  requi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Current directory is wherever you call CLEANUP.EX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Up  now  must fine  STATUS.EXE  either  in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path or set in the environment according to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I did this  because some people might want 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on  their log  file without having  Status on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This is in  violation of my copyrights. This 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run in conjunction with STATUS.EXE. CLEANUP.EXE or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files may not be distributed in any form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rchive and unaltered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upport   my  efforts   and  register  Status. 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.DOC for detai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