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The Windows Icon to RoboFX Icon LIB Converter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Copyright (c) 1994 Specialty Software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to RoboFX Icon Converter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NOTICE 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.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 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REQUIREMENTS 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 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obtain your Registered Version ........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Policy 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 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to RoboFX Icon Converter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n2Robo is a copyrighted program being distributed un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concept.  As such, you may operate Icon2Robo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of 30 days without registering the software.  After the 30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 period, you must register your copy of Icon2Robo 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in violation of United States and International copy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hareware program, Icon2Robo may be free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a BBS.  Shareware distributors may distribute cop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n2Robo on disk for a modest disk duplication charge no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ed $6 p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violation of the Icon2Robo license agreement to mod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 file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n2Robo is distributed without warranty.  In no even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ty Software be liable to you for damages, includ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s of profits, lost savings, or other incidental or consequ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 arising out of your use of or inability to use the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Specialty Software or an authorized representativ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ised of the possibility of such damages. Specialty Softwar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liable for any such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n2Robo is a registered trademark of Specialty Software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brand and product names mentioned in this manua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 or registered trademarks of their 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 to Icon2Rob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to RoboFX Icon Converter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con2Robo is a relatively new program, it comes equi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any powerfu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- Converting Windows 30X30 Icon Files to RoboFX Icon Librar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store up to a total of 64 Windows Icons in a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FX Icon Library. This also includes appending to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FX .LIB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- Previewing Windows Icon Files either from the environmen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- Previewing RoboFX Icon Libraries also can be viewed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as well as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to RoboFX Icon Converter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n2Robo has very small hardware requirements.  It will run o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386 or compatible computer with VGA and 640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f Icon2Robo is $15.00.  Payment must be made in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s, drawn on a US bank.  Check or Money Order is accepted,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able to Kirk Lewellen.  The registration form is on page A-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alty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/o Kirk Lewell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147 Shelbyville Hw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rfreesboro, TN 37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to RoboFX Icon Converter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obtain your Registered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sent in the completed registration and pay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llow a few days for the mail to reach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Call RoboNerds at 1-615-890-4759 (14,400 8-N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When you log on, from the Main Menu, Goto File area p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on2Robo section. Then list files and download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version of Icon2Rob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it.  I think you'll find this a faster, less complicated wa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your registered copy.  You won't have to wait to get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, or have it get lost in the mail.  And I can put you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 file online within minutes of receiving your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Poli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do you get when you register?  Ok, let's say you register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0.  First, you get a registered program that will never exp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ny shareware "nag" messages to you or your users.  Ne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be entitled to all minor updates (1.01 to 1.xx) free of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a major update (1.xx to 2.00), then you'll have to pa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 But, since you are a registered user, your cost is only $5.00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ed to the $15.00 for a new registration.  Then, any minor 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.01 to 2.xx) will once again be free.  I'll notify everyone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jor updates via message in the ROBOFX messag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hope you enjoy using ICON2ROB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to RoboFX Icon Converter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con2Robo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: _______________________ State: _______ Zip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Number: Day: _________________ Night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Nam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Password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Phone Number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: ____________________ Maximum Baud Rate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Code &amp; Telephone Number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NK YOU for registering Icon2Robo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