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For For LORD Or Planets: The Exploration Of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: ______________________________     Age: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e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: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or Province: ___     FIDO Address :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: _ _ _ _ _ - _ _ _ _    Or _ _ _ -_ _ _ (Canad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 Number: (___)____-_______      Max baud rate: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Phone Number: (___)____-______      Multi_node? [ ] Y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f someone else is registering WITH you, please EACH fill out a fo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ant a Planets: The Exploration Of Space Reg! ($15)      :   [ ] Y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ant a Legend Of The Red Dragon Reg! ($15)               :   [ ] Y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total for THIS order is 2 or more, so each is $10!      :   [ ] Y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total ................................................. :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ant the newest version of Planets: TEOS and LORD sent on a (720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5" disk for an additional $5.00             [ ] Yes   [ ]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unt of money inclosed for this order (U.S Currency!)    :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you be interested in being a Seth Able Game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?                                             [ ]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/ Sugges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is form with your U.S. funds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h. A. Robinson  &lt;--(Make check out to this nam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761 E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ce, OR 9735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