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GUIDE to FX Uucico                            version 0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Copyright (c) 1993, 1994 by Jorge Cwi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opics for advanced users an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implement custom interfaces with FX Uucico. We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is notes acoording to quieres we receive. Check our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est update. ('help' to fx-dist@dogear.spk.wa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 16550A FIFO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EXI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 CUSTOM INTERFACES WITH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fully networkable, you can run multiple uucico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etwork, without any kind of conflict between them. FX will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X point of view, networking means 'sharing', running multiple Uuc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ile system. Running it over a network doesn't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haring if used in single user mode. Multitask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s on the same machine has the same sharing effect a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need to load SHARE under DOS and peer to peer net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not needed in Netware and other Client/Serves NO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citely loaded in WinNT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files are accessed in shared mode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make them 'read only'. Writable files and job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lusive mode. Note that other Waffle's uucp utilities are not 'sh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, and can be networked in a limited fashion only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m should still be 'read only' (static, systems, path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*.X files are written in a temporay file, they are rena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complete. This will prevent UUXQT from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they are ready. The 'debug' and 'uucico' logs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ended with the channel parameter. FX writes a different lo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later append it to the main file. Host are lock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locked host are skipped by concurrent polls.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ked system will be rejected as per uucp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doesn't need different channel parameters. It still us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to enable its sharing features, When 'channel'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ic' file, FX will optimize performance for standard operation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optimization is done in two points: *.X files aren't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name, and logs are written directly to the main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ntent of the 'channel' parameter is not used at all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Other Waffle's program do need channels. The 'fx.shar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override sharing, independently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ltitask more than one Uucico in the same machine,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they do not try to access the same port at the same time.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urrently lock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16550A FIFO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controls the internal driver buffering for the FI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-z&lt;bytes&gt;, where bytes is the trigger setting in the uar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IFO uart entirely use -z0. Using any other value,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autodetecion, FX will _force_ the internal driver to enter FIF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elpful for not fully compatible UARTS and in som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but without a FIFO it will produce _transmission_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ultitasking/networking environments, using the full FIF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DTE speed may produce data loss. If you experiment 'Rx'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FO in full mode, you may 'trigger' interrupts with FIF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full. Using -z1 (which is not the same as -z0)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liabiit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tups don't need to mess with this parameter at all.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river only, and disregared in FOSSI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EXI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x.wQuirks' is on, FX Uucico returns 0 when one or mo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ccessfull, otherwise returns 1. Successfull means that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has been acomplished. These values can be overri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uu.exit and "uu.fail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fx.wQuirks' is off, FX returns 0 when the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and one when it should be retried. Reasons for retri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led scripts, loss of carrier, fatal timeouts, etc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requested with -s all or -s any, the exit level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last connection attempted. Note that no connec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queued jobs is interpreted a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may abort with higher exit levels, typically two or thre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I/O errors. Examples are, invalid parameters,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other unexpecte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files have been completely changed.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urposes, status and statistics. The 'uutraff' program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server, decodes these files and build several type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 files, which is in binary,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You will trash the accumalated statistics if you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s Uucicos, nothing else would be damag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BIT are very powerful modems very popular in UUCP hosts. 'Wordlblaze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model at this moment, is an excellent choice. If both si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X UUCICO you would be foolish not to use the 'y' protocol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unbelievable throughput. We reached 2670 cps in compressed new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'Wordblaz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you must use 64 bytes packet size to activate the modem 'spoofi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spoofing these modems are very slow. The TELEBITs mode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f if _any_ of both sides requests packets size that are not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ng delay lines (like international calls), it may be better to d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nsmit ascii non-compressed files, use protocol 'f'. If the o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it, use 4Kb packet; the modems will not spoof, but you may get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 performance. If the quality of the line is good, try to connect in V32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Worldblazers'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CUSTOM INTERFACES WITH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you use Uux for spooling jobs. FX Uux is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, the overhead is very little in comparison with the full c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y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scans the spool for workfiles. Each known host h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&lt;spool&gt;, both outgoing and incoming job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All outgoing jobs have a workfile with precis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. They are in ASCII text and have a conventional extension of 'CM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orkfiles are allowed and they serve the purpose of forcing a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host. Each line in the workfile represent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normally to send a data file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jobs normally have one or more data files associated.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s point to the neccessary data files. In many case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actually an execution file, to be intrepre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uucp (uuxqt program). FX Uucico supports 'E'xecution reques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transmission of the execution file. Incoming 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onverted to the standard format. Outgoing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differently between hosts that support Exec request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ot. When the remote uucico doesn't support them, FX trans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raditional 'S' commands on the fly. Everything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and automatically, no external interven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s with Execution requests have a different format, see the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rite programs that parse the logs created by Uucico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pecial consideration to achieve maximum compatibilit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Try to allow as many changes as possible, many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were not implemented because they breaked thi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parse a time field, let your code hand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s like 20:13 and 20:13.45 . Do not assume a fix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between tokens, perform string comparison without regarding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you don't modify should be accessed in read onl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none or deny write mode. Do not keep locks for extended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