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   ��      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��     ���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��    ����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��     �� ��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   ��  ��  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��     ��   ��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��    ��    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��    ��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��    ��      ��     ��    </w:t>
      </w:r>
      <w:r>
        <w:rPr/>
        <w:t>0.74 Wide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nf a local mail/news reader for waffle 1.65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    : Dani�l Ockeloen   ( daniel@blackhl.hacktic.n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s         : Macro Schalkx     ( marco@ccw.hacktic.nl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ni�l Ockelo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to    : Barry Lagerweij   ( tnx for the intel hel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dinn Sorensen    ( Creator Golded/fid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 van 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oos van den 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s Sch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co van Hat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co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dy Em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others from hacktic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F 0.74 WideBeta is giftware. It's only guarante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diskspace and some time to install it.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you have some remarks please drop the author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by Dani�l Ockeloe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Date : 1 feb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Contents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s RNF ?   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  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nf.ctl   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RNF 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roup selector 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 news/messages 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ads 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ing an article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ing e-mail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ases 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P support 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dback 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 RNF ?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F is a local usenet mail/news reader for waffle 1.65 of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 was not able to receive Usenet/E-mail until a few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o my only connection with the outside world was tru fido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 have access to Usenet i mis my old readers like Golded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ome neat usenet readers but they are just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simple and easy to use fido readers i learned to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idea behind RNF is to be able to to select newsgroups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/post on a full screen, Read E-mail, write E-mail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group, thread/list messages fast, External editors, PG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t simple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s things fast and small 80% of the program is made in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you like it and if you don't like it please tak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me to tell me why you don't like it, so im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input in future releas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ani�l Ockelo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qui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BM PC with 500 KB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S-DOS 5.0 or higher ( lower may work but is not tes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orking Waffle 1.65 setup. ( including Sets &amp; Path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tended editor ( Option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orking PGP setup ( Option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nf.ctl file in the same directory as rn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in control file ( rnf.ct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Most rnf.ctl tokens are optional and have a defaul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 : Waffle username used on rnf startup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ptions : ask_login and get_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: Username=daniel      ( startup with waffle user dani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name=ask_login   ( startup by asking user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name=get_novell  ( startup with current novell us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: list of possible users followed by there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 : User=daniel  Daniel Ockel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=john    John van 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=t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: Which video mode should rnf use color of monoc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uto or no token is given rnf will try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rrec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: Video=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=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=Auto 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: file name of external editor, (i use the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mall things and when i gets ugly i use alt-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Q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: Editor=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=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=C:\UTILS\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=C:\UTILS\VI.EXE ( Don't wanne seem biased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Scroll : Smooth scroll in view &amp; end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: SmoothScroll=no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oothscroll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: There are two ways to sort things like list and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is a disk-based radix sort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emory based merge-s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: Sort=memory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rt=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: When creating lists &amp; thread should rnf always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r should he use the old one then that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: Scan=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=auto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: Screen length may vary from 10 to 60 lines, is defaul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video=mono. When on auto rnf will try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dos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: Lines=25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s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s=auto      (rnf takes active dos screen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: used printer channel, lpt1: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: printer=lpt1: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=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=com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_mail : use old way of mailing ( pre waffle 165 ) w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and subject line are placed in the mess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: Old_mail=off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d_mail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tokens and info in the rnf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RNF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R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NF has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scan messages to build index files and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 expire messages, create new index files and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create index files for the current user, stay 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  If your system is on for 24 hours a day the bes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is running 'rnf l' followed by 'rnf s' after uux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ay when you start reading all areas are sc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d and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oup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started RNF with the n parameter or no parame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you'll see the group selector. The group selecto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top of the screen you'll see a banner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, the name of the user who started RNF and the date/time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scan. Below the banner there are 4 columns: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sgroups as defined in your JOIN and USENET file, the number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message in the newsgroup, the number of the last mess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newsgroup and the number of new messages in the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ottom of the group selector there are some statistics (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of messages, total number of groups, total number of ne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Groups which have an entry in your USENET and JOIN file,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in the group selector if there is at least on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news/lists/threads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news/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 newsgroup or one of the special groups (mailbo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r and press &lt;enter&gt; or &lt;-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ad the next or previous message press &lt;-&gt;&gt; or &lt;&lt;-&gt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e -&gt; key is pressed after reading the last message in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NF displays: Next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o back to the group selector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 possible to catch up all messages in a group: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&gt;-U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entering a newsgroup press &lt;l&gt; to see a list of messages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wsgroup. Select one by pressing &lt;enter&gt;. After you've rea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message press &lt;-&gt;&gt; to read the next message. To return 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 press &lt;l&gt; again. It is also possible to return to the li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pressing &lt;-&gt;&gt;, to do so select the newsgroup (in the gro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or) and press &lt;l&gt;, the list appear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llow threads enter a newsgroup, press &lt;Tab&gt; (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Thread mode appears). Press &lt;t&gt; to see the messages group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subject. Select a message by pressing &lt;enter&gt;. Press &lt;-&gt;&gt; to g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next message in the thread. If it was the last messag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ad appea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also possible to use the thread mode just to look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 by pressing &lt;t&gt; (you don't have to be in threa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get the currect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ing an article/sending e-mail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ing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 newsgroup and press &lt;enter&gt;. To post an articl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&gt;-E and fill in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NOTE: At the group field you can enter ANY group name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go to the specific newgroup in order to post an arti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newsgroup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 in your article using the internal editor (the external edi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started by pressing &lt;Alt&gt;-e). When you're ready press &lt;Alt&gt;-S,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you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lso possible to start the external editor or pgp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after you have filled in the blanks (see RNF.CTL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a newsgroup and press &lt;enter&gt;. To send e-mail press &lt;Alt&gt;-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ype at the group field the address (you can also give a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ias). As soon as you leave that field by pressing &lt;ente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 E-mail ** appears behind that address. Next complete the subj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. Now type in your message using the internal or external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invoked by pressing &lt;Alt&gt;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often send mail to a person you don't want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ress over and over. It is possible to give that person an ali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enter an alias press &lt;Alt&gt;-A when you're in a newsgroup.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known aliases and addresses appears this table can be edi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the table press &lt;Alt&gt;-S, Y. ( external editor &lt;alt-E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Q : post a qou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E : Enter e-mail O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R : Reply direct to the msg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F : Reply direct using a qouted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 when using ANY of these options you can change the adress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to change the msg to any other sort of msg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eld RNF will dec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: lets say you pressed alt-e in the area comp.bbs.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you don't want to post there you want to 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change comp.bbs.waffle to daniel@blackhl.hacktic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to 2 groups names (crosspost) or a alia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P support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P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nf at this time has simple pgp support when you have a ms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ded you can press &lt;alt-C&gt; rnf will swap to pgp and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depending on the type of pgp encoding it will ask you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will return and show you the decoded message you can now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r save it, but when leaving this message it will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to keep things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P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 editing mode its possible to encode your messag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c&gt; again only this time it will give you 3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: encrypt using recipients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ret : encrypt using your own secr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  : encrypt first using your secret ke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ciptient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back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nf was made because i wanted the same way of reading as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mail. because of this alot of features are not (yet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nf (i have no time or just don't know about the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ds this is a beta-release ive added a todo and bug lis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to e-mail me or post about it in comp.bbs.waffle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up your ideas and complaints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ni�l Ockel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trecht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