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/ SYSMAN program documentation -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new password and index file.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starting a new system from scratch, or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you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is run, there will be on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sysman create when installing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since the password file is binary and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different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consistency checks on the password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an: Performing index accuracy che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s that all entries in the index file do inde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accounts in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an: Performing index presence che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all accounts listed in the passwor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problems, you 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an: 1 error(s) we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find this message, the general tacti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build the index file using SYSMAN INDEX.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, but we try not to say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directories from users that have been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run this after an SYSMAN PURGE, or if you ha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sers from within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CR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ny deleted accounts from the password fil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deleted, the entry in the password file i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"skeleton" remains. This allows an account to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inadvertently deleted (by using a binary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t is not necessary to run CRUNCH after a PURGE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automatically during the pur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will write a comma-separated and quote-enclos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rom accounts in the password file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an expor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the file 'filename.ext'; by default, export.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ether an account is present;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 of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an find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am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the index file to the password file.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ffle program, there needs to be an index (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sions below 1.65, but is very importan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 alphabetized list of the users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ne per line. Included in this list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"brief" and "level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an list brief         List just the userna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an list 4             List all level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an list brief 0       List all 0's in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mode is useful if you would like to diver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/waffle/system/validate file, where these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alidated, for a mass acces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old accounts. This replaces the old 'purge'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pplied previously with Waffle. With no arguments, SYSMAN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hrough a questionaire,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   The highest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have pu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       Anyone with more tha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        Number of days tha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not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rguments are supplied, the questionaire is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numbers used instead. Note, if your system tim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you may accidentally delete account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an purge &lt;access&gt; &lt;calls&gt;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an purge 1 5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ove all users access 1 or less, who have called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imes, and haven't called fo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urge, if you ran in interactive mo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se changes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, the password file is not updated but a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s kept in a admin/password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N PURGE will never remove accounts with access bel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usually DOS UUCP accounts), or the "default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utomate SYSMAN PURGE in a shell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a trailing "y" will cause the procedur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man purge 1 5 90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RE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old files from user directories. Al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nix, it's intended for DOS since there is n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Unix "fi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an retire (#days) (wild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removes JOIN files older than 6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an retire 180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mailboxes that haven't been updated in 8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an retire 240 mailbox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aution. If the dates on the files are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nintentionally l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NOT using *.* as the wildcard, or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stuff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users may have to escape wildcards containing *'s and ?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event we recommend using find(1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