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VIEW PCB 2.33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The task of viewing the log with a file 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invalid password attempts, carrier drop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originally written for Wildcat BBS's but after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 received from Sysops, I decided to write a version f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look at what Actview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CALLER file(s) and run it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 or use a different naming convention, you will have to bui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CTVIEW.CFG (see below). The program will display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's activity in a one line per call format with th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At the top of the screen, the range of dates in the 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date of the informatio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isplay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/ ALT-X / ESC - Quit Act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Q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node, use parameter VIRTUAL to load all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3 minutes compared to 3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sysops to define flags to indicate that a certain activit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d during a call. These one character flags are displayed on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ummary screen and are defined in the file ACTVIEW.FLG. This ha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join a certa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is a single character to be displayed in the flag colum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to 5 flags can be displayed for a single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.FLG file, the first column contains the flag charac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The string to turn on the flag is enclosed in quotes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flag was desired to show any activity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ACTVIEW.ZIP", ACTVIEW.FLG would be updated as follows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CARRIER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LINK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"NEW EXTUS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"PASSWORD FAILU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"ATTEMPTED TO LOGON 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ACTVIEW.FLG for more examples. The initial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node operation, create a file named ACTVIEW.CF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for single node sysops that maintai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names and/or directories and still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logon errors for the day (F3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 re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ly. BIOS writes are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direct screen writes and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- Use large jump values during searches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rmally not needed unless some of the ca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logs exceed 100 lines (usually netmail hub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ctview sometimes hangs, try this paramete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e size of the actual activity log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the individual calls with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 This parameter should no longer be needed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 for Desqvie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view detects DV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now only limited by the availabl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when searching (ALT-S or F9). If the search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of displayed calls, a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a lot of calls each day,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view the calls. With 200k, only about 400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viewed at once. The max number of calls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CALLER files in shared READ ONLY mode. *No* wri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has been tested on multiple machines using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not free. You must register after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ACTVIEW after the 30-day evaluation time perio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2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CTVIEW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2 Fordham Drive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