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i C a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 3.xx AND BIMODEM INTERFACE HELP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is!  Wildcat and Bimodem, toge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sed Bimodem, you know it is a powerfu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that allows you to upload and downloa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doubling your throughput.  BiCats will interface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ldcat so your users can enjoy this terrific protoco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ngs up is simple, and we'll go through i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A WORK DIRECTORY FOR YOUR UNARCHIV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directory to work in.  This keeps thing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ong with and clean up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all the .COM files from the Bimodem archive (BIMOD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m in any directory that you have you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h' set up for.  Type 'set' at the dos prompt to check. 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to a directory called c:\wc\ep and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tement in my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o the same thing with BICAT1ST.EXE, BICAT2ND.EXE, and BIPA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(BICATxxx.ZIP) archive.  All the files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lace the copy of BIMODEM.CFG I have included in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home directories. IE: c:\wc30\wcwork\node1, c:\wc30\wcwork\nod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each directory that you put a copy of BIMODEM.CF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NFIG to make changes necessary for your system.  The cop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s a regular setup and should not require much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'Filenames and Paths'.  Make changes to this 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 Remember to run BICONFIG from the node director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fer to the BiModem Docs for furthe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'Directory that files will be received into' sh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  BICAT1ST reads Wildcat's system files and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to enter the file area number. A ? will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available to the callers security level. 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specify an area they have access to from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'Directory that aborted files will be renamed into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'Delete aborted destination files (Y/N)'  Should b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allows for recovering transfers.  Aborted file transf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inued at a later logon. Aborted transfers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 directory \ABORT of the original area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'List of directory that determine rejections'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 file that lists every directory that holds fil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someone to try and upload again.   To make BIMODEM.REJ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directories in it, in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-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-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-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, where each line is a directory that holds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duplicated.  Note that this i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.REJ should point to your HOME directory. IE: C:\wc30\bimodem.r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so where you should create the fil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'Directory or list of directories that files are sent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the path to your Node directory (c:\wc30\wcwork\node1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atever) and file name BIMODEM.001 (if node 1, 002 if node 2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AT1ST will build the actual file for each caller,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s defined in the Wildcat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'Path to password' should be the complet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ile (PASSWORD.TXT) generated by BIPASS.EX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your Wildcat home directory; c:\wc30\PASSWOR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ere BIPASS.EXE must be run from in order to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any files that you have online that ar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'Path to Upload/Download'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'Path to default files list for BiList'  should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 to your ASCII file list for the bbs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C:\TEXT\FILELIST.BBS.  Preferred format for this fil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'Path to log file' mus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 Connections/disconnections should 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  File transfer statistics should 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ICAT1ST will write to the CFG file when it is run, an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nfo (port and speed), their max download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, time left, along with the information of the user'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rea. The rest of the options are up to you the sysop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modem documentation for more detail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omplete steps 4.A through 4.K for each one of your nod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ulti-node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hange into your home directory and copy the supplied BIMO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either FILE1.BAT or FILE2.BAT, depending on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hooks you pref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un Makewild (still in the home directory) and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ection.  Change the entry for the chosen dos hook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. Change the menu key to B, and the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.......Bi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AT1ST %nodepath%BI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/C %nodepath%BIMODEM.CFG /# %nodepath%BIMODEM.LOG /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AT2ND %nodepath%BI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ure you set the Wildcat Node Id and Port I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alls Wildcat for each node used. This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file that calls the node for operation. You Should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ment variables along with Node Id and Por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Set WCNODEID=(node you are on i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CPORTID=(port you are using on that node i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HOMEPATH=(path to home directory ie: C:\WC30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EPATH=(path to node directory ie: C:\WC30\WCWORK\NODE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e extra backslash \ on director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, it is the /# switch (slant control P) tha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bimodem.log that BICATS uses to modify your Wildc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Cat2nd.Exe now offers file virus scanning. If BiCat2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file "SCANFILE.BAT" it will shell to EMS or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ile to Wildcat's database. ScanFile.Bat will d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of scanning the file. If the file fails, BiCat2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th the failed scan flag set to Y. It will als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nd upload kilobytes from the users record. At presen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ested this with CatScan. I am not sure about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 available, before using a different scanner than Cat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anFile.Bat file make a backup for y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Go to each of your possible upload file directorie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off each calle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UPLOAD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 of BICAT1ST.EXE, a single selectable uploa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o the user may upload to an area of their choi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normally.  All uploads that occur during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ll go to the area that the user so chooses,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choose areas for which they have security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each BIMODEM session they can select the area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Upload's to Which Area ("?" for Choice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6] Sysop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only be shown areas for which they have security for in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uture version of BiCats will have the ability to assig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f you only allow 1 upload area to the user.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ust still select the area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PASSWORD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determines if a file is Password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TXT file. If the file is password protected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nter the file they wish to download with their BI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PASSWORD as opposed to just FILENAME. I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n WILDCAT will let BIMODEM download th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..well it won't let them! This works the same for Uploa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pload a file that is password protected then do i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to downloading it, except in BIMENU you would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instead of the "D". The utility needed to make the PA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alled BIPASS.EXE It MUST be executed from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Where it will make a list of all files that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assword attached. If you have selected to sho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files in Wildcat then you should place this comman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ostCall.Bat and run it after every caller.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SSWORD.TXT file after every caller. Otherwise once a d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ffient to provide adaquate security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. Passwords fail due to improper entry into BiMenu.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: FILENAME,PASSWORD Please remember th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comma 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 you have it in a nut shell. It is easy to setup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the effort!!!! If you should have any questions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all me and I will help you out. I can be reached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6pm till 6:00am (East Coast Time), Which at presen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my bbs will be up and running. PLEASE do not call any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hours specified until I get another phone lin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# is (717)-731-8299 (19,200 V42/Bis) Good Luck and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BICATS, BIMODEM &amp;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joy!        02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e Fedor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t'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by you. Futher more, I the author do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ke any representations regarding the use of, 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program, and you rely on the program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at your own risk. I the author cannot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 damage, loss of profit, or any othe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sequential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