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THERS CRC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 3.0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91  Release 12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Guethlein - WGC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Guethlein - 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2 By Bill Guethlein,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Nodes USR DUALS  4.5 Gigs   SYSOP: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was written by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 is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CRC 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THERS CRC (B-CRC) file duplication checker was born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need to verify files for duplicates upon uplo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LDCAT! BBS system.  The program is broken dow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parts.  The first program B-BUILD.EXE is a database bui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read every single ZIP, GIF, and self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E) ZIP on your board and determine the CRC of ea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C's are stored in a database. File duplication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and bad files during scanning and database bui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gged for your review.  The 2nd 'checker'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-CRC.EXE then is called in your SCANFILE.BAT during uplo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upload is 'read' and compared to the database.  Perc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 by bytes and files are determined.  Dupe fail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on the SYSOP's predetermined percentages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-CRC system does NOT require that the ZIP's, GIF'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's be extracted and then read.  Each file is spe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, CRC determined and results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ogged for your review.  No external programs are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's WITHIN ZIP's will be processed !  The program WILL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ROM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e program with an expired key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support board and download the file B-KEY.ZIP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30 days of unregistered evaluation time!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QUICK and EAS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RC checking functions of the program were develo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y brother, Bill.  The Wildcat! Interface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Testing and final evolution of this program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lf with the support of my brother.  Hence the Br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system ( B-CR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B-CRC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you can leave a message for PETER GUETHLEIN (SYS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OLAR SYSTEM BBS 714-837-9677/3218, CIS ID 71251,141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.  Do to the time involved and expense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turn VOICE calls.  All comments/questions lef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 will be answered within 24 hours!  I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and Prodigy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the author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The authors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 Copyright 1992 by Bill Guethlein and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thlein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yment you will receive files to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 need for the B-CRC.KEY file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you may add files to the databas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upload or during an 'EVENT' along with severa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B-CRC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B-CRC2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or to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tarts with the B-BUILD program.  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etting up the program, and an idea of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to 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ke sure the hard drive you use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m for the database. To give you some id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INITIAL PROCESSING: About 5MB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8000 Zip's etc.  This allows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x log files which is a lo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dupes on your system. The x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 for the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C    - verbose list of duplicates on driv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D    - verbose list of duplicates on driv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G    - verbose list of duplicates on drive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P    - verbose list of duplicates on driv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INITIAL PROCESSING : You can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* Log files. Agai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dupes on the system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ble HD space.  The final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alculations of storage-space-neede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000 ZIP'S should require approximately 3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Files on a CD with an access time of .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logged at the approximate rate of 1000 f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 using a 386/20 with a 13msec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DI drive hold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With the above computer, files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ocessed at about 1500-2000 fil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A good diskcache is highly recommend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If you are running the board network/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HIGHLY recommended you take the system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B-BUILD.  It will take less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lockups, file busy reads, etc. If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or the program aborts during building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art the program. Files with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and FILENAME will not be flagged as 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 you can specifically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drives and paths to be scann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version uses the data contai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AREA.DAT file for initial databas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The B-BUILD program is the key to the whole B-C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Once the database build is complete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RTHER MAINTENANCE is necessary except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new files uploaded to the system. 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your initial set of files will be well wor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limination of duplicate uploads to your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B-BUILD.EXE program in its own directory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rive with sufficient space per the guidelines show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B-BUILD.EXE program by typing B-BUILD. Most of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lug for the authors &lt;g&gt; the initial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B-CRC DB Builde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</w:t>
      </w:r>
      <w:r>
        <w:rPr/>
        <w:t>This program will create a database of the ZIP and GIF files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on your BBS, and generate a report of the files that have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too many duplicated files and/or duplicate bytes.    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The accompanying B-CRC.EXE program can then be used to scan new     ��Ŀ</w:t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uploads FAST, returning ERRORLEVELS (0=Pass; 1=Fail) depending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on duplicate file-count-percentage or raw-bytes.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To begin, the program will prompt you for information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if no B-CRC.CFG file is found. For example: location to put the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database, dupe reject levels, sysop name, BBS name etc...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After setup, REMEMBER TO SAVE your configuration with (ALT-F S)     ��Ŀ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Start the database build on your choices with (ALT-R B).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[No external programs are needed.  No ZIP's will be extracted]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[Stored Zip-in-a-Zip's will be processed.]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Ŀ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</w:t>
      </w:r>
      <w:r>
        <w:rPr/>
        <w:t>&lt; OK &gt;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key press after reviewing the above will move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 </w:t>
      </w:r>
      <w:r>
        <w:rPr/>
        <w:t>[Enter location for database files]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directory: �C:\BCRC        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e location of your B-CRC database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aced the B-BUILD.EXE program in will be automatically cho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containing the directory should have at least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RETURN if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creen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 </w:t>
      </w:r>
      <w:r>
        <w:rPr/>
        <w:t>[Fullname to FileArea.DAT] 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Value:�C:\WC30\FILEAREA.DAT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�����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your WILDCAT! Filearea.dat file. 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hosen for C:\wc30\filearea.dat.  If acceptable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this step an automatic scan is perform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dat file and the drive letter and path to EACH o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is chosen and set 'ACTIVE' for processing by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will appear lik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[Enabling scan on these WildCat! directories...]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Reading C:\WC30\FILEAREA.D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K:\PRIN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J:\COMM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 </w:t>
      </w:r>
      <w:r>
        <w:rPr/>
        <w:t>Disk Activity...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</w:t>
      </w:r>
      <w:r>
        <w:rPr/>
        <w:t>Creating database:C:\BCRC\FNAME.DB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during setup you will see screens such as the abov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BUILD program is starting and maintaining the main databas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CRC system when this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op Up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fil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fil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FIL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ed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FIL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70% or abov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are found in the database a FAILED SCAN is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user.  Note that this percentage is for ANY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archive. So if a user downloads 10 ZIP file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nd takes one file from each of the ZIPS to make a new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ttempts to upload the newly made ZIP to your BBS...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 program will report it as a FAILED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by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byt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BYT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 CRC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the database.  If 70% or above of the BYTES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n the database a FAILED SCAN is reported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Number of duplicated byte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re are more than this number of bytes of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uplication, the ZIP is reported in BADBYTE.CRC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and would receive a 'failed' errorlevel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rom the upload checking program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byte count: 100000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enter here will set the number of bytes for a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more than 100000 by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d in the archive a FAILED SCAN is reported back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byte count is for ANY FILE that i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....  Self Explanatory.... no wait I'm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!!&lt;g&gt;  Enter your name in this b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[Sysop's Name]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[BBS Name]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gistered you will place your registration numb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For now just hit RETUR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[Registration Number]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</w:t>
      </w:r>
      <w:r>
        <w:rPr/>
        <w:t>[Allow these extensions:]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ZIP,GIF,EXE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-CRC programs can ONLY handle ZIP's, GIF's and ZIP2EX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.  These three choices are automatically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YOU CAN ADD OTHER FILE EXTENSIONS INTO THIS BOX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, TXT, ARJ, etc BUT THESE FILES WILL NOT BE PROCESSED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ATABASE.  THEY ARE SIMPLY *PASSED* BY THE B-CRC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THE FORMAT FOR ENTERING THE EXTENSIONS. EACH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COMMA WITH NO SPACES IN BETWE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[COM 1 IRQ SETTING (4)]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4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4 screens will set up your COM PORT selections. The B-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handle COM PORTS 1 to 4 and IRQ's up to 7 for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ssignments.  Default valu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PORT  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utomatically entered for you.  Baud rates up to 115,20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  <w:t>[CDROM Drive selection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 the CDROM drives - all subdirectories on the drive will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e marked active, and will be processed before regular drive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   E   G   I   K   M   O   Q   S   U   W   Y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   X   Z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gives you a choice to notify the B-BUILD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are assigned to CD ROMS.  The CD ROMS will be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under the premise that you the SYSOP would much rath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reported on your HARD DRIVE (where you can delete th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valuable disk space.  Follow the above directions and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TIVE CD ROM DRIVES if you have any, otherwise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startup ste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The directories in FILEAREA.DAT are now selected...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You should now save your selections (byte percentage,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file percentage , etc..) with ALT F-S, and then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start the database build on your choices with (ALT-R B)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&lt; OK 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RETURN here will take you to the main menu for the B-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HIT ALT then the letter F followed by the letter S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= Menu choice  F= select file from menu   S= Save CONFIG inf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ed !  ALT F S is the short version used for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hoice saves the configuration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.CFG.  This file MUST be located in your DATABAS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*EACH** of your Wildcat NODE HOME Directories! 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is file to your Wildcat NODE HOME Directories when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      �������������</w:t>
      </w:r>
      <w:r>
        <w:rPr/>
        <w:t>Ŀ�� B-BUILD DB Builder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bout...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Database Stat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Location...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Save configuration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Exit   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&gt;&gt;&gt;&gt; This area will show scanned additions to your database &lt;&lt;&lt;&lt;&lt;&lt;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&gt;&gt;&gt;&gt; processing &lt;&lt;&lt;&l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 This area will show DUPE bytes found while scanning. Results will &lt;&lt;&lt;&lt;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be reported in the DUPES.x files in B-BUILD directory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&gt;&gt;&gt;  Will show the amount of ZIPS in database and compressed files&lt;&lt;&lt;&lt;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gt;&gt;&gt;&gt;&gt;&gt; NOTE THAT A GIF IS REPORTED AS A COMPRESSED FILE NOT A ZIP!&lt;&lt;&lt;&lt;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A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  :  Will give you the support boards number, authors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and other pertinent info about the B-CR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base location: C:\BCR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Number of .ZIP's in database: 9642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ontaining  82,570 compressed file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in 50 subdirectori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Zip is logged as bad if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byt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fil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Number of duplicate bytes is 100000 or over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rocessing of .EXE'd Zip files is currently: ON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&lt; OK &g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shows the database loc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efault percentages.  Also note tha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files is set to a default setting of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set to NO by using the ALT O  option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B-CRC databas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allow you to edit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uration....  :    No explanation nee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X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... :   Exit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O options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Page to refer to in these docs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 % Threshold         � &gt;&gt;&gt;&gt;&gt;&gt;     NINE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ile Count % Threshold   � &gt;&gt;&gt;&gt;&gt;&gt;     T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s threshold          � &gt;&gt;&gt;&gt;&gt;&gt;     NINE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hoose FILEAREA.DAT dirs � &gt;&gt;&gt;&gt;&gt;&gt;     S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EXE'd Zip's?             � &gt;&gt;&gt;&gt;&gt;&gt;     FOURT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Allow these extensions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COM 1 IRQ SETTING (4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2 IRQ SETTING (3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3 IRQ SETTING (4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4 IRQ SETTING (3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ullname to FileArea.DAT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� </w:t>
      </w:r>
      <w:r>
        <w:rPr/>
        <w:t>Drives...              � &gt;&gt;&gt;&gt;&gt;&gt; Registered Version Only p.17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Scan Directory Trees     � &gt;&gt;&gt;&gt;&gt;&gt; Registered Version Only p.17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� Subdirs...             � &gt;&gt;&gt;&gt;&gt;&gt; Registered Version Only p.16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� CDROM drives...          � &gt;&gt;&gt;&gt;&gt;&gt;     TWELVE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DA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ill allow you to enter your filearea.d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-BUILD program. In the UNREGISTERED VERSION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se default choices.  They are automatically scan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processing.  Once REGISTERED the driv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dividually marked/unmarked, added and edited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anning into the B-CR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SUB-directories: 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dit selected directories on a drive fo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are displayed below.  Use the spacebar or retur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active drives.  The next screen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for the selected drives.  Use the + and - ke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 for adding your selections quickly.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individual directories.  The ESC key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[Select/DeSelect Directories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ecked subdirectories are 'active' and will be processed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-Checked subdirectories will be skipp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Select a drive to proces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�   G�   K�   M�   O�   Q�   T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�   J�   L�   N�   P�   S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 Mark/Un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    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do      � C:\WC30\BILL\FILELIST\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et this screen  � C:\WC30\BILL\PRIVATE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    � C:\WC30\BULL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O T - Scan DIR   � C:\WC30\BULL\HOLDING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 before you     � C:\WC30\DISP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lect dir's.    � C:\WC30\ARCHIVE\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HELP\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LIVECAT\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LIVECAT\BULL\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MENU\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SCREEN\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SG\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TESTING\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GAMES\ 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VCWORK\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D:   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will allow you to add drives manally for scanning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rives from scanning.  It should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DIRECTORY sca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Drive selection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ed drives are active.  Unchecked drives are selectable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�  E�  G   I   K   M   O   Q   S   U   W-  Y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-  X-  Z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T: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Directory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component of the program. It is recommended that you p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*additional* drives or sub-directorie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dat.  As a general rule: If you don't se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the +- Sub Directory section then presca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s to read in the info in B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PTION from Main Menu   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DB Builder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Build database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Zips only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Gifs only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BUILD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 scan of your selected drives and directories for ZIP, GI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osen, .EXE files.  The INITIAL database build is critical to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 !  Note that if CD-ROM drives are marked ACTIV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can of ALL the directories on those drives is do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cessing begins!  Note the run times for database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may take awhile to scan the directory tree of a CD-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ZIP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BUILD DATABASE but this selection will ONLY scan for 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tracting EXE's (if chosen) in your 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GIF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BUILD DATABASE but this selection will ONLY scan for GIF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BBS-Info   AL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</w:t>
      </w:r>
      <w:r>
        <w:rPr/>
        <w:t>Refer to Page Number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Sysop's Name        &gt;&gt;     T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BBS Name            &gt;&gt;     T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Registration Number &gt;&gt;     ELEV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generated during running of the B-BUIL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CRC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for the B-BUILD and B-CRC programs. A copy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must be present in your main B-BUILD database directory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NODE HOME DIRECTORIES ! &lt;&lt;&lt;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.DB, DINDEX.DB, ZFNAME.DB, ZINDEX.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the main database files for the B-CRC system. They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up on a regular basis and not edited or modified IN ANY WAY excep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BYT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list the amount of byte duplication ONLY whe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s the limit set in the B-BUILD program during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ample and interpreta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 322143 bytes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a file entered by the B-BUILD or checked by the B-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exceeded the values in the cfg file. Date and time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FIL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for this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100% file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file exceeded the preset cfg values for failur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il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ES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above would indicate the drive letter that the dupe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sample interpretations of thi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:\BUSI\MR2_0.ZIP                                        �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ECFB1D        50269 MANUAL.MR    Q:\040A\MIND.ZIP      �  contain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5D2E29        5376 MR.BSE       Q:\040A\BAGEDIT.ZIP    �  dups. Not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6BD203       69200 MR.MSG       Q:\040A\MIND.ZIP       �  for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EA0D20        2304 README.DOC   Q:\040A\MIND.ZIP       �  match but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% file  duplication in O:\BUSI\MR2_0.ZIP         �  enough to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% bytes duplication in O:\BUSI\MR2_0.ZIP         �  the &gt;1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149 bytes duplication in O:\BUSI\MR2_0.ZIP      � 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BUSI\NOSNOOP.ZI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5967E7      114796 SNOOP.EXE    Q:\032A\NOSNOOP.ZIP   � This file is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892308        5992 SNOOP.DOC    Q:\032A\NOSNOOP.ZIP   � duped and is 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BUSI\NOSNOOP.ZIP      � location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BUSI\NOSNOOP.ZIP      � same name. A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788 bytes duplication in O:\BUSI\NOSNOOP.ZIP    � and a Hard Dr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DATA\ASCIFONT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CCB734       69538 QT.EXE       Q:\021A\ANSISHOW.ZIP  � Here we hav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419AAE       23574 QT.HLP       Q:\021A\ANSISHOW.ZIP  � files with di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BE49DC        3075 DEMO.ORD     Q:\021A\ANSISHOW.ZIP  � nam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25C41C        2064 BBSBLURB.DOC Q:\021A\ANSISHOW.ZIP  � 100% dupes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416B99         546 LILBLURB.DOC Q:\021A\ANSISHOW.ZIP  � other! A H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40B5F1        9180  MARFAN.DOC   Q:\021A\ANSISHOW.ZIP  �  us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EC75F1        8811 SOREADME.DOC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393913       12792 RUNME.EXE   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580 bytes duplication in O:\DATA\ASCIFONT.ZIP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QMENU106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5B3AFA        6348 ATT.BGI      Q:\001A\GRADE2.ZIP  � This fil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F4C2B51        6332 CGA.BGI      Q:\001A\GRADE2.ZIP  � both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C5498        5554 EGAVGA.BGI   Q:\001A\GRADE2.ZIP  � Byte count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F8E47       18063 GOTH.CHR     Q:\004A\CADSL21.ZIP �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60EC1        6204 HERC.BGI     Q:\001A\GRADE2.ZIP  � resid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D1BD        6665 IBM8514.BGI  Q:\001A\GRADE2.ZIP  � files which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C5336        5131 LITT.CHR     Q:\001A\GRADE2.ZIP  � may not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F19AA5        1662 ORDRBLNK.TXT S:\015A\QUKME16.ZIP � dup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C0F8D3        6012 PC3270.BGI   Q:\001A\GRADE2.ZIP  � insta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636BDF          42 QM.BAT       S:\015A\QUKME16.ZIP � files are distr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E6AE8DE       30194 QM.HLP       S:\015A\QUKME16.ZIP � with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A55A13        3782 QM.IDX       S:\015A\QUKME16.ZIP � that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518FD          41 QNET.BAT     Q:\014A\QMNU107.ZIP � in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CA2D91        8120 READ.ME      S:\015A\QUKME16.ZIP � He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38F9B       13596 SANS.CHR     Q:\001A\GRADE2.ZIP  �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867503       16677 TRIP.CHR     Q:\001A\GRADE2.ZIP  � de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file  duplication in O:\FILE\QMENU106.ZIP     � to keep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% bytes duplication in O:\FILE\QMENU106.ZIP     �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423 bytes duplication in O:\FILE\QMENU106.ZIP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UNDSHL.ZIP                                      � GOOD CAT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53BA87       69046 UNDEL.EXE    Q:\015A\UNSHL12.ZIP � 100% Dupes, 2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51DB15       18781 UND_READ.ME  Q:\015A\UNSHL12.ZIP � different na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file 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bytes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827 bytes duplication in O:\FILE\UNDSHL.ZIP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PE-312.ZIP                                  � Many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displaye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Ther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list of dup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FG078A       12124 DISTRIB.TXT  S:\034A\SFT_100.ZIP � no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C67F6        7039 ORDER.TXT    S:\034A\SFT_100.ZIP � that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7CE1DB5          25 NODES.BBS    O:\MYC\OPN-314.ZIP  � some dupe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9D33B7D        3548 PORTS.BBS    O:\MYC\FSE-332.ZIP  � enough to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SHL102.ZIP                                  � your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byte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Hence no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7A9FC3       12124 DISTRIB.TXT  S:\034A\SFT_100.ZIP �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RC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by the B-CRC program. It will always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atabase directory.  The listing shows the status of uploa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 Who uploaded the file, the location and the amount of d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  It will be your main log file once the database is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re so noted, dupes are also noted. 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-CRC you can immediately add newly uploaded files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CANFILE.BAT file.  Instructions will be given later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B-CRC.LOG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0-91 01:05:40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O:\MYCROFT\WC35AUTO.ZIP' Uploaded by: PETER GUETH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  New  WC35AUTO.EXE        8786 38F13B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New  WC35AUTO.DOC        5898 E683A0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Dup  DESC.SDI              60 E4A37C02 E:\USER\WC35AUT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Dup  FILE_ID.DIZ          564 625E4F16 E:\USER\WC35AUT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by file count: 2 of  4 or 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bytes:  624 of  15308 or  4.07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-11-1992 13:47:45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E:\NEWUPLOD\PCF65A.ZIP' Uploaded by: STAN MITC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README.1ST          2472 1A187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LICENSE.DOC         8631 63949B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VENDOR.DOC          9280 40F1F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SYSOP.DOC           4797 AB96408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EDUCATE.DOC         2958 E2394F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INSTALL.COM         6148 83E3ED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PCF0.111          313032 74B781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_ID.DIZ          229 650ECB5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 by file count: 0 of  8 or 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 bytes:  0 of  347547 or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files passed the dupe checker.  You can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s in the wc30auto.zip program are dups but they ar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s for the archive. The .EXE and the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*New*.  The ZIP can be added to the databas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pload in the REGISTERED VERSION of B-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exceeding your present CFG file limits will be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(via ERRORLEVEL) upon upload to the board.  See the B-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heck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As your BBS changes the actual location of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also change. Hence the PATHNAME show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ccurate after a period of time.  However,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will not change.  See the COMMENTS ABOUT B-CRC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LOCK.$$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OCK file that will prevent access to the datab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operations. If present, you will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aying 'Waiting to access database - retry'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access a busy database for about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ut and leave a message in the B-CRC.LOG file in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need to manually enter the uploaded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f the database is NOT in use this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!  Erase it and normal opera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CTIVATION of the B-BUILD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has a command line option.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B-BUILD program in your scanfile.b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dd all new uploads to the database.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BUILD C:\NEWUPLOD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th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BUIL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using the command line op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ile.bat file see the B-CRC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 THAT YOU ALWAYS CHANGE DIR TO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AND THEN RUN THE B-BUILD PROGRAM WHEN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YOUR DATABA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can also be set to automatically sc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rectory via the command line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BUILD C:\NEWUPL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the \ slash MUST BE the last charac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the path indicated.  Duplicates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s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-CRC.EXE program to check you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-BUILD program is complete you will have a CRC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e board files. The B-CRC program uses this database to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ed file CRC values to those in the existing databa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occur that exceeds your preset limits in the B-CRC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forms the user and exits with an error level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low your chosen limits the file passes and the program ex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EXE FILE MUST *ONLY*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FILEAREA.DAT FILE !! &lt;&lt;&lt;&lt;&lt;&lt;&lt; CRITIC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CFG FILE MUST BE IN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NODE HOME DIRECTORIES FOR PROPER OPE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30\WCWORK\NODE%WCNODEID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CRC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NO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COMMENDED THAT YOU CHANGE TO YOUR DB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UN THE B-BUILD PROGRAM WHEN ADDING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WC30\ALL.OK C:\WC30\WCWORK\NODE%WCNODEID%\SCANFILE.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change to the node hom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B-CRC.CFG file is and execute the B-CRC program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filename in the %1 variable.  If a dupe is encoun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with an error level 1 and the file ALL.O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SCANFILE.BAD in the node directory and the batch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 If no dups are encountered a errorlevel 0 is return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the batch file indicating an accep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has full support for COMports 1 to 4 with IRQ'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Values are stored in the B-CRC.CFG file when you r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program will output its activities to the user and fully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in the B-CRC.LOG file located in the B-BUIL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the carrier is dropped during processing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ts scan and log a report before returning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BOUT B-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is rather unique in the control it gi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 Building a database of the files on your syste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elp you control unwanted duplication but can assure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supply of newer/fresh files.  As the boards file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tart to delete files the CRC signatures of th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main in the B-CRC database.  Hence, a future uplo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will be marked as FAILED.  Keep this in mi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gr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CANNED databases of CD ROMS are planned for later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interest in the program.  Also a [R]epor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scan CD's and report the dupes on the CD and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nned.  The [R]eport function will do th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but will not add the CRC valu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 B-CRC in conjunction with a upload virus checker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to have the B-CRC system scan the file first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virus scanner.  Being that the ZIP file i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d the CRC values of the file ar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database upon upload.  If the virii scanner f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the CRC values have already been logged into the B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I can be assured of not getting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gain without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represents months of programming and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run successfully for several months on THE SOLA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with over 26,500 ZIP's , 10,000 GIF's for a total of 171,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as of the second release of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runs on a Lantastic Ne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so I have several different and challenging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ta test.  We hope this release will be trouble fr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ort our efforts with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ar System BBS at 714-837-9677/3218 is available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for support of the B-CRC system.  A conferenc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s available.  Do to the time involved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OICE requests for support.  I will respond within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equests made on the support board.  I als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the MUSTANG Ca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FFERINGS From DELTRONIX ENTE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3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B-CRC System and look for more game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for 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the B-CRC system ONLINE in the support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menu!  Have your VISA/MASTERCARD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Brothers CRC File Upload Checke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PRI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CLEARLY!!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 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-CRC Upload File Checker   0.91    $35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B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