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Cat!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 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CalCat! ?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 (circle your choice) :    3' 1/2" (720k)   or   5' 1/4" (36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at!                    $5.00  X  ___  =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Holiday screens       Free   X  ___  =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Disks to be sent   $1.00  X  ___  = 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plus shipping      $1.00  X   1   = $2.0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ust be in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eck or money order out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gan, MN 55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0 work days shipping time.  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