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T2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DISK to PCBOARD File Directory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2.00, September 7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K. Scott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HELL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2DIR is a very simple program designed to fill a very simple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y Barry, maintainer of the Freeware Hall of Fame and SYSOP of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that project, expressed the need for a program to help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offline files.  Files maintained offline weren'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CBoard directories of his BBS, and therefore were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gain by unknowing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offline directories were maintained by the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DISK, all that was needed was a way to convert these databas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mat required by PCBoard, and to create the zero-by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ies needed to block uploads.  CAT2DIR does this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quickly and eleg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CBoard file directories generally should contain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CAT2DIR will filter any non-archive entries from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is means that you can continue to maintain complete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with 'look into archives' turned on, without worry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file entries polluting the converted PCBoa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AT2DIR is extremely simple.  First, PLEASE make sur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urrent version of CATDISK!  The current version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s V6.31.  If your version is earlier than this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CDISK631.ZIP from your friendly neighborhood BB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file for the number of a GREAT one!)  Upgra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is very simple and very necessary, since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DISK used a different file structure.  Be sure to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upgrading instructions in file "READ.ME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have current files, you should next decide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CAT2DIR to create the zero-byte files for you.  If so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where they'll be written, and make sure that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and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two conditions met, simply invoke CAT2DI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2DIR InFileName OutFileName [/FILES File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InFileName    is the name (including path, if needed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TDISK archive (.DTA)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FileName   is the name (including path, if needed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to which you'd like the PCBoard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Directory is the optional name of a directory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ero-byte dummy files for PCBoar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.  If you don't wish to write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, omi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's perfectly OK if the output file already exist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CAT2DIR will ask you whether you'd like to append to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it, or simply change your mind and do nothing.  Since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ossibility that a SYSOP might want to copy several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into a single PCBoard directory, the append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especiall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if asked to create dummy files, CAT2DIR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more slowly.  Just how much more slowly it ru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largely on your disk drive (and cache, 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runs, CAT2DIR will keep you posted on its progress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DISK record it encounters in the input file, it will displa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character on the screen.  These have 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means "Record copied, no probl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means "Record skipped because it wasn't an archive f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means "Record skipped because one or more fields is bog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pletion of each run. CAT2DIR will also give you c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opied and skipped, as well as how many bogus record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 serious error occur during the run, CAT2DIR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 you of the problem.  However, all records convert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rror will have been converted successfully,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lose all files and exit gracefully to the best of its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abort CAT2DIR at any time using CTRL-BREAK, with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ce that all records up to the break point have been dea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Dat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�    09/01/92  First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     09/03/92  First production release.  Input record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improved &amp; tightened.  Documentation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eflec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5     09/03/92  CATDISK database record structure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6.15 to V6.31.  No other changes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0     09/07/92  Added capability to create zero-byte dumm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matically for each entry.  Document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vis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'S RESPONSIBLE FOR THIS OUTR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2DIR was written by K. Scott Johnson, and is copyrighted materi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eased as freeware.  This means that you owe the author no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or the use of the program.  You may distribute it fre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 so long as the author's name and copyright notice remain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long as this documentation is distributed with eac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suggestions on how to improv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ove to hear from you.  I can be contacted at any of thes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tt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205 Long Key Lane #1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ter Park, FL 327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-mail: ksj7i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-ksj@jwt.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:    The Freeware Hall Of Fame (Rey Barry,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804) 293-4710 (USR DS, 2400-14.4K bp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