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Days Till Christmas!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Robert F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Vampi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cula's Castle (305)964-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69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AMPIRE TECHNOLOGIES has developed this program for your benef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hough many precautions have been taken to ensure that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 damage your equipment,(hardware, or software), in any way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promises, guarantees, or warrantees are offered or impli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of this program constitutes agreement with these terms.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hereby granted license to use this program as you see fi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ut ownership is retained by VAMPIRE Technologies as per 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aws effective in the state of Florida.  Some states do no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cognize retained ownership, in which case no license is offer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 those states, and/or provinces where disclaimers such as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not held valid, this program is not to be used or retain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XMAS is a program that was written for WildCat! 3.x SysOp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/Hello screen to show how many days are left until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hristmas Day the screen will change to a Merry Christma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running a BBS is already high enough.  No pay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pected or required.  If you feel the need to pa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, please send a donation to your favorite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A note saying you like this program (if you like it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 (Not included but available on most any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DTXMAS.EXE in any directory you hav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, simply execute the program.  DTXMAS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HELLOX.BBS which contains @Codes for use with WC!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running it in your nightly events as close to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.  Copy and Rename the HELLOX.BBS file to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r Bulletin directory to suit your nee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