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HoliCa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ys till Holiday scree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 Robert F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Vampi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cula's Castle (305)964-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369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AMPIRE TECHNOLOGIES has developed this program for your benef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hough many precautions have been taken to ensure that it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 damage your equipment,(hardware, or software), in any way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promises, guarantees, or warrantees are offered or impli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of this program constitutes agreement with these terms.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hereby granted license to use this program as you see fi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ut ownership is retained by VAMPIRE Technologies as per copy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aws effective in the state of Florida.  Some states do no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cognize retained ownership, in which case no license is offer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 those states, and/or provinces where disclaimers such as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not held valid, this program is not to be used or retain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CAT is a program that was written for WildCat! 3.x SysOp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/Hello screen to show how many days are left until ANY Hol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pecific Holiday the screen will change to a nic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at particular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running a BBS is already high enough.  No paym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pected or required.  If you have the time or incl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note saying how much you like this program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is program, you could drop me a note telling m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45 (Not included but available on most any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CAT.EXE and HOLICAT.CFG must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.BBS files may be put anywhere you like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ATCFG.EXE file and answer the 2 question.  If you pre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your favorite text editor to edit the enclos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CAT.CFG file.  Line 1 of the config file will b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ample .BBS screens included in this package.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he drive, path, and filename of the outpu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reate (Usually BULLx.BBS or HELLOx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.BBS screens contain @Codes for use with WC!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wo lines to your night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CD\WC30\HOLICAT    &lt;=== Where you placed HOLIC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I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sample .BBS files may be chang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taste.  However, the filenames must rema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Technologies claims no rights to the enclosed sample ansi scree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