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J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)1992 T&amp;J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Wildcat 3.xx BBS's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 1.00     December 11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m &amp; Jane Wild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97 West Broad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im Thorpe, 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82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OICE (717)325-9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between 5:30 &amp; 10:00 p.m. Eastern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T&amp;J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717)325-94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200/2400/9600/19200/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4 Hours/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the T&amp;J BBS for the latest vers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EXPRESS, IMPLIED OR STATUTORY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ANYONE INVOLVED WITH THE CREATION AND PRODU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BE LIABLE FOR INDIRECT, SPECIAL, OR CONSEQUENTIAL DAMAGES,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NY USE THEREOF OR BREACH OF ANY WARRANTY. ONCE REGISTERED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E REGISTERED KEY WILL INVALIDATE YOUR KEY IN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IS PROGRAM AND NO PRODUCT SUPPORT WILL BE GIVEN.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STERED KEY FILE WILL ALSO BRING ABOUT CRIMINAL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JYest is a simple acitivty log analyzer for Wildcat! 3.xx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ooks at the current date, subtract one day, and then makes a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display of yesterday's callers showing time, name, and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. You can analyze various ACTIVITY.xxx files by making se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JYEST.CFG files (one for each n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TJYEST.CFG file should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c30\bull\bull72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The acivity log being analy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Complete path to the display file. The display has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-codes for the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run by typing:  TJYEST TJYEST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&gt; Let me know what you would like to s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-- 12/11/92 -- First rele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requi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! If you have any problems or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all the T&amp;J BBS at (717)325-9481 and jo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nclosed registration form for ordering other program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! (REGISTER.TXT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