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day Chang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h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ville, IL  62918-5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day Change will automatically change your "TODAY in HISTORY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1st of each month.  The files are assumed to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XXX.ZIP, where XXX is JAN, FEB, M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DAYCHG &lt;ENTER&gt; for usage.  Set-up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TODAYCHG.EXE to your TOD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c:\wc30\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dd a line to your nightly maintenance file to run TODAYCH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should run BEFORE you run TODAYBBS!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is TODAYCHG &lt;path to ZIP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todaychg d:\wildcat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iling backslash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my nightly maintenance batch fil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c30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chg d:\wildcat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NOTE:  PKUNZIP must be either in the TODAY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included the Turbo Pascal source code if you wish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l done.  If you're so inclined, I won't turn away a don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ke and use this program.  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h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Country A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erville, IL  62918-5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8) 985-4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