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.exe     v1.2             11-15-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dentifies the net status userid that upload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 WildCat v3.x BBS using the TomCat mai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if a local user uploaded a mess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imported with the the Enhanced UTIs, WildMail or 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 status userid uploads a REP message pack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mail door, TomCat marks each message with the CRC3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er's userid.  It also records the CRC32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in a file called TCNETUSR,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L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mpares the CRC32 value on each message agains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NETUSR file and reports all match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will signal Track to stop process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pportunity and close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n be run from any directory and looks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s in the path.  As long as the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you should have no problems wit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quires a minimum of 9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Tr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 while the BBS is up, or when any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rack while the BBS is online,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y be running while Track is access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ck progra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Mess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he number of the conferen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n only access one 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subsequent parameters are the messag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You may specify more than one messag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 ConferenceNumber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commas or other punctuation (besides dashes)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he Track program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copyrighted.  The author can be rea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and RelayNet mail networks. 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Track program, be sure to try this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Metz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-- Delete duplicate and old messages from you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lso purges message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UTIs -- Fast, safe and effective UTI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stLink, PC Relay and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-- Keep obscene language out of your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dirty language screen.  A useful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nse against local obscenity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the Track program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and documentation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rack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s part of a network hu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ies of fitness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ames W. Metzler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