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 � �� ���   ����</w:t>
      </w:r>
      <w:r>
        <w:rPr/>
        <w:t>Ŀ ���Ŀ ��  � ���Ŀ ����Ŀ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 � �� ��     ��  � ��    ��  � ��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 � �� ��     ��  � ��    ���</w:t>
      </w:r>
      <w:r>
        <w:rPr/>
        <w:t>Ĵ ���Ĵ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 � �� ��     ��  � ��    ��  � ��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�� ����� ������ ����� ��  � ��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 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129 Kony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rrance, CA 9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10) 371-1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voice support availible due to tim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ource BBS (310) 371-3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hat(tm)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tness for any purpose. 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y result from the use, or inabilit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dChat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2,  Tim R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WildChat(tm)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hat is a multi-line chat door for the WildCat BBS system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to replace the internal multi-line chat by using a DOS H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use it?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hat is much faster, and provides many more features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t's internal multi-line chat.  WildChat is easier to u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asically, a lot mor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it work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hat uses the disk to store the messages that users type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 disk is recommended, but not necessary.  A disk cach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only if a RAM disk is not used, but still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hat writes to a fixed length file it creates when it is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.  This file is called WILDCHAT.MSG, and it contains the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users send to each other.  The reason this file is fixed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nce agai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hat writes to another fixed length file called WILDCHAT.DTA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contains node info data.  This file is used along with WildCa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NODEINFO.DAT to keep track of users on the BBS an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line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eatur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sperin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spering is one of those handy features that WildCat's multi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 just doesn't have.  Normally, messages you type in the mul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chat can be seen by everyone.  WildChat will let you "whisp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to a user privately, so no one else can see your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me show you an example.  Let's say there are two use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line chat, T.Rider, and C.North.  You are seeing what T.Ri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.North No one else can see this mess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North would see something like this on his scre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.Rider (Whispered): No one else can see this mess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a handy feature, a must for any convers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Filt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ly, there are always those people who take a liking to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ay not want on your BBS.  If you BBS is a family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surely won't want profanity used in the multi-line ch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nguage filter will screen messages for those words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in the file WILDCHAT.BAT.  Read 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Command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Commands are my favorite feature of WildChat. 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key-words that are linked to a phrase.  Let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you what action commands d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: LAUGH T.Ri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: C.North is laughing at T.Ri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o this, and much, much more with the WildChat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parser!  Read the section titled "WildChat Files"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n how to create and edit ac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Scree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hat uses several external display screens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GHELP.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HELP.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LO.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TORIAL.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ALONE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some example screens have been included, but they are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good, and I hope to improve them some time.  Feel free to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creens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 This Archiv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that you have all of these files, and that they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 file size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ALONE BBS       109 12-21-92   2:14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GHELP  BBS      3783 12-21-92   2:14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HELP BBS      3588 12-21-92   2:14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HAT CFG      2461 12-21-92   2:14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HAT DAT     19350 12-21-92   2:14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HAT LST      2610 12-21-92   2:14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HAT EXE     54459 12-21-92   2:14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HAT BAD       299 12-21-92   2:14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ALL nodes are taken down, and that the system is not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a multi-tasker before starting this set up.  Also, ALWAYS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YSTEM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Make a sub-directory off of the WildCat root directory for WildCh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C:\WC30\WILDCHA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act name of the directory doesn't really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Move WILDCHAT.EXE, WILDCHAT.DAT, WILDCHAT.BAD, WILDCHAT.LST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our files have to be in the same directory, or WildC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dd a command into your CONFIG.SYS or your AUTOEXEC.BAT to cre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k RAM Disk on boo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rger the RAM Disk, the more reliable WildChat should b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an spare more than 128k for the RAM Disk, make su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 the "maximum number of messages" field in WILDCHA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Edit WILDCHAT.CFG.  Instructions are in the file, and DO NOT re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lines from the file, or your system may suffer a severe dis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basically what the configuration file looks like. 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hat there are AT LEAST twenty lines in th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:\</w:t>
      </w:r>
    </w:p>
    <w:p>
      <w:pPr>
        <w:pStyle w:val="PreformattedText"/>
        <w:bidi w:val="0"/>
        <w:jc w:val="left"/>
        <w:rPr/>
      </w:pPr>
      <w:r>
        <w:rPr/>
        <w:tab/>
        <w:t xml:space="preserve"> 10</w:t>
      </w:r>
    </w:p>
    <w:p>
      <w:pPr>
        <w:pStyle w:val="PreformattedText"/>
        <w:bidi w:val="0"/>
        <w:jc w:val="left"/>
        <w:rPr/>
      </w:pPr>
      <w:r>
        <w:rPr/>
        <w:tab/>
        <w:t xml:space="preserve"> 160</w:t>
      </w:r>
    </w:p>
    <w:p>
      <w:pPr>
        <w:pStyle w:val="PreformattedText"/>
        <w:bidi w:val="0"/>
        <w:jc w:val="left"/>
        <w:rPr/>
      </w:pPr>
      <w:r>
        <w:rPr/>
        <w:tab/>
        <w:t xml:space="preserve"> 60</w:t>
      </w:r>
    </w:p>
    <w:p>
      <w:pPr>
        <w:pStyle w:val="PreformattedText"/>
        <w:bidi w:val="0"/>
        <w:jc w:val="left"/>
        <w:rPr/>
      </w:pPr>
      <w:r>
        <w:rPr/>
        <w:tab/>
        <w:t xml:space="preserve"> 300</w:t>
      </w:r>
    </w:p>
    <w:p>
      <w:pPr>
        <w:pStyle w:val="PreformattedText"/>
        <w:bidi w:val="0"/>
        <w:jc w:val="left"/>
        <w:rPr/>
      </w:pPr>
      <w:r>
        <w:rPr/>
        <w:tab/>
        <w:t xml:space="preserve"> C:\WC30\WILDCHAT\</w:t>
      </w:r>
    </w:p>
    <w:p>
      <w:pPr>
        <w:pStyle w:val="PreformattedText"/>
        <w:bidi w:val="0"/>
        <w:jc w:val="left"/>
        <w:rPr/>
      </w:pPr>
      <w:r>
        <w:rPr/>
        <w:tab/>
        <w:t xml:space="preserve"> C:\WC30\DATA\</w:t>
      </w:r>
    </w:p>
    <w:p>
      <w:pPr>
        <w:pStyle w:val="PreformattedText"/>
        <w:bidi w:val="0"/>
        <w:jc w:val="left"/>
        <w:rPr/>
      </w:pPr>
      <w:r>
        <w:rPr/>
        <w:tab/>
        <w:t xml:space="preserve"> ON</w:t>
      </w:r>
    </w:p>
    <w:p>
      <w:pPr>
        <w:pStyle w:val="PreformattedText"/>
        <w:bidi w:val="0"/>
        <w:jc w:val="left"/>
        <w:rPr/>
      </w:pPr>
      <w:r>
        <w:rPr/>
        <w:tab/>
        <w:t xml:space="preserve"> 50</w:t>
      </w:r>
    </w:p>
    <w:p>
      <w:pPr>
        <w:pStyle w:val="PreformattedText"/>
        <w:bidi w:val="0"/>
        <w:jc w:val="left"/>
        <w:rPr/>
      </w:pPr>
      <w:r>
        <w:rPr/>
        <w:tab/>
        <w:t xml:space="preserve"> CTS/RTS</w:t>
      </w:r>
    </w:p>
    <w:p>
      <w:pPr>
        <w:pStyle w:val="PreformattedText"/>
        <w:bidi w:val="0"/>
        <w:jc w:val="left"/>
        <w:rPr/>
      </w:pPr>
      <w:r>
        <w:rPr/>
        <w:tab/>
        <w:t xml:space="preserve"> ON</w:t>
      </w:r>
    </w:p>
    <w:p>
      <w:pPr>
        <w:pStyle w:val="PreformattedText"/>
        <w:bidi w:val="0"/>
        <w:jc w:val="left"/>
        <w:rPr/>
      </w:pPr>
      <w:r>
        <w:rPr/>
        <w:tab/>
        <w:t xml:space="preserve"> 10</w:t>
      </w:r>
    </w:p>
    <w:p>
      <w:pPr>
        <w:pStyle w:val="PreformattedText"/>
        <w:bidi w:val="0"/>
        <w:jc w:val="left"/>
        <w:rPr/>
      </w:pPr>
      <w:r>
        <w:rPr/>
        <w:tab/>
        <w:t xml:space="preserve"> OFF</w:t>
      </w:r>
    </w:p>
    <w:p>
      <w:pPr>
        <w:pStyle w:val="PreformattedText"/>
        <w:bidi w:val="0"/>
        <w:jc w:val="left"/>
        <w:rPr/>
      </w:pPr>
      <w:r>
        <w:rPr/>
        <w:tab/>
        <w:t xml:space="preserve"> ON</w:t>
      </w:r>
    </w:p>
    <w:p>
      <w:pPr>
        <w:pStyle w:val="PreformattedText"/>
        <w:bidi w:val="0"/>
        <w:jc w:val="left"/>
        <w:rPr/>
      </w:pPr>
      <w:r>
        <w:rPr/>
        <w:tab/>
        <w:t xml:space="preserve"> .Don't remove any of these lines</w:t>
      </w:r>
    </w:p>
    <w:p>
      <w:pPr>
        <w:pStyle w:val="PreformattedText"/>
        <w:bidi w:val="0"/>
        <w:jc w:val="left"/>
        <w:rPr/>
      </w:pPr>
      <w:r>
        <w:rPr/>
        <w:tab/>
        <w:t xml:space="preserve"> .Don't remove any of these lines</w:t>
      </w:r>
    </w:p>
    <w:p>
      <w:pPr>
        <w:pStyle w:val="PreformattedText"/>
        <w:bidi w:val="0"/>
        <w:jc w:val="left"/>
        <w:rPr/>
      </w:pPr>
      <w:r>
        <w:rPr/>
        <w:tab/>
        <w:t xml:space="preserve"> .Don't remove any of these lines</w:t>
      </w:r>
    </w:p>
    <w:p>
      <w:pPr>
        <w:pStyle w:val="PreformattedText"/>
        <w:bidi w:val="0"/>
        <w:jc w:val="left"/>
        <w:rPr/>
      </w:pPr>
      <w:r>
        <w:rPr/>
        <w:tab/>
        <w:t xml:space="preserve"> .Don't remove any of these lines</w:t>
      </w:r>
    </w:p>
    <w:p>
      <w:pPr>
        <w:pStyle w:val="PreformattedText"/>
        <w:bidi w:val="0"/>
        <w:jc w:val="left"/>
        <w:rPr/>
      </w:pPr>
      <w:r>
        <w:rPr/>
        <w:tab/>
        <w:t xml:space="preserve"> .Don't remove any of these lines</w:t>
      </w:r>
    </w:p>
    <w:p>
      <w:pPr>
        <w:pStyle w:val="PreformattedText"/>
        <w:bidi w:val="0"/>
        <w:jc w:val="left"/>
        <w:rPr/>
      </w:pPr>
      <w:r>
        <w:rPr/>
        <w:tab/>
        <w:t xml:space="preserve"> .Don't remove any of these li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 WildChat! v2.xx Configuration File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 Line #1  � RamDrive Path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� Line #2  � Maximum Nodes in WILDCHAT.DTA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� Line #3  � Maximum Messages in WILDCHAT.MSG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� Line #4  � Basic Timeout (Seconds)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� Line #5  � Complex TimeOut (Seconds) 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� Line #6  � Datafiles Path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� Line #7  � WildCat! 3.0 Node Info Directory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� Line #8  � Foul-Language Filter (ON/OFF)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� Line #9  � Percentage of Online Time allowed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Line #10 � Modem Hand-Shaking (NONE, CTS/RTS,  �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  <w:tab/>
        <w:t xml:space="preserve">    � XON/OFF, BOTH)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� Line #11 � Status Line (ON/OFF)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� Line #12 � Maximum amount of time that can be  �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  <w:tab/>
        <w:t xml:space="preserve">    � transferred using the /GIVETIME cmd �</w:t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  <w:tab/>
        <w:t xml:space="preserve">    � (Or OFF to disable /GIVETIME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� Line #13 � File Locking (ON/OFF)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ine #14 � File Logging (ON/OFF)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ine #15 � Use FOSSIL (ON/OFF)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ome more in-depth notes on the op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#1:  If you are NOT using a RAM Disk, then you can chan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is line to point to a temporary directory, lik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:\WC30\WCHTFILS, or something like that.  Delet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ntents of this file every time you completely re-bo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your BBS system, or if WildChat cr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#2:  If you have 10 nodes set up in WildCat, specify 10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is line.  If you have 250 nodes, set this to 250...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#4:  Basic Timeout is the amount of time you will let users s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ithout pressing a key before logging the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#5:  Complex Timeout is the amount of time you will let us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it without entering a message before logging the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#6:  Specify the path where you put WILDCHAT.EXE, WILDCHAT.DA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ILDCHAT.BAD, and WILDCHAT.LST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#7:  Specify the path to NODEINFO.DAT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#8:  This line toggles the language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#11: Status line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&gt;  If you are using a MONOCHROME monitor, make sure to tur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status line off in the configuration fil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#13: If you have a variety of different speed computers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your LAN, and strange things are happening like gho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essages, etc... Try turning on full file lock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ull file locking doesn't agree with some networ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tups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#14: If you're WildChat log files are too large, and to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n-useful for you, you can turn them off with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#15: If you have a FOSSIL driver installed, and w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Chat to use it, then change this line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Move the edited WILDCHAT.CFG into the WildCat ROOT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C:\WC30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Find a free Main Menu DOS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Create a batch file to call Wild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   C:\WC30\MAIN1.BAT  (For DOS Hook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WC30\WILDCHAT\WILDCHA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ildChat -MUST- be run from the WildCat WORK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-NOT- put any CD commands in the batch file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hat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If your system uses non-standard IRQ or addresses for COM por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make sure to add the proper environment variable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CATx.BAT file.  Variables needed are listed bel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ASE  This is the base address of the COM port being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CIRQID  This is the IRQ of the COM port being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CHOME   This is the WildCat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 SET COMBASE=10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WCIRQID=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WCHOME=C:\WC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COMBASE *MUST* be in decimal.  "03F8" won't work!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use the decimal value, "101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WCHOME *MUST NOT* have a trailing back slash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iling back slash will crash TomCa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TE:</w:t>
        <w:tab/>
        <w:t>Environment variables *MUST* be EXACLY as shown.</w:t>
      </w:r>
    </w:p>
    <w:p>
      <w:pPr>
        <w:pStyle w:val="PreformattedText"/>
        <w:bidi w:val="0"/>
        <w:jc w:val="left"/>
        <w:rPr/>
      </w:pPr>
      <w:r>
        <w:rPr/>
        <w:tab/>
        <w:tab/>
        <w:t>HOMEPATH will not substitute WCH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Use MAKEWILD and do the 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) Change the MAIN MENU "Multi-User Chat" command let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"!" or "@", so no one can accidently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's internal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) Change the MAIN MENU "Multi-User Chat" command access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000, so only the SysOp can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Change the MAIN MENU "DOS hook 1" or "DOS hook 2"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to "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) Change the MAIN MENU "DOS hook 1" or "DOS hook 2"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level to a level so that users can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) Change the MAIN MENU "DOS hook 1" or "DOS hook 2"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to "[T]..Talk with other Node(s)" or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) Go to the DOOR DEFINITION area of MAKEWILD, and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OS hook 1" or "DOS hook 2" multi-user flag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Use the WCTEXT.DAT editor to change the following promp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Prompt numbers are for WildCat 3.5 b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252   from @SUB@ is P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above prompts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252   is PAGING you from Wild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Load one node of WildCat and give WildChat a try in local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's any problem, review the setup for any mistake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roblem cannot be resolved, contact me through The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hat(tm) Files  &lt;-- MUST, MUST, MUST READ!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hat(tm) uses several data files, this is an explanation of what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nd how to mainta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hat WildChat(tm) read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HAT.CFG  The main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HAT.BAD  The words for the language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HAT.LST  The action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HAT.DAT  The prompts an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GHELP.BBS   User Configuration help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HELP.BBS  Main Commands help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ALONE.BBS  Displa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ORIAL.BBS  New User Tuto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</w:t>
        <w:tab/>
        <w:t xml:space="preserve">  User Info created by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WILDCHAT.CFG is a cr/lf format text file.  Use any text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.  If any lines are removed, the door will not ru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will crash and do unpredictable things.  Please,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careful with this file.  Instructions on which lin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re in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found in the WildCat root directory, which is poin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WCHOM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WILDCHAT.BAD is a cr/lf format text file.  Put each word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line.  If more than one word is placed on one line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 may be unpredict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found in the WILDC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WILDCHAT.LST is a cr/lf format text file.  Each action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of three lines.  The first line is the key-wor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ion, which can be up to 15 characters long. 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s the text that is displayed if the key-word is ty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e, without any options.  The third like is the text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when options are typed along with the key-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ollowing codes can be used in the thir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UB@    This inserts the first word of the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UB1@   This insters the second word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UB2@   ...etc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UB3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UB4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UB5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UB6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UB7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UB8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UBA@   This inserts the whole of the options typ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UBB@   This inserts the options typed from the second word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UBC@   This inserts the complete command typed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-word of the ac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WILDCHAT.LST for more examples.  Some where around 30 to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ncluded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found in the WILDC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WILDCHAT.DAT is the file containing the text that WildChat(t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s.  This is the same format as WCTEXT.DAT, and can be ed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WCTEXT.DAT editor that is included with WildCat! 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to make a backup before altering this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found in the WILDC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FGHELP.BBS is a help screen in WildCat 3.0 format. 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LS@, @PAUSE@, and @xx@ col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MAINHELP.BBS is a help screen in WildCat 3.0 format. 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LS@, @PAUSE@, and @xx@ col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LLALONE.BBS is displayed when a user enters the door, and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 one else to cha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UTORIAL.BBS is displayed to new users if they want to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OOR.SYS... read the WildCat!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hat WildChat(tm) creat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HAT.DTA  Contains node information (Who's Online, etc)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HAT.MSG  Contains messages that users type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HAT.USR  Contains user profiles and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LOG!.???  Contains logging information.  Where ??? is the node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enotes that file is a fixe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WILDCHAT.DTA contains information about who is inside WildChat(tm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should be deleted on every boot-up (if not on a ram dis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ny time that WILDCHAT.CFG chan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on the RAM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&gt; MAKE SURE ALL NODES ARE DOWN BEFORE DELETING OR EDITING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HAT(tm)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&gt; IF YOU ARE GETTING A "NODE HANDLE IN USE" ERRORS THEN YOU MUST</w:t>
      </w:r>
    </w:p>
    <w:p>
      <w:pPr>
        <w:pStyle w:val="PreformattedText"/>
        <w:bidi w:val="0"/>
        <w:jc w:val="left"/>
        <w:rPr/>
      </w:pPr>
      <w:r>
        <w:rPr/>
        <w:t>----&gt; DELETE WILDCHAT.DTA AND WILDCHAT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WILDCHAT.MSG contains the messages that the users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ach other.  This should be treated EXACTLY the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HAT.DTA is tre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on the RAM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WILDCHAT.USR contains user information and configuratio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an be deleted, but then users will have to log on new aga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not much of a hassle.  (It may only confuse some us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found in the WILDC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WILDLOG!.??? contains logging information for each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should be deleted whenever it gets too lar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les are found in the WILDC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d like to thank the following people for making WildChat possib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hael Conley, thanks for all the suggestions, you were a big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m Tcimpidis, thanks for picking out all the minute detai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p North, thanks for running The Source, and for helping me 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hing!  Also, Thanks for letting me borrow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R World Port 9600!  I'd be lost withou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ff Sumberg, who wrote QBSerial, the serial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face used in WildChat(tm).  Thanks Jeff!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ote some GREAT routi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ce Stewart, beta te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gh Mitchell, beta te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yton Manson, beta t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 Stasinski, honorable mention.  Good guy, great programmer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still can't spell his nam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