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2PCB 1.02 -&gt; Wildcat! 3.5 to PCBoard 14.5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 (CDC) grants to the user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program WC2PCB.EXE.  CDC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fitness of the software.  In no event shall CDC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resentatives, be liable for any loss of profit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software even if CDC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C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PCB.EXE is a utility to convert user database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stang Software's Wildcat! Bulletin Board Software to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emium Bulletin Board Software.  WC2PCB perform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the user of the software provides the necessa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onvert the message bases, WC2PCB utilizes Univers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UTI) drivers.  There is a set of UTI dri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ustang Software's Support BBS by the name of WC35UT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wnload this file, unzip it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 file to the directory where WC2PCB.EXE is 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onvert any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PC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2PCB /USERS;[wc_users];[pcb_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_users is the location of Wildcat!'s ALL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_users is the location where the converted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your Wildcat! users file to PCBoard form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cation of your ALLUSERS.DAT file and the lo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tore your USERS 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ALLUSERS.DAT was stored in C:\WC30\DATA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 your USERS file to be created in C:\PCB\MAIN\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2PCB /USERS;C:\WC30\DATA\ALLUSERS.DAT;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ed instructions on converting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"HOW TO CONVERT THE USER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2PCB /MSGS;[wc_path];[wc_confnum];[pcb_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c_path is the home directory for your Wildcat!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C:\WC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_confnum is the Wildcat! conference number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Board MSG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_msgs is the complete path and filena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ill be converted from Wildcat! format to PCBoa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C:\PCB\MAIN\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WC2PCB at the command line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provide an information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gal options are /USERS and /MSGS, ea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.  After you have performed the selecte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steps that need to be perform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cess for each conversion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the user database i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 file and convert it to the PCBoard user fil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sure you know the locations of your ALL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ildcat! users file) and your USERS file (PCBoard user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se locations are C:\WC30\DATA\ALLUSER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need to execute WC2PCB using the appropriate synta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As an example, lets say that your Wild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ored in D:\WC30\DATA\ALLUSERS.DAT and tha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is stored in C:\PCB\MAIN\USERS.  If this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convert your Wildcat! users fil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/USERS;D:\WC30\DATA\ALLUSERS.DAT;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If WC2PCB cannot find the ALLUSERS.DAT fil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error message and the convers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if you specify the location of a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already exists then you will be notifi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 and the conversion program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lete your existing PCBoard users file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location to create the new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keep your existing users file an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Wildcat! users file then you will nee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merge the two user files.  Salt Air (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) has such a utility which is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MERGEUS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is taking place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1.01 -&gt; Wildcat! 3.5 to PCBoard 14.5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for user files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. . .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 Shows record currently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nversion has been completed, you will be asked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report sent to.  This report shows which PCBoar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rresponds with the Wildcat security profile.  You ca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a filename, the screen, or to the printer.  Below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you could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                 Sends report to printer o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VERT.TXT       Sends report to C:\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                 Sends report to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really is no way to translate security lev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PCBoard you will need to use this repor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urity levels.  For example, let's say our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2PCB Security Profile -&gt; Security Leve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-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      -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USER    -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     -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were three Wildcat security pro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FULLUSER, and NEWUSER.  It shows that every user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d a security profile of SYSOP were give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 the PCBoard users file.  Likewise, every use with a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was given a security level of 2 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djust the security levels in your new users fi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S.INF file.  To do this,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CBoar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M /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security levels that WC2PCB assigned to the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 probably not what you had in mind.  Therefor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SysMgr (PCBSM) to adjust the security levels.  Once PCB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elect Users File Maintenance.  Next, select Adjust by R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screen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CBoard System Manag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djust Security by Ran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users whose security is greater than or equal to :  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whose security level is less than or equal to :   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 new security level of :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ress PGDN to continue, or ESC to 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1:39:38 ��� 10-13-92 ����� F1 � help 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assign everyone with a security level of 1 to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10 you would make your scree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CBoard System Manag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djust Security by Ran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users whose security is greater than or equal  to:  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whose security level is less than or equal to :  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 new security level of :   1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ress PGDN to continue, or ESC to ex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1:39:38 ��� 10-13-92 ����� F1 � help 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 for each security profile that you had in your Wildcat!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a message database is to run WC2PC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SGS command.  See the syntax at 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 First make sure you know the name/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 and also the name/location where the new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s should b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know these locations you can execute the WC2PCB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syntax as describe at the beginning of the docume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lets say that Wildcat! is installed in C:\WC30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conference number 1 over to a PCBoard message forma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PCB\MAIN\MSGS.  If you wish to do this conversion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PCB /MSGS;C:\WC30;1;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eat these steps for each confere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doing the conversion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PACK (located where you installed PCBoard) to pack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.  If you converted 10 conferences then you woul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PACK /AREA: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steps, your message bas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erly converted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conversion progra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.  Our technical support staff can be reach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01) 261-1686.  If you wish to leave a message on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all (801) 261-8976 (all nodes are v.32bis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oard"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!"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Text Interface" and "UTI" are trademarks of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