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UPload Date Checker - WCUPDC v1.1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EXE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TXT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CFG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PDC.EXE Parameters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CFG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M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software and this document are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m DeBuck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is not in the Public Domain.  WCUPD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-day licen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program meets their needs.  Continued use of WCU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30-day evaluation time period requir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of non-registered copies of WCUPDC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is strictly prohibited.  No one may modify WCUPD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, in any way, including but not limited to decomp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patching, 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may be copied and distributed to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CUPDC must be copied in unmodified form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 WCUPDC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CUPD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duct(s)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bulletin board SYStem OPerators) may make WCUPDC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by their users as long as all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 of Public Domain, ShareWare,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distribute WCUPDC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btaining specific written permission from Cam DeBuck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registration form for upgrade notific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1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WCUPDC, the WildCat! BBS Upload Dat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ind this to be a very handy program for checking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ZIP files for valid dates. It is designed as an add-on to CAMS-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work with any upload checker, simply run it after any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in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ing of .ZIP files, it extracts the info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COM .EXE and .O* files contained within the .ZIP and then com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each of these files with the oldest file dat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WCUPDC.LOG is always created and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after the file has been checked if you have OUTCOMM.EXE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 that will display text files out the com port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the user which files inside the compressed file wer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each file passed or failed the d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s the Registration Key System for Programmers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DISK or 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EXE    - This is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TXT    - Text file explaining that the file is being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urrent dates, may contain @nn@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with your BBS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ILE.BAT  - A sample SCANFILE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CFG    - This is a configuration file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the NODE directory or 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UPDC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UPDC.EXE has two parame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must be on the command line in the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is mandatory, the second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PDC.EXE Path\Filename.Ext Path\WC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\Filename.Ext - This is the path and full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hecked, this is passed by WildCat! as the %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fou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.CFG - Specifies where you have place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This is an OPTIONAL parameter for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. The default is the current director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BBS. The config file may be any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1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WCUPDC.EXE in your DOS path.  I suggest C:\WC30.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UPDC.TXT into your WildCat! display directory (usually C:\wc30\di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drive\directory of your choice as its location is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line to OUT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UPD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ake sure you create a WCUPDC.CFG, loca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but may be placed in the WildCat! home directory (C:\WC3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home directory for single user BBS (C:\WC30\WCWORK\NODE1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where as its location may be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CUPDC.CFG contains 4 lines (lines 3 and 4 are 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s important, and the first item is case sensi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Nam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891231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name your copy of WCUPDC is registered to - case sensitive!</w:t>
      </w:r>
    </w:p>
    <w:p>
      <w:pPr>
        <w:pStyle w:val="PreformattedText"/>
        <w:bidi w:val="0"/>
        <w:jc w:val="left"/>
        <w:rPr/>
      </w:pPr>
      <w:r>
        <w:rPr/>
        <w:t>Line 2: Registration key</w:t>
      </w:r>
    </w:p>
    <w:p>
      <w:pPr>
        <w:pStyle w:val="PreformattedText"/>
        <w:bidi w:val="0"/>
        <w:jc w:val="left"/>
        <w:rPr/>
      </w:pPr>
      <w:r>
        <w:rPr/>
        <w:t>Line 3: Date of Oldest executable allowed YYMMDD - Year Month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810101 if blank (01/01/81 not 01/01/80)</w:t>
      </w:r>
    </w:p>
    <w:p>
      <w:pPr>
        <w:pStyle w:val="PreformattedText"/>
        <w:bidi w:val="0"/>
        <w:jc w:val="left"/>
        <w:rPr/>
      </w:pPr>
      <w:r>
        <w:rPr/>
        <w:t>Line 4: Minimum Percentage of Old Dates defaults to 100% if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1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SCANFILE.BAT file is fairly simple.  I sugg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example SCANFILE.BAT and to modify your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ILE.BAT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is uploaded (This can be done locally or remotely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UPDC.LOG file is created if the file being checked is a 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suggested that you delete this file after it has been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that you copy+ it to another file and trim it when you feel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You'll find that the example SCANFILE.BAT file does th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ILE.BAT goes in your WC30 home directory (C:\WC30) or SCANFILE.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ANFILE.BAT snipp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Other checker etc. abov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MUST be in the node home directory, DOOR.SYS located here on</w:t>
      </w:r>
    </w:p>
    <w:p>
      <w:pPr>
        <w:pStyle w:val="PreformattedText"/>
        <w:bidi w:val="0"/>
        <w:jc w:val="left"/>
        <w:rPr/>
      </w:pPr>
      <w:r>
        <w:rPr/>
        <w:t>REM     shell to external program</w:t>
      </w:r>
    </w:p>
    <w:p>
      <w:pPr>
        <w:pStyle w:val="PreformattedText"/>
        <w:bidi w:val="0"/>
        <w:jc w:val="left"/>
        <w:rPr/>
      </w:pPr>
      <w:r>
        <w:rPr/>
        <w:t>CD 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to see if file is already flagged as bad, if so skip</w:t>
      </w:r>
    </w:p>
    <w:p>
      <w:pPr>
        <w:pStyle w:val="PreformattedText"/>
        <w:bidi w:val="0"/>
        <w:jc w:val="left"/>
        <w:rPr/>
      </w:pPr>
      <w:r>
        <w:rPr/>
        <w:t>IF EXIST SCANFILE.BAD GOTO SKIPW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WCUPDC.TXT to the caller.</w:t>
      </w:r>
    </w:p>
    <w:p>
      <w:pPr>
        <w:pStyle w:val="PreformattedText"/>
        <w:bidi w:val="0"/>
        <w:jc w:val="left"/>
        <w:rPr/>
      </w:pPr>
      <w:r>
        <w:rPr/>
        <w:t>OUTCOMM.EXE C:\WC30\DISP\WCUPD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let's check the exec file dates in the upload!</w:t>
      </w:r>
    </w:p>
    <w:p>
      <w:pPr>
        <w:pStyle w:val="PreformattedText"/>
        <w:bidi w:val="0"/>
        <w:jc w:val="left"/>
        <w:rPr/>
      </w:pPr>
      <w:r>
        <w:rPr/>
        <w:t>WCUPDC %1 C:\WC30\WC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for log, display to caller if found.  If it does not exist</w:t>
      </w:r>
    </w:p>
    <w:p>
      <w:pPr>
        <w:pStyle w:val="PreformattedText"/>
        <w:bidi w:val="0"/>
        <w:jc w:val="left"/>
        <w:rPr/>
      </w:pPr>
      <w:r>
        <w:rPr/>
        <w:t>REM     then either bad .ZIP or upload was NOT a .ZIP file.</w:t>
      </w:r>
    </w:p>
    <w:p>
      <w:pPr>
        <w:pStyle w:val="PreformattedText"/>
        <w:bidi w:val="0"/>
        <w:jc w:val="left"/>
        <w:rPr/>
      </w:pPr>
      <w:r>
        <w:rPr/>
        <w:t>IF EXIST WCUPDC.LOG GOTO DISPLOG</w:t>
      </w:r>
    </w:p>
    <w:p>
      <w:pPr>
        <w:pStyle w:val="PreformattedText"/>
        <w:bidi w:val="0"/>
        <w:jc w:val="left"/>
        <w:rPr/>
      </w:pPr>
      <w:r>
        <w:rPr/>
        <w:t>GOTO SKIPW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the WCUPDC.LOG file so the user can see results</w:t>
      </w:r>
    </w:p>
    <w:p>
      <w:pPr>
        <w:pStyle w:val="PreformattedText"/>
        <w:bidi w:val="0"/>
        <w:jc w:val="left"/>
        <w:rPr/>
      </w:pPr>
      <w:r>
        <w:rPr/>
        <w:t>:DISPLOG</w:t>
      </w:r>
    </w:p>
    <w:p>
      <w:pPr>
        <w:pStyle w:val="PreformattedText"/>
        <w:bidi w:val="0"/>
        <w:jc w:val="left"/>
        <w:rPr/>
      </w:pPr>
      <w:r>
        <w:rPr/>
        <w:t>OUTCOMM.EXE WC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Copy+ the WCUPDC.LOG to a permanent file</w:t>
      </w:r>
    </w:p>
    <w:p>
      <w:pPr>
        <w:pStyle w:val="PreformattedText"/>
        <w:bidi w:val="0"/>
        <w:jc w:val="left"/>
        <w:rPr/>
      </w:pPr>
      <w:r>
        <w:rPr/>
        <w:t>REM     This keeps a complete log of activity</w:t>
      </w:r>
    </w:p>
    <w:p>
      <w:pPr>
        <w:pStyle w:val="PreformattedText"/>
        <w:bidi w:val="0"/>
        <w:jc w:val="left"/>
        <w:rPr/>
      </w:pPr>
      <w:r>
        <w:rPr/>
        <w:t>COPY C:\WC30\WCUPDC%WCNODEID%+WCUPDC.LOG C:\WC30\WCUPDC%WCNODEID%.LOG</w:t>
      </w:r>
    </w:p>
    <w:p>
      <w:pPr>
        <w:pStyle w:val="PreformattedText"/>
        <w:bidi w:val="0"/>
        <w:jc w:val="left"/>
        <w:rPr/>
      </w:pPr>
      <w:r>
        <w:rPr/>
        <w:t>REM     This line and the following 2 lines may be deleted if you wish</w:t>
      </w:r>
    </w:p>
    <w:p>
      <w:pPr>
        <w:pStyle w:val="PreformattedText"/>
        <w:bidi w:val="0"/>
        <w:jc w:val="left"/>
        <w:rPr/>
      </w:pPr>
      <w:r>
        <w:rPr/>
        <w:t>REM     since the file is overwritten if it exists on the next upload</w:t>
      </w:r>
    </w:p>
    <w:p>
      <w:pPr>
        <w:pStyle w:val="PreformattedText"/>
        <w:bidi w:val="0"/>
        <w:jc w:val="left"/>
        <w:rPr/>
      </w:pPr>
      <w:r>
        <w:rPr/>
        <w:t>DEL WC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KIPWCUP</w:t>
      </w:r>
    </w:p>
    <w:p>
      <w:pPr>
        <w:pStyle w:val="PreformattedText"/>
        <w:bidi w:val="0"/>
        <w:jc w:val="left"/>
        <w:rPr/>
      </w:pPr>
      <w:r>
        <w:rPr/>
        <w:t>REM MSGCAT, etc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1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UPDC v1.1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type or print)                        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  Las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    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     ZIP/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WCUPDC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se SENSIT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amount enclosed $___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must be check or money order. *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eck or money order out for $7.50 to Cam DeBuck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0 Med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yetteville, GA  30214-1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15 work days for your registered CRC to arrive in the mail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ru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449 USR DST 16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947 ATI V32 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message to me on the Mustang Software BB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