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View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! V3.xx @Code Screen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ing: User-Definable @Variable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&amp; this document Copyright 1993, Jeff 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29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Hills, CA 9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3650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shes to thank all the beta test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towards making this program as bug-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es to Dave Jackson for originally sug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for this program, and his many helpful ideas and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t's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WC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View is a DESQview-aware screen viewer for WILDCAT!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 screen files.  In addition to displaying scree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olors, any user or system @variable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ill be replaced with text, simulating exactly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ill look to your BBS callers on-lin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ariable replacement text is kept in a separat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VIEW.VAR which may be customized to your specificatio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.  Single screens can be displayed, or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creen filenames on the command line, or even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s to display a series of screens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View is a great companion program to the Laughing D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, Yardbird Software's premiere BBS screen designer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View will work with any WILDCAT! 3.xx. screen fil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using the Laughing Dog to create your scree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working too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WC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WCView, simply copy the WCVIEW.EXE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ariable file: WCVIEW.VAR into the same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CVIEW.VAR fil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VIEW.EXE in order to replace any @variables with the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ustom replacement text.  You may install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that is in your AUTOEXEC.BAT PATH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asily view files from any location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WCView cannot find the WCVIEW.VAR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of this and given the choice of either qui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or continuing to view the file(s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text (in which case, the literal @variabl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SER@, @DATE@, etc., will be displayed a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VIEW [? | /?] [/Mbf] [/Dn] [filename.ext] [filename.ex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DOS wild 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?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by themselves after WCVIEW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 /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override the default attribute (Lightgray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monochrome when toggling the displayed screens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monochrome (see Commands Available During Fi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the upper case hex value for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the upper case hex value for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Black                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Blue                 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Green                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Cyan                 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Red              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Magenta             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Brown                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Lightgray            7 =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Black, blinking      8 =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Blue, blinking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Green, blinking      A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Cyan, blinking       B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Red, blinking        C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Magenta, blinking    D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Brown, blinking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Lightgray, blinking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/M1E =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may change the monochrome attribute in the middl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were listed on the command line to display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VIEW /M1E title.bbs menu1.bbs /M0E 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hange the speed at which the file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. The default delay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n above with any value from 1-9 to change the initial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= Maximum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name with it's extension will display that one fil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keystrok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file1.ext file2.ext file3.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filename.ext (each separated by a space)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n order, one after the other.  This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simulate a users progression through a series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reens by placing those screen file names,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on the command line (or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filenames using the DOS wild card chars: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 wild card character expressions like: *.*, *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??.BBS, A*.*, etc. will cause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 specified directory, example: C:\WC\SCREENS\*.BB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order in which DOS finds them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WCView cannot find a file, or has a problem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t will display an error message, then attempt to contin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: WCView will attempt to display any file you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even if that file is not an actual @cod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VAILABLE DURING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file is longer than the current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your monitor minus one (for the status line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screens longer than 24 lines when in 25 lin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use- [C]ontinue,[N]onStop,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at the bottom of the screen, there is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displayed, however, which doe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WILDCAT! so your status line will actuall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use- [C]ontinue,[N]onStop,[S]top,Delay[0-9]? [C]  Screen1: my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screen (my.bbs) and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position in a list of multiple screen files (Screen1: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t the far right end of the line.  This is useful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 the program with several screen files or wild card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to remind you exactly which fil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nother option: "Delay[0-9]"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speed at which the file is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Delay=0, or full speed.  You may choo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t a reduced speed by pressing one of the numbe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eyboard between 1 and 9 for varying delays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0" will return the display to the minimum delay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) setting.  These number keys may be press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not just in response to the -Pause-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Spacebar at any time will cause an immediat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"N" key will have the usual effect of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creen scroll past without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S" will immediately stop all scrolling,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View program, leaving the display intact (without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C" (or any other key) will simply continu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ESC&gt; will immediately exit the program an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creen being displayed contains any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(@PAUSE@, @NOPAUSE@, @STOP@, @NOSTOP@, or @CL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in it, those controls will override anything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an on-screen prompt, as they woul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VIEW.VAR @VAR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CVIEW.VAR file is a plain ASCII text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cement text which will be inserted into screen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nd system @variables (@TIME@, @BBS@, @USER@, etc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WCVIEW.VAR file supplied with the program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replacement text.  You may very easily customi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heart's desire.  You must use a plain ASCII text edi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 as straight ASCII text if you are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), to avoid adding unwanted control codes to th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there are a few very rigid formatting rule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data in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ach line in the file must begin with an at symbol(@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rst character in the @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2nd character on the line must be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name, which is generally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remainder of the upper case variable name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terminated with another at symbol(@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is terminating at symbol (@) is immediately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s sign (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equals sign is immediately followed by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replacement text is immediately followed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(CR)/Line Feed(LF) sequence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when you press the ENTER key to end a line and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re should be no blank lines between the @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  The files should just be one soli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xxx@=yyyyyy li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ny "white space" (spaces) between the equals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line (CR/LF) will be included in the replacemen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be sure you press the ENTER key when the cursor is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ast character you wish to end the text with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spacebar, tab, or arrow keys first(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 take the liberty of assuming you meant to enter sp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a line if you use the right arrow key to arrow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paces before 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ably sounds a lot more complicated that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 When you look at the default WCVIEW.VAR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obvious what your file should look like. In fac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dit this file (or better, a back-up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you should be in good shape.  Just delete or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you wish to change, and don't add any unwanted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brief excerpt from the default WCVIEW.VA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 what 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AUD@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BS@=The Cool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DATE@=02/04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ALLS@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MPANY@=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NF@=Basket W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PU@=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@=11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variable names and text is up to you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phony variable names that WILDCAT! would not underst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, and WCView will dutifully believe you and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text into the displays if it comes upon th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ariable name in a screen file.  This is pointless, of cour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bility is offered just in case Mustang Softwar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@variables in future releases of WILDCAT!  In tha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 them to your WCVIEW.VAR file and you are on you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se same lines, the format of the replacemen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ecked.  It is up to you to provide valid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dates are displayed in WILDCAT in the MM/DD/Y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define the @BDATE@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DATE@=March 23rd, Nineteen Ninety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what you deserve! (a display which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displays).  But seriously folks, stick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and then what you see (with WCView) is w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WILDC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LATEST VERSION OF WCVIEW or THE LAUGHING DOG SCREEN 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test versions of WCView or The Laughing Dog Screen Mak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on one of the following ASP Hub Network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-East Coast USA           Mid-East Coast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8)837-3236                  (703)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-Mid USA:                 South Mid-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5)652-2758                  (318)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-West Coast USA:          North-West Coast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4)681-6221                  (415)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9)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BS's are committed to allowing even first-time call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file on their first call, so you can be assu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is program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dbird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