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asNet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d: 11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st Sysop: Pete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BBS: Terminal One 510-432-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WeasNet, a new net for Wildcat, or any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s a standard QWK mail interface.  Feel free to sig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conferences we offer, and please make suggestion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w subs you'd like to see!  Enjoy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S:  All we require is that you leave a note to Pete Nelson o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BBS with the following inf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!  Also, feel free to gate any of the WeasNet su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ther networks you feel are worth of ou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Some info you might find use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Coordinator - The head honcho WeasNet.  All 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vetually get here, and filter back down to other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s.  This is currently Term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- A BBS which receives all the conferences carried on Wea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hubs can connect to each other, and at least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o the World Coordinator, but more than one is p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- A BBS which receives some of the conference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sNet, but not all.  Nodes should connect to a hub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o another node, if they carry the conferen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sired.  Nodes can connect to a hub, 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ber, if you have any questions about WeasNet, please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te Nelson on Terminal One  (510) 432-2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