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ildStats/Call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WildStuff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Howard Blake, do NOT state that this product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!  You use this utility solely at your own risk and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time lost, money lost, or ANY loss is your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sponsibility alone!  If you do not agree to this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Stats/Call!  You ARE stating that you agree to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f you use this program and that Ken Squyres and 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all responsibility/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got that mess out of the way, let me tell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Lo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*BUG* fix that corrected a date verification routine.  Err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egal Function Call) was being displayed in the prior ver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.  Thanks to Rex Osborn for bringing thi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o I could fix it!  My apologies to those of you that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update that added the ability to create a Pro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ixed a minor problem with showing the callers location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.  Also, at the suggestion of Jim Woodward, I modifi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local logins are not displayed in the counts for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f you have the option for displaying local logins disabled.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" will then be displayed as "N/A".  I have also change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t is now displayed at the top of the display fi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each caller's name and logon time (gives me more room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for future addition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t Doe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will read your activity log to glea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you've had for the day, plus statistical information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, starting with the first calle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create an output file that you specify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play to your callers (it can be any display file you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: a BULLx.BBS, HELLOx.BBS, GOODBYE.BBS, or whate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configurable by the SysOp to allow creation of a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callers can view, or that function can be disable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set for WCPRO.BBS so that callers can press S at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systems statistic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A future version will keep a running total, not 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's info!  In work now, will be complete soon. 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number of events that have been ran AFTER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 day (it doesn't count those prior to the firs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display local logons or not,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flag and highlight callers that dropped carrier and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if your new user security profile is named NEWUSER! Otherw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will not be utilized.  It will still count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to your system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thinking of having it create a HELLOx.BBS screen tha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 users names in it, along with a message welcom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 Let me know what you other SysOps think of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only display those calls that occurred the day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an (it uses the date that is set in your machine and ma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ose entered in your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run on as many nodes as you want.  Each node must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.CFG file and be called by your POSTCALL.BAT (or any other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to be ran - an event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more little thing...If your callers have failed to put i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are calling from (the FROM field),  they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as being from &lt;A Distant Planet&gt;.  Maybe that will promp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their records on your BB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quyres and I developed this thing just for the fun of it!  Ke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 to be displayed in his call log display file and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, so you wind up with this hybrid of ours!  Since Ke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and I am in New Mexico, all of our planning and design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ver the phone so it took us a few days to finally get it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it (and we are still working on it, using suggestions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provided, THANK YOU)!  We both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ing WildStats/C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copy of WildStats/Call, unzip/arj/pak (whatev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it into your WildStuf directory (the same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/WildNews/Style in, or put it in your \WC30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L13 /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WildCall in configuration mode and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\file name for your activity log and other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re self-explanatory.  Just fill in what the screen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all will be good to go.  You will be returned to DO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ings I will expound on is the local logon display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Stat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cal Log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Y to have them displayed or N to ignore local logons.  Loc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unted in the tally for the stats at the end of the bullet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, will not be displayed in the bulletin's lin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show up, then simply enter a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 Sta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"N" to disable this feature or "Y"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caller's log is NOT displayed in this file!  Only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multiple page set of statistics scree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nformation.  I put in there the things I most like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left out something you want it to do, drop me a note!  I'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n added birthdays to make sure that I would see that a call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on that date so I could send them a pers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a bulletin, display file, goodbye.bbs, or whate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callers to be able to view it from the Main Menu when they pres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stats,  name it WCPRO.BBS and put it in your WC3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\WC30\WCPRO.BBS for the path\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mentioned earlier, the next version will keep a running t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f there is something you would like to see added to this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or Ken a call!  We'll do our best to accomodate you! 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utility better, I'm all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unning WildStats/C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run WildStats/Call.  On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L13 &lt;FILENAME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executable program from one directory and hav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other, you will have to pass the path to the .CF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the filename for the .CFG file.   That's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I have the executable in my C:\BBSUTIL directory and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different drive in the WC30 directory.  The lin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POSTCALL.B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WC30\ACTIVITY.001 WILDSL13 D:\WC30\WILDSL1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your activity log and create the outpu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in the .CFG file.  IT DOES NOT WRITE TO, ER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FFECT YOUR ACTIVITY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 WildSL13 NODEx.CFG in your POSTCALL.BAT and it will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caller logs off.  Or, you can run it any other way you want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plete error checking and if there is a problem,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then exit.  It won't hang up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it for multiple nodes, crank up WildStats/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ption and create a unique 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ZIP up your activity log every night at midn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resh one to start with each day!  Since WildStats/Call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og to get its information, the program will run faster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log size down (I run it on an old clunker XT and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peed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me BB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with WildStats/Call, give Ken Squyres a cal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p BBS     - SysOp - Ken Squyres      - (501) 234-5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upport BB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on Ken's board, give one of these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en Acres! BBS    - SysOp - Howard Blake     - (505) 763-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e of WildBull/News/Style/Edit &amp; ANSIBull/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uch BBS    - SysOp - Rex Osborn       - (505) 762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ynx BBS - SysOp - Richard Anderson - (505) 326-2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op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was originally released, it was named WildCall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known to me, there was already a fine program (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for WildCat) with that name.  My apologies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name and hence the new name for the WildStats/Cal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is a companion product for those of you tha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/News and has already been licensed for use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Bull/News license number (your records at Blake Softw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at it is registered to you).  For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et registered WildBull/News, registration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register this.  It's not crippled in any way and when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register, it won't enable any hidden features.  It'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bucks!  If you are an honorable person you will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registration will SURELY enable future features planned f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...&lt;hin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 Fo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or money order (U.S. Currency ONLY, pleas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qu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 Columbia 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olia, AR 71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s listed below, please send your check or money order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NLY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for ANY BBS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callers to view/download the BBS'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ANSI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a $20.00 value FREE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Stuff Utilities!  You can't beat the price and you can'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Prompt - Change your prompt file on the fly and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m as you go!  A TRUE WYSIWYG Prompt Editor!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Log - Caller Log/Statistics Generator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! If you register WildBull/Ne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- Bulletin Generator for WildCat! 3.x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- Newsletter Generator for WildCat! 3.x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- Style generator for WildNews/Bull       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Great little text editor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ANSIBull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s &amp; Legends Door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