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PURGE - Network program to return undeliverable E-mail  -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nstalled anywhere in the DOS path as long as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BS directory (or any other directory where a copy of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).  If a filename is named as a parameter, it will proces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file.  Otherwise, it will process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will do is go through a pending network mess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undeliverable E-mail to the sender.  Note that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deliverable.  NETPURGE will make a check to see if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if NET21 or newer is used.  Therefore, if the BBS data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 file called BBSDATA.IND, it is possible that it could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n unreachable system.  NETPURGE will not sen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URGE'd message (if it recognizes a message as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URGE will operate in the multi-network environment of WWIV 4.21A/NET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 one network at a time.  It will read bo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data file, taking the environment a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for the program is as part of the beginday ev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t be invoked from a batch file and follo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 DEAD.N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ill detect and abort processing when compressed packe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because NETPURGE cannot process compressed packe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peed and non-ANSI displays were also add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eters which may be us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D, where # is the number of days old a message is.  This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younger than the specified number of days.  Only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will be purged.  If no entry is specified,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K, where # is the maximum number of kilobytes which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e-mail message.  The allowable range of values is from 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Kb, with 32Kb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L, where # is the maximum number of lines which may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-mail message. The allowable range of values is from 0 lines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0 lines being the default.  Take note that 0 line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message, but means that no truncation to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cause of the number of lines (i.e. 0 lines means unlimited #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-K" and "-L" may be specified together an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 either upper or lower case.  The parameters will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pending files whose names follow it (or DEAD.NET if n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at all).  "/" may be used in place of "-"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on an "as is" basis, with no warranty, expressed or</w:t>
      </w:r>
    </w:p>
    <w:p>
      <w:pPr>
        <w:pStyle w:val="PreformattedText"/>
        <w:bidi w:val="0"/>
        <w:jc w:val="left"/>
        <w:rPr/>
      </w:pPr>
      <w:r>
        <w:rPr/>
        <w:t>implied.  The author assumes no responsibility for the loss of data while using</w:t>
      </w:r>
    </w:p>
    <w:p>
      <w:pPr>
        <w:pStyle w:val="PreformattedText"/>
        <w:bidi w:val="0"/>
        <w:jc w:val="left"/>
        <w:rPr/>
      </w:pPr>
      <w:r>
        <w:rPr/>
        <w:t>this program, whether intentional or ac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rt any bugs or problems, please e-mail me at 1@3080.WWIV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(310) 470-6869 supporting 2400 Baud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Please contact the author for th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nation of $2.00 would be appreciated.  Please send the donation</w:t>
      </w:r>
    </w:p>
    <w:p>
      <w:pPr>
        <w:pStyle w:val="PreformattedText"/>
        <w:bidi w:val="0"/>
        <w:jc w:val="left"/>
        <w:rPr/>
      </w:pPr>
      <w:r>
        <w:rPr/>
        <w:t>(which is really a registration fee or license)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us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44 Rochedale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Angeles, CA     90049-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donation is required for registering NETPURGE if the user has</w:t>
      </w:r>
    </w:p>
    <w:p>
      <w:pPr>
        <w:pStyle w:val="PreformattedText"/>
        <w:bidi w:val="0"/>
        <w:jc w:val="left"/>
        <w:rPr/>
      </w:pPr>
      <w:r>
        <w:rPr/>
        <w:t>registered another BDE program (e.g. NETEDIT, BBS_DI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By using the name "Black Dragon Enterprises," the author in no way</w:t>
      </w:r>
    </w:p>
    <w:p>
      <w:pPr>
        <w:pStyle w:val="PreformattedText"/>
        <w:bidi w:val="0"/>
        <w:jc w:val="left"/>
        <w:rPr/>
      </w:pPr>
      <w:r>
        <w:rPr/>
        <w:t>is attempting to deceive, discredit, or evade any or all possible taxes levied</w:t>
      </w:r>
    </w:p>
    <w:p>
      <w:pPr>
        <w:pStyle w:val="PreformattedText"/>
        <w:bidi w:val="0"/>
        <w:jc w:val="left"/>
        <w:rPr/>
      </w:pPr>
      <w:r>
        <w:rPr/>
        <w:t>by any unit of the United States Government or any political subdivision, nor is</w:t>
      </w:r>
    </w:p>
    <w:p>
      <w:pPr>
        <w:pStyle w:val="PreformattedText"/>
        <w:bidi w:val="0"/>
        <w:jc w:val="left"/>
        <w:rPr/>
      </w:pPr>
      <w:r>
        <w:rPr/>
        <w:t>attempting to deceive the public at large in any way.  This program remains the</w:t>
      </w:r>
    </w:p>
    <w:p>
      <w:pPr>
        <w:pStyle w:val="PreformattedText"/>
        <w:bidi w:val="0"/>
        <w:jc w:val="left"/>
        <w:rPr/>
      </w:pPr>
      <w:r>
        <w:rPr/>
        <w:t>property of the author and upon registration, the property of the licensee at</w:t>
      </w:r>
    </w:p>
    <w:p>
      <w:pPr>
        <w:pStyle w:val="PreformattedText"/>
        <w:bidi w:val="0"/>
        <w:jc w:val="left"/>
        <w:rPr/>
      </w:pPr>
      <w:r>
        <w:rPr/>
        <w:t>all times, regardless of where it may be transmitted, exchanged, or otherwise</w:t>
      </w:r>
    </w:p>
    <w:p>
      <w:pPr>
        <w:pStyle w:val="PreformattedText"/>
        <w:bidi w:val="0"/>
        <w:jc w:val="left"/>
        <w:rPr/>
      </w:pPr>
      <w:r>
        <w:rPr/>
        <w:t>stored, including but not limited to other computer or BBS syste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