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registering WWCP you support the shareware concept, and help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oftware will continue to be supported and upgraded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a registration code by return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WCP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completed form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thony W. Hursh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14129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horage, AK 995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em                              Price      Quantity     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WCP Registration                       2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Tot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:   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et:      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:        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:       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:         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:   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address (if any):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IVnet address ______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