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etro boards I haven't heard from within 90 day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verify that non-metro boards are still up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 use of VL*.ZIP or VENDOR*.ZIP to produce a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list...much better than mine so mine has been sharply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nes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32bis configured on the public line I lis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Interconnect, Swap Shop or Mystery. The last two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y want you to use to contact me so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boards. On Interconnect, you can use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message to "Mike Focke", not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at home,  it angers my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as you wish, put it in bulletins,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ies, etc.   It is Public Domain and is relea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explicitly elsewhere. If you publish something commercia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tion, please send m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on Interconect or Swap Shop or Mystery with you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dvertisement/board description. That is y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the type of users you want and avoiding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many comments that the use of the words "metro" and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" are relative to Oakton/Tysons and not reflective of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ea.  Quite right!   Remember that this list began as "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was not initially intended to be all things to all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.  We have moved to local listings of the bb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DC/Md loc" category and added to the non-metro numb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ide mo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and I have discussed this item endlessly it seems and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et any better ideas than what we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re is help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xCut??.ZIP which on FOXCUT01.ZIP will produce a printout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of the bbs that you can connect to from you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separately from the DCBBmmyy.ZIP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not completing a log-on or breaking carrier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s.  When there were 100 boards, verification was eas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ver a hundred hours!. So I am now using an automa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 am not at the console as I have been in  the p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s me days but is done at night mostly. The la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verify ones I still do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leadership and register your BBB S/W.  Someday I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oards that haven't  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unning your board. We all benefit from your time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