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COMMO} 5.4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5.3 documentation.  Print out this file and kee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d manual.  There is a complete list of changes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or) 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 chang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dm=yes}      Clear dialing marks at startu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"yes", {COMMO} will clear all dialing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Directory when you start the program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if you want to retain dialing mark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Note that the marks are normally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file whenever i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vm=}         Alternate video mode (mode,rows,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between two hardware video modes (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if this item is defined.  One importa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is the 132 column feature in VT102 emulation 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toggle between any two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using the VIDEo mac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ormal" video mode is the mode that is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 is started.  That mode will always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you exit the program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field must be expressed as a hexa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rows and columns are decimal numbers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are 25x80).  As an example, suppos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uses mode 23h (hexadecimal) to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x132 screen.  Then you would write this it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vm=23,25,132}    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"modes" are not hardware mode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using this feature.  These include the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VGA adapters or the 43 line mod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dapters.  Consult your video adapter manual fo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=yes}      Startup editor in insert mod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"yes" if you want insert mode tur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start the Internal Editor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put fiel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ts=07,17}    Terminal Screen, Status Lin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accurate ANSI-BBS or VT102 t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 colors should be set to 07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{COMMO} uses this color when clearing por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when a "reset attributes" sequence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dd=1e,70,4f}      Dialing Directory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mf=1e,70,4f}      Macro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b=03,70,4f}      Scrollback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hf=1e,70}         Online Help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e=1e,70}         Edit external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vs=1e,70}         Variable Spac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"file" window colors.  The thre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text, titles and selector bar, respectively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f the windows do not have a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cf=70,17}         Capture File Option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i=70,17}         Screen Image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dw=03,47}         Dialer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au=70,17}         ASCII Upload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pw=70,17}         Protocol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id=70,17}         Input data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t=70,17}         Set Toggle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tp=70,17}         Terminal Parameter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p=70,17}         Execute Preview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mw=4f,6f}         Messag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mcolor,70,17}      Macro Menu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"pop-up" window colors.  The tw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text and border, respectively.  The "Macro 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the initial colors to be used on menus cre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macro function.  These may be chang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redefining the variable "_m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hould be set so that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ast with each other.  For example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be easily discernable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And the borders and Selector Ba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out against the text portion of 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Uploading/Downlo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 may be sent and received using the ASCII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performs no error checking or error corr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used, for example, to upload a prepared messa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hat was waiting for you to type the message.  Or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receive a bulletin or other information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load a text file, use the Alt-A key command.  See "Alt-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ext information to a file, use {COMMO}'s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eature.  Use the Alt-1 key command to set th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Mode.  Open the Capture File just prior to rece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Then close it after all data has been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may require some editing.  See "Alt-1 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             Set break duration i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cks.  "n" may range from 1 to 9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or T        Set break duration to 18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}             One second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-t9}          One-half second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-t55}         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1c0d}         Put a carriage return in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1e41,6c00}    Put an "A"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ually used prior to EXECuting programs,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DOS commands that require keys to be pressed.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utomation without operator interv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key codes are given in hexadecimal (scan code/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s received from the BIOS).  Press Alt-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to view 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e or more codes may be listed.  Do not insert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ually, when specifying an ASCII charact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 need be listed.  Thus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uld be written:  {keys 41,6c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used in conjunction with SSLOok, CALOok and GOLO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as many as 16 strings at the same time.  When SSL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and GOLOok set up additional strings to look f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"looking" does not take place 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ontrolling LOOKfor are set with the SETLoo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changed at any time with another SETLook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for first name?}    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^(COMMO^)}         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tring comes in, control will pas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ookfor target5} {send answer5} 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arget specified in any of the CALOok, GOL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functions is received, the LOOKfor is cancell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up 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rget specified in the SSLOok is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the variable will be transmitted to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e LOOKfor will continue to look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unction for target1 will GOTO "label-a"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es in.  In the example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(macro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2 comes in, the CALOok function will set "start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point and then CALL "label-b".  When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control returns to "start" and the fiv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will be se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3 is received, the string in the variable "ss_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(in this case, a carriage return) and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or target4 has a null label and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o the function following the LOOKfor if th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.  The ","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5 comes in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re should be just one space following the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.  Any spaces beyond this point ar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string ends 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SLOok/CALOok/GOLOok/Auto Receive strings begi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ma.  There should be no spaces unles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trings may be up to 32 characters in length (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ke "^M" count as one).  Upper/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filtered if ANSI or VT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emember that short strings may not be unique enough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LOok/CALOok/GOLOok/LOOKfor/Auto Receive string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D in the User Guide an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SLOok, CALOok and GOLOok functions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a LOOKfor (no string compares actually occu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for executes).  Up to 15 SSLOok/CALOok/GO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be used in addition to the LOOKfor (up to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ILTER Capture Mode should be used to determin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look for.  The LOOKfor sees the incom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is captured when FILTER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wo or more strings cause a match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uch string listed is the one acted upon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bcdef" and "def" are listed and the string "abc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        Total number of rows 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pop-up window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      Total number of columns from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right side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Title string that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unction can be used to select macros for execu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.  Parameters are defined using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rguments shown in the general form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efine a string for each displayab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ior of the window.  "_menu1" is the firs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enu2" is the second, and so on (total number of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s "height" less 4).  Lines in the window for whic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has been define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ble "_mlabel" is used to define a list of macro labe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GOTO a label if the respective function key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letter key is pressed.  For example, the macro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label in the list will execute if F3, 3 or C is 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supported are: F1 to F12 (first 12 labels), A to Z (first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) and 1 to 9 (first 9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_mcolor" is used to define the text and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he pop-up window.  The attributes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nner as the colors in the Setup File (press F7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Editor to 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mensions of the window are limited by the cur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variables used to create the menu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Variable Space after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last colors used to display a menu will persi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nged by setting the "_mcolor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Esc is pressed to exit the menu,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in 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fflog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on systems that do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 (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the string in the variable is sent to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 LOOKfor continues to look 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 or M   Change to the alternate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-m1}          Change to the alternat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-m0}          Change back to the norm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lternate" mode is defined by Setup File item {avm=}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enux   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mlabel   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color        Colors used with pop-up menus: text,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fc      Disk full on capture: 0=no, 1=yes; rese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ad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rq      Current IRQ number: 4, 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mt      Current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