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T POWER 16.0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opyright (c) 1985, 1990: by P &amp; M Software Co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cember 6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T POWER,  or just GT for short,  is a communications program for  IB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Computers and compatible units.  P &amp; M Software Co.  rese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pyright to this program and all related materials.  The us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nted a license to use the program  and  is  encouraged  to  mak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ation  if  the  program  is  found  to  be  useful.   $70  U.S.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.  Send the dona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&amp;M Software Comp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104 E. Camelback 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ite #5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hoenix, AZ    850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. S.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elepho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Voice: (602) 897-955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Modem: (602) 897-95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further information about the GT POWER registration plan, 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 called REGISTER.DOC,  which comes with this program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lines the benefits of full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the user is granted the right to make unlimited cop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and to distribute these copies as he/she  desires, 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P&amp;M  Software  Co.  reserves  the  SOLE  right to distrib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or PROFIT.  If the user distributes the product, the user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ect for a duplication charge, not to exceed $10 pe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Where Credit is Due 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 .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Overview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Notes 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al Protocols 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Usage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3.2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3.3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l Notes On DOS 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 Result Codes 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e Result Codes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Time Usage 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Usage 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 Disk Usage 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ng With A Floppy Based System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To Computer Without Modems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Command Descriptions 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II Transmit 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EAK Signal 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ture Mode 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pture Header 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Directory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ling The Modem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lf Duplex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 A Time Fix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ial Previous Number 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ELP Screen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 Configure The Program 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Version And Serial number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se A File 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Directory Listing 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 Keys 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hanced Keyboard Support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board Macros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 A DOS Command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Recording Keystrokes 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p Recording Keystrokes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back Previously Recorded Keystrokes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ggle Status Line Update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ded Keys In Macros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Logged Disk Drive 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 Phone Directory 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A File 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g-up The Telephone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A File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&lt;PgDn&gt; Key 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ath &amp; External Protocols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Communications Parameters 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 A File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ick List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&lt;PgUp&gt; Key  . . . . . . . . . . . . . . . . . . .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ath &amp; External Protocols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Time Used 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 A File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 Screen 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The Program 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A File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Monitor Mode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ll To DOS 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Dump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 A Script 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ro To Execute A Script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spend Capture Mode 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ce Checksum Xmodem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rcular Dialing Queue 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lit Screen Mode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iew Capture Mode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et Mode 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 LOG Entry 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Host Mode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The Printer 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parent Mode 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 Line Operation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Directory Commands 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 Scripts 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example Dial Script 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ipt Menus  .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Editing Keys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Mode . . . 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T Netmail System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Language . . .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ipt Line Labels 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ipt Command Summary 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ipt Command Descriptions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 . . . . . . . . . . . . . . . . . . . . . . . . . . 6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 Line Indicators  . . . . . . . . . . . . . . . . . 6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Files  . . . . . . . . . . . . . . . . . . . . . . 7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 Layout . . . . . . . . . . . . . . . . 7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 Defaults . . . . . . . . . . . . . . . 7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Number Table  . . . . . . . . . . . . . . . . . . . 7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I Emulation - Received Characters  . . . . . . . . . . 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I Emulation - Transmitted Characters . . . . . . . . . 8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For USRobotics Courier 2400 . . . . . . . . . . . 8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For USRobotics Courier HST - 9600 Baud  . . . . . 8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m Init String . . . . . . . . . . . . . . . . . . 8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Setup . . . . . . . . . . . . . . . . . 8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200 Baud Rate . . . . . . . . . . . . . . . . . . . 8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xed DTE Operation . . . . . . . . . . . . . . . . . 8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yes 2400 Init String  . . . . . . . . . . . . . . . . . 8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For IBM Modems . . . . . . . . . . . . . . . . . . . 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Message  . . . . . . . . . . . . . . . . . . . . 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orm . . . . . . . . . . . . . . . . . . . . . .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Where Credit is D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ant to thank the following for their support and encour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nald Fletcher       John Perry            Perry Alexan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yan Pike            John Della-Torre      Ken Thomps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ack Hazel            Raymond Wood          Chris Sm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m Scallorn          Gene Newcomb          Stephen Depla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rry Green           Oliver Bell           John Fis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y Wright           Ed Bragg              Mike Foc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k Shasby           Terry Dansey          Bob Cam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 Cavender           Keith Coyne           Jim Krey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ll of the users of GT POWER, and especially the 100 or so fol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elped beta test version 16.0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 have missed you,  I apologize.  These people have each made 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 contributions  to  the  development of GT.  The natur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contributions has been intangible.  Things like the feedback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as,  the  encouragement to excel,  and bug reports.  In some cas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work has been contributed,  for  example  several  people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ded  considerable  effort  to  design new screens for GT and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write the documentation.  (Any bad things or missing things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are still the author's responsibility!  I write terr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. &lt;GRIN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story for trivia buffs.  Donald Fletcher, whose name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head of the list above,  who is virtually unknown within the G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  community,  continues  to be a great supporter of GT POWER.  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the first registered user of GT POWER and to this day,  holds  S/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0001.  Hey,  Don,  if  you  are  reading  this,  thanks for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over the yea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ANSI Standard terminal emulation, compatible with many super-min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uper-micro computers.  The VT-100 terminal,  manufactur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al Equipment Corporation,  is an example of an ANSI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VT-52 terminal emulation,  compatible with many telephone ban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  The VT-52 terminal is manufactured by Digital Equip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 and is an older type of computer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ANSI.SYS style color graphics, without the need of ANSI.SY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BASIC style PLAY for single voice mu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Multiple  telephone directories,  with 999 entries each. 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ssword for each BBS,  as well as the date and time of 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.  The  total number of calls,  accumulated time,  up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wnloads are also recorded.  The directory  may  be  per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on-line with a hos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Circular  redialing  queue.  Up  to  999  numbers may be put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Capture Mode, limited only by the amount of disk space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ill file is used,  when  the  capture  buffer  is  full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 buffer  can be reviewed on-line,  before saving to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mount of data in the capture  buffer  is  displayed 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 ASCII file transmission,  using  XON/XOFF  protocol and/or lin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-line pacing and/or inter-character de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 Support for an ENQ answerback.  For systems requiring a  respo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Ctrl-E character.  The same substitutions used in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  are available for use in the ENQ answerback,  such as '|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arriage return and '~' for a 1 second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 Full control of all communication parameters.  Plus, full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16550A UART (very nice for use with high speed modems  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tasking setu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 40  function  keys,  to store logon,  passwords,  etc.  NEW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s have been expanded to  keyboard  macro  status, 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automation  of  the  program  can  be  easily accomplish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record and playback  features.  On  enhanced  keyboar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12 Fn keys, GT supports 48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 Full printer support, using XON/XOFF flow control with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 Xmodem/CRC  protocol.   Plus  optional  support  for  the  X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um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 WXmodem  protocol.  This is the full-duplex,  windowed versio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 Ymodem/CRC protocol.  Both the batch and single file  version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protocol  are supported.  Ymodem uses 1024 bytes per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.  128 bytes per packet in Xmodem.  During  transmission  of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with  Ymodem,  if  more than 5 errors are encountered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 will fallback to normal length  blocks.  This  sa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,  because  of  the high overhead encountered with Ymodem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 of error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 Ymodem-G protocol.  This protocol is supported in the batch for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is  a  full  streaming  protocol,   and  is  extremely  fa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pecially when used with the newer high speed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  Telink/CRC batch file transfer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  The  exclusive GT POWER protocol,  1k Telink,  which combin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capabilities of Telink with the efficiency of  Ymodem's  1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  The  exclusive  GT POWER protocol,  MegaLink,  which combin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st 32  bit  CRC  technology  with  a  full-flow,  PC  Purs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ly,  batch  protocol.  This  protocol  is  among  the 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icient and reliable of protocols.  PC Pursuit is a servic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net Communications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  SEAlink   transfer  protocol  is  supported.   This  protocol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emely efficient and ideal for use with such  BBS  systems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.  Sixteen slots for external protocols to be added by the user.  G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s  with several of these slots pre-setup for the most pop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, i.e.  Zmodem, Kermit,  Jmodem,  Super8k,  and BiMod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can be easily changed or added to by modifying the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Table in the GT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.  DOS Shell.  Exit to DOS then return, GT stays in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.  An  extensive,  interactive,  script  language,  to automate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titive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.  Optional LOG file.  Keeps a complete record of your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.  Advanced "call progress" detection.  Detects BUSY, VOICE, NO 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NE,  and more,  with modems that support extended result cod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the USRobotics Courier 2400 Modem.  Multiple result 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 can  be  entered so that more than one modem type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ly supported.  For example,  the result codes for Racal-Vad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Hayes  modems  could  be simultaneously recognized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handy for users of PC Pursuit,  allowing  them  to  us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tive mode of the Racal-Vadic modems in use by that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.  Smart  modem  result  code  handling.  Automatically  detec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 of MNP, baud rate and connection,  EVEN if the modem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 table  is  incomplete  or inaccurate.  This eases the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for many modems!  Verbose modem result  codes  must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take advantage of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.  Use of the environment variable,  GTPATH,  to simplify us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n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.  On-screen clock,  so there is no need for a memory resident c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9.  Host  mode.  Allows the user to setup a system to accept inco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.  File transfers can be made without  the  use  of  a  BB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 security  is incorporated into the host.  The host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includes a powerful message  system.  A  flexible  ring-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if provided to enable sharing of a data line with v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.  Support for the non-standard COM ports: 3 and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.  Support for non-standard IRQ assignments for the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.  For those with limited disk space,  a Terminal Only version of G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distributed.   This  version  is  referred  to  as  GTO,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erminal Only.  It saves  more  than  90k  of  disk  space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d with the full G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3.  With non-batch protocols,  such as Xmodem, WXmodem and Ymodem, G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can the screen for the filename indicated to the BB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ave double typing of the filename.  A  very  handy  feat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complete use of this feature,  you should set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for each BBS to be one of the protocols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4.  Support for Zmodem auto-download.  This  means  that  dur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 mode  of  GT,  the  program  will  trap  out the Z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 coming from the host and automatically  drop  in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RX.BAT file whenever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5.  Support for 43 line mode on EGA systems and 50 line mod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G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6.  Support  for  DESQview  -  an  excellent  multitasking  op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 by  Quarterdeck  Office  Systems.  GT  will  give-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used  time  to DESQview and will write directly to the DESQ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uffer - for fast screen updat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7.  GT NetMail.  This is a very inexpensive way to  communicate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fellow  GT  users.  Most GT host systems participat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, which stretches from Australia thru the US and Canada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ited Kingdom and the  Netherlands.  NOTE:  The  GT  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 are  not shareware.  They are provided at no extra c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rs who register GT.  An extra incentive to register G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.  GT  is  a  shareware  product.  This means that it is provid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tle or no cost to the end user for an evaluation.  If the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des to continue using GT past a reasonable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user is expected to submit the  requested  donation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pirit, GT has incorporated within it a "usage counter"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 usage  the  program  will  delay  startup for an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/30th of a second.  This  delay  has  a  maximum  value  of  1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.  If the user decides to register GT,  then the us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a key,  which bypasses the delay and allows the  user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program much more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Over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T POWER is  a  set  of  programs  and  files  that  provide 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ilities for your system.  It has been designed to be based on IB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compatible  micro-computers  and  it  supports  a wide varie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s including all Hayes compatibles, USRobotics, and IB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you  have  seen from the previous three pages which listed man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eatures of this program,  there are a large number of  func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ilities provided by GT POWER.  Nevertheless, you will quickly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these  functions  have  been  provided  in  a very user friend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,  and that the software is quite easy to use.  It  is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,  for example,  to remember any commands or special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rogram as there is a comprehensive Help Menu available to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ny time the program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ally there are three usages of a communications system such as G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o  call  other  computer  systems  and  engage  in  'telex-like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ations with the person (or computer)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To transfer files (programs and data) between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To establish an  unattended  host  mode  environment  that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users can call and interact with.  For example,  to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o your system or  to  leave  messages  for  later  revie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called 'Electronic Mai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T  POWER  provides  these  three  broad categories of functions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 deal more.  A few exampl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bility  to  use any of the DOS Commands without exi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ing to disk all the text that is  exchanged  while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telex-like'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dialing the telephon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ing a complete log of all telephone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ing  a  secure  environment  that protects your system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wanted invasion by outside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can use GT POWER you will need to install the  software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system.  The installation process is relatively easy to perfor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t does require that you know a few things about  your  system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.  For example,  you will need to know which port your mod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ed to (usually #1 if you have a parallel printer or #2  if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ing a serial pri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will  need  to  know a few technical things about your modem,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.  If you are using a Hayes or Hayes compatible modem (1200  bau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is already setup for your use.  If not,  then you will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a copy of the technical reference  manual  that  was  supp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have started GT POWER, a SHAREWARE notice will appear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y will commence (1/30th of a second for each usage of the prog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maximum delay of 120 seconds).  After the  delay  has  expi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ogram will invite you to 'Press any key to continue'. 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 results in the display of the  'Copyright'  screen,  which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in  the  details of the GT POWER shareware plan,  and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ited to press 'Y' to continue.  Pressing 'Y' results  in  GT  g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 into  it's Dialing Directory display (the method of ent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is extremely simplified for registered users,  wh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 to enter the program automatically without any keystroke,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ing the 'Copyright' notice  for  a  couple  of  seconds).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ing  Directory  you will see a list of names and telephone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have told GT about during previous usage and a short menu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 at  the  bottom  of  the  screen.  If  you wish to call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at this time you need only move the cursor to the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nd press the Enter key.  GT will  then  automatically  dial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ed telephone number and monitor the progress of the call.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,  it  will  show you that the call is being placed and it will t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hat is happening on the telephone line thereafter.  For 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e  telephone on the other end is busy it will show BUSY (i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has extended result codes).  When it gets through to  the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, GT will show you that it has CONNECTED with tha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are  many  ways  in  which  files  can  be  transmitted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s.   Text  files  are  often  sent   without   any   elabo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s  that  insure  the  integrity of those transmissions, 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iles are always sent utilizing what  is  called  a  Protoco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ssions that utilize a protocol insure that the file receiv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ly like the on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T POWER provides nine built-in and  sixteen  external  file 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  for  your  use.   Each  one  has  its  own  advantage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dvantages over the others.  More important than their  dif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that  many  of  the  computers  that  you will be calling can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a few different protocols and the variety provided by GT P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ures that you can use the ones provided on the othe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sections of this document will show  you  the  many  var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 and  features available with GT POWER in great detai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mode capabilities are so extensive, however, that we have 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ovide a separate document to describe them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GT  POWER  is a Shareware product that may be obtained direc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author,  from any existing user  of  the  product,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  file  transfer  of the program from any of hundred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lletin board systems near you.  In almost all cases you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  the product as a set of five files (GT1600_1.LZH,  _2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3,  _4,  and _5).  These files will be in what is known as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  format.  In  order  to  extract the actual program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files from the archive file  you  have  you  must  use 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  extraction  program  such  as  LHARC  which is readi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on most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4.20, 8.00, 9.00, 9.10, 9.20, 11.00,  14.00,  15.00 and 15.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GT  introduced  new formats for the phone directory.  One may a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hy so many changes?".  The answer is simple, we at P&amp;M Software (P&amp;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s for Paul and Mari) believe in providing functions request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users,  whenever possible.  Because of all the improvement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directory,  users of older versions of GT must run  the 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T_UTIL  to  convert their old directories to the new format.  I th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like the newer format, it includes the date and time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called each number in the directory,  the total number  of 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alled  each  number,  the  total  duration of your calls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,  a record of upload  and  download  amounts  to  each  nu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 file  transfer  protocol,  logon  script,  and room for 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.  When run,  GT_UTIL will rename your original  directory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GT.DIR, so that you will retain a copy of it for emergency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comes packaged  as  an  .EXE.  The  program  disk  may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 after the program has begun (if using the standard un-overla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).  There  are  two  methods  available  to  have GT loc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configuration and contro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1st,  and possibly the simplest,  is to start GT in the 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ntains all of these files.  The program will detect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 and will refer back to it when needed,  even after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2nd method is to use an Environment variable, GTPATH,  to poi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containing GT's files.  This method is more difficul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,  but  is  much  more  flexible  once  the  program  is prope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f GTPATH is set,  GT will *not* look in the default 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ny of the needed files, instead will look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ed by GT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hone directory may be placed on any drive and directory, th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phone directory is set into the configuration file via the Al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command.  There  are  also  separate PATH's for upload and down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 and  other  areas.  The  phone  directory  path  MUST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ly set, otherwise the program will not be able to use the 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 but the upload and download PATH's are optional.  A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is also configurable, so that a separate directory may b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scripts.  A capture path can be configured, so that GT will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o save your capture sessions (it is usually NOT a good idea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 your captures in the current directory -- you would quickly 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of them!).  Other pathnames  may  also  be  configured  in  G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,  refer  to item #13 under the "Miscellaneous Options"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lt-I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toc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hipped, GT comes pre-configured for 4 external protocols,  with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external protocols.  To alter these definitions or to add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, you must bring up the Alt-I configuration screen and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6,  the setup for external protocols.  You will be presen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tocol     BAT     Menu   Batch   Two    O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     Name        File    Char   XFER?   Way?   Lay(1)</w:t>
      </w:r>
    </w:p>
    <w:p>
      <w:pPr>
        <w:pStyle w:val="PreformattedText"/>
        <w:bidi w:val="0"/>
        <w:jc w:val="left"/>
        <w:rPr/>
      </w:pPr>
      <w:r>
        <w:rPr/>
        <w:t xml:space="preserve">            ��   ������������   �����   ����   �����   ����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Jmodem          JM       J      N       N     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Kermit          KR       K      Y       N     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 Zmodem          ZM       Z      Y       N     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  BiModem         BI       I      Y       Y      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  ____________    __       _      _       _      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   ____________    __       _      _       _      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  ____________    __       _      _       _      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   ____________    __       _      _       _      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   ____________    __       _      _       _      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   ____________    __       _      _       _      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   ____________    __       _      _       _      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   ____________    __       _      _       _      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   ____________    __       _      _       _      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   ____________    __       _      _       _      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   ____________    __       _      _       _      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   ____________    __       _      _       _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) Requires the /V:E command line option to act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BAT File" column contains the first two characters that are 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compose  the  name  of  the  batch  file  required  to exec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.  Batch files are provided for the pre-configured  protoco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MRX.BAT ...... Jmodem Rece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MTX.BAT ...... Jmodem Trans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RRX.BAT ...... Kermit Rece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RTX.BAT ...... Kermit Trans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MRX.BAT ...... Zmodem Rece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MTX.BAT ...... Zmodem Trans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RX.BAT ...... BiModem Rece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X.BAT ...... BiModem Trans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rst two characters of each name indicate the protoc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use  and  the  next  two characters indicate either receive(RX)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(TX).  Since BiModem is a  "TWO  WAY"  protocol,  sending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ing  at  the  same  time,  the  BiModem  batch  files 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cal for both receive and trans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rnal structure of each batch file is dependent on the  detai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 individual protocol driver in use.  Each driver vari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s  it  has.  The  interface  from  GT  to  these  batch  files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stent,  so that you can quickly learn to create new files for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.  Up to 9 parameters can be passed to a protocol batch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1st is the COM port number in use and the 2nd is the current bau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 used on the  COM  port.  Parameters  3  through  9  are 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s.  With batch protocols, the filename specification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 the  wild  card  characters  '?'  or '*'.  Please exam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batch files for examples of proper co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tocol drivers may overlay GT if  they  require 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 to  accomplish their chores.  However,  the overlay featu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d,  unless you use the /V:E command line  option.  This  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s  you  the flexibility to decide which protocols you will over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ave a master switch on the command line to overr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use of a temporary directory, GT$WORK$,  GT is able to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ctual  files that are received by an external protocol.  G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 this  directory  automatically  under  the   user's   down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 and  will move the files received into that directory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ging has been completed.  If duplicate  files  are  received, 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be  moved  to  a  DUPS directory created automatically und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 download  directory.  Under  normal  operation,  the  GT$WORK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 will  be  removed  automatically  after  it  has served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.  If it should remain on your disk,  then some sort of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encountered, that GT is unable to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using the command line arguments to pass  filename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 protocol batch files,  when uploading or transmitting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atch of files,  GT also creates a list file - called GT_XMIT.LST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GTPATH directory (or the directory where you started GT,  if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TPATH environment variable has been setup).  This list file  is 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y  for use with protocol drivers that support the feature,  du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ed size of the command line under DOS -- it is limited to 1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!  Here is an example of a  batch  file  for  Zmodem  up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list file fea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sz port %1 speed %2 both sz @C:/gt/gt_xmit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 'C:\GT' is the GTPATH directory.  Also notice the use of '/'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thname after the '@C:',  the DSZ program supports the use of '/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the  delimiter  within  pathnames due to its UNIX heritage.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may not support the '/'  character  in  pathnames,  in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the normal DOS '\' 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are  two  methods  available to have GT hang-up the phone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 the default method, the "Hang-up String" is sent to the mod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Hang-up String"  must  contain  an  escape  character  - 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~+++~"  for  Hayes type modems,  so make sure that the S2 regist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odem is set properly.  GT can also control the modem via the DT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l.  If the DTR switch is set to  the  "normal"  position 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,  GT  can  hang-up  the  phone  line by dropping the DTR sig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e "normal" position for the DTR switch is *not*  the  fa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,  which  is  usually  to  force  DTR  at  all  times (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useless with GT).  If you choose the DTR method,  you 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 ALL  the  characters  from  the  "Hang-up  String"  in  the G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 very  important  that  the  modem  result  codes  are  prope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.  If  the program cannot connect properly then the cod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correct.  There are several things which must agree to  enable  G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recognize  the  modem's result codes:  (1) the desired Vn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added to the modem init strings,  (2) the desired Xn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 be  added  to  the  modem  init  strings,  (3) the result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to the selected Vn command  must  be  installed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 code table.  The Vn command controls whether the modem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bose, V1, or numeric, V0, result codes.  The  Xn  command 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code set reported to GT from the modem,  X0 tells the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 basic result code set (not extremely useful),  X1 is b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is  the  first  of  the "extended" result code sets,  howev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one of the result code sets that include  the  BUSY 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-- which greatly speeds the list dialing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recommeded that the verbose result codes are  used  with  mod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ave many  different  variations  of  the  CONNECT  result 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 there  simply is not enough room in GT's result code t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 all of them!  And,  if verbose result codes are returned  b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,  GT  will  be  able  to use its advanced algorithm for hand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des automatically.  GT is able to detect the  usage  of 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ion, in many different flavors (i.e.  MNP, ARQ, V.42, etc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TE  baud  rate,  and  the  presence  of a successful connection -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- when verbose result codes are  enabled.  There  is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 here,  and  that  is  that  the modem adheres to the Ha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format style for verbose codes.  That  is  that  the  verb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 codes should start with the word CONNECT,  followed by the D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ud rate, and then the error correction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of Environment U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ing  that  all the GT files have been placed in a directory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GT on drive C.  Then in your AUTOEXEC.BAT file plac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TH=C:\GT;C: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t GTPATH=C:\G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urse, DOS's PATH variable may have additional directories lis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emi-colon to separate the names.  The GTPATH variable 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 only  1 parameter,  the home directory for most of the G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t is wise to include the root directory in DOS's PATH varia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is enables COMMAND.COM to be executed as  any  other  program 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necessary to run the DOS Shell mechan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on DOS 3.2 and 3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necessary to place certain entries into the CONFIG.SYS file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 DOS  3.2 for the proper operation of GT POWER.  The entr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ACKS=30,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UFFERS=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S=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FFERS value can be less if you are using a hard disk with 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,  i.e.  less  than  100  files  per  directory. 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can also be less, but DOS doesn't use the extra FILES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, so it is not cri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CKS value is very important,  especially for  users  that 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 usage of scripts.  Random failure of the system is possible,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CKS command does not have large enough values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 DOS  3.3,  the  same recommedations are valid,  except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CKS value should be increased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ACKS=30,5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Notes On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very easy to  use  all  available  file  handles  within  a 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.  Especially if you are using external processes like DSZ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KERMIT,  the  DOS  Shell,  or  multi-tasking  software.  So,  i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emely important that adequate FILES are reserved in the CONFIG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n your DOS boot disk.  It is recommended that no fewer  than 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served, as shown above in the notes on DOS 3.2 and 3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using DOS 3.1,  it has been found that a large number of BUFF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lso beneficial.  On the GT support BBS,  BUFFERS=95  is  routin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with DOS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 The large number of buffers useful with DOS 3.1 can  ca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vere  problems  with DOS 3.2.  For example,  never us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 for BUFFERS  greater  than  40  with  DOS  3.2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ation  between  such closely related operating syste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surprising to this ob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Result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 setting of the modem result codes is terribly important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omatic dialing routines are to work properly.  Again,  one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Alt-I command, then select the modem result codes optio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will present a list of possible results and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that the modem uses to signal each result.  You may  change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ll of the result codes, each code may be any string of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 to  50  characters long.  The default codes are set to the verb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supported by the USRobotics Courier HST 9600 baud modem, i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does not signal all of the possible results,  DO NOT DELET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.  Especially  if  you use PC Pursuit,  the modems used by Tele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the BUSY code instead of the NO CARRIER code, so you should le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des in the table, even if your modem doesn't suppor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neglect the Modem Init String!  This string  can  have  a  gre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act on your modems result codes.  Especially important,  one sho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the highest possible Xn command  in  Modem  Init  String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I use X5 with my USRobotics Courier.  For the Hayes 1200 bau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s,  I  suggest  a value of X1 and for the 2400 baud Hayes I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X4.  Naturally, the Vn command is equally important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V1 in the init string,  then you MUST have verbose cod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m result cod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Result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T POWER supports multiple result codes to mean  that  mean  the 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.  This is extremely handy if you have a modem that sends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des to indicate one of the results in the table, or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 an  application  which requires use of different modem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etup (for example, PC Pursuit uses Racal-Vadic modems,  but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 have  Hayes  compatible  modems).  To  indicate multipl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,  you simply enter the various codes with a comma  between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.  Do not enter any extra blanks or other non-essentia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esult code tab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,OK,GOOD,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,CONNECT,CONNECT 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 the  first  line  above  defines  4  separate cod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 to the "OK" response.  The second line defines 3 cod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orrespond to the "CONNECT"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,  when using this feature to access non-Hayes type mod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 must  remember  to  switch the Dialing Pre-string to the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for each modem -- this can easily  be  done  with  one  of  G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Time U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of the features of the program are self-documenting,  howev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ke of the novice user, some explanation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GT  program  is  distributed  in  .EXE,  which  can  be  exec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by placing your disk into drive A,  changing  the 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 to  A:,  if  not already,  then typing the name of the prog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T1600.  Normally,  however,  the program will be run from a Hard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it  has been copied into its own directory and the DOS PAT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established,  as well as definition of the GTPATH variabl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environment per the previous 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running  from  a  hard  disk  system  setup  as  pre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 then  it would be convenient for you to create a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ll invoke GT POWER for you.  For example,  you might  creat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 called GT.BAT which contains only a single lin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T1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ing  that  batch  file  anywhere  in  the PATH that DOS has at 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osal will allow you to start GT POWER from any directory by mer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user has successfully  entered  the  program,  the  copy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will appear.  Press the 'Y' (if you are a registered user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ll auto-start), the phone directory screen will then app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hone directory is used to store the phone numbers of the  va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you call.  You must enter these numbers before GT can autom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dialing  chores.  Use the A)dd command in the phone directo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numbers,  by pressing the &lt;A&gt; key.  The &lt;Esc&gt; key may be  us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from the phone directory to the on-line screen.  At the botto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on-line screen appears various status indicators and the remi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lt-H is the help key.  A complete list of available command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by selecting Alt-H.  Commands may be  selected  whil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window is still on screen, so that the user does not need to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Help  window repetitively,  however some commands are not read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while any "window" is open - the time management  comman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U and Alt-F,  are an example.  If they are executed while the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is open,  they will cause the screen to  scroll!  This  is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mful in any way, but renders the Help window less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25th  line  on your monitor provides important status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your  system  while  running  GT  POWER.  Please  refer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 at  the  end  of this document for a complete listing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of the 25t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initial execution the program creates several files in  its  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dif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     Command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     -------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T.KEY ..... Alt-M ...... Stores the macro key defini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T.DIR ..... Alt-D ...... Stores the phone 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T.CNF ..... Alt-I ...... Stores the program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keystrokes  shown  above  under  "Modify  Command"  are  the 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to bring up screens which will allow  you  to  customiz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or your specific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U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you  start GT,  there are several command line switche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to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You may indicate a script file to be executed upon  start-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        You may indicate whether or not you wish to have GT drop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TR signal to the modem when GT exits back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        You  may indicate whether you are connected via cable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st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K        You may initiate the capture mode from the very start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        You may control the duration and tone of beeps produc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Lm: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'm' is  a  number  from  0  to  9,  which  varie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quency  of  the beep.  0 is the lowest and 9 the highe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'n' is the duration of the  beep  is  milleseconds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n' is in milliseconds and defaults to 225 milli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        You may enable logging to the system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1        You may configure the port addresses in use by  your  s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.  The  actual  port  number to be configured,  1-4,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d  after  the  slash.  The  new  base  address 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d  port  is  placed  after  the slash number with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vening blank.  The address must be given with a lea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 sign and be in hex notation,  for example $3F1 would be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address.  Refer to your hardware documentation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  address  to use.  GT uses standard addresses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 not  override  with  this  option.  To  change  the  IRQ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ment,  the port address can be followed with a ':'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new IRQ value.  The permissible range of IRQ values  is 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7.  And,  please  make sure you don't use an IRQ alrea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by something el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n       This  option  applies to the GT host mode.  It specifi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ng number upon which GT will answer  incoming  calls.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/R3 would cause GT to answer on the 3rd ring.  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 the  host  mode modem init string must contain S0=0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 this to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Bmm:nn  This option applies to the GT host mode.  It specifies 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T  should  answer the modem after a "ring back".  To en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to work  properly,  the  host  mode  modem  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 must  contain  S0=0.  Once  installed  properly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makes the GT host mode answer the phone on the 2nd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rd ring after a gap of between 'mm' and  'nn'  seconds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gap  between rings is less than 'mm' seconds or grea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'nn' seconds,  GT  will  not  answer  the  phone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 the  use  of  an answering machine on the same ph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as  the  computer.  The  answering  machine  should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med  to  answer  on a later ring,  the 4th or 5th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rb09:30  This  would  cause  the  gap to be 9 - 32 secon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normal ring interval is 5  -  6  second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gh  end of this range should *not* be set hig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n 45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        This option modifies the 'quiet' mode.  When present, the /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the sysop page to be  heard,  effectively  overri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et mode for that singl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n       This  option  specifies a new keyboard timeout value for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host mode.  The default value  is  10  minutes.  The  'n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s the new value in minute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/T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change the keyboard timeout to 15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V:s      This option allows selected functions to  overlay  GT  wh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 are being executed.  This frees a great deal of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se functions to use.  The 's' represents the list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s that will overlay G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/V: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letters following the ':' need not be in any particu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and only the desired functions need be specified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functions are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 = External Protoco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 = DOOR batch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 = Logon/Logoff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is to run these items in a  normal  shell  (n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lay), if you specify any of these characters with the /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,  then the corresponding function will be execut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overlay fashion.  Crash mail,  the GTI interface and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te Sysop Shell are automatically overl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 external protocol may be selectively run via the over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hod  by  setting  the  overlay  switch  in  the  Exter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col  table  on  the  Alt-I  configuration screen. 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ilar  manner,   individual  DOOR  batch  files   may 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vely  run  via the overlay method by setting a swi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GTDDIR.BBS file (see GT16HOST.DOC file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overlaying functions in host  mode,  the  program 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ycle  after a caller has logged off.  GT will exit wi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level of 255 and your HOST.BAT file should be  made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p  this  errorlevel  and  process  it appropriately.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OST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d \g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t1600 ... host.sc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errorlevel 255 h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listed above may be placed on  the  command  line  in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1600                        This command would start GT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y  script,  GT  would drop DTR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1600 /D                     Again no script,  but this time  G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ould  maintain  the  DTR signa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modem after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1600 script.scr /d          Now GT would start the script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amed   automatically   and  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aintain the DTR signal on exit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1600 script.scr             GT  will  now  drop  DTR on exi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OS,   automatically  execute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amed script upon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1600 /C                     GT  will  know that it is conn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ia cable to the host and will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utomatically   enter   the   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1600 /c /D                  Shows the combination of the /C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/D switches.  Indicates that G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s connected via cable to the  h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d that GT should maintain the DT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ignal after exit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1600 /k /2 $3E8             This  line  would start the cap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ode and reconfigure COM port #2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 base  address  3E8  hex.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ddress must be given in hex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eading $ sign character.  I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ossible to configure the IRQ to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e the next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1600 /3 $248:5              In  this  example,  COM3  is 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assigned  to port address 248 h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d the IRQ used will be #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1600 /p                     This would start GT and tur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ystem  printer  to record the lo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log will also be writte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sk file  GT.LOG.  This  is  han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or host mode operators,  who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ike to be able  to  read  the 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thout taking their system out-of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1600 /rb host.scr           This  would start GT,  enable ring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ack   mode   and    execute 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'host.scr'  script file.  (Probab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 start a GT Host ses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D option allows the user to maintain the DTR signal to the 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exiting  from  GT  POWER and one might ask,  "Why should DTR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ed after exit to DOS?".  If DTR is maintained, you may ex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without having to hang-up the modem,  therefore it is possibl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 another  comm  program,  while  still connected to the host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 if you wanted to  run  the  PCKERMIT.EXE  program  manu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rough GT, the DTR should not be dropped when exit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T.  You may wish to do this if you don't have enough memory to run G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CKERMIT.EXE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 Disk U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d  with the program is a file called RAMDISK.BAT.  I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 install  and  run  the  program  from  a  RAM  disk.  To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DISK.BAT,  place  the  program disk in one of the floppy driv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it the default, then enter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DISK d: e: [scr]      Where:   "d:"  is  the  drive  with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gram disk, "e:" is the RAM driv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[scr]" is an optional script fil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ecuted  on  start-up.  The brackets [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just indicate that the  script  fil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"RAMDISK A: C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itional  command line argument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laced after the drive letters and 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ll  be  passed as command line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GT POWER within the batch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ng With A Floppy Based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obvious to the most casual observer that GT uses a lot  of 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.  So  how  does  one cope with a floppy based system? 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 is to place  the  files  that  cannot  be  directed  via  a 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ation onto drive A:.  Assuming the worst case, i.e. 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host mode from a floppy,  here is my  recommendation 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hat should be o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LLET1.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LLET2.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SZ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T.CN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T.D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T.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T.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T.W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T1600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TBULLET.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TBYE.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TDIR.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THELP.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TMDIR.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TMENU.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TNEWUSR.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TPASSWD.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TSYSID.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TUSER.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TWELCOM.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TOCOL.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OP.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ZMRX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ZMTX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some of these files are  optional,  for  example  the  BULLET?.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 are not normally required,  and the rest of the *.BBS file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liminated if the operator does not use hos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USER.CTL  and USER.IDX files,  for host mode,  can be placed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B:  by using the LAN PATH (don't worry about not having  a  LA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you will need to make GT think you do...  Use 0 for the pi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name will do for the pid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ave included the DSZ program,  for its Zmodem protocol,  and 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KERMIT off.  But you might want both or PCKERMIT instead of DSZ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 you must have the one you need.  However, it is possi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one or both of these programs on drive B:  if you  set  you 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to point at drive 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 then,  you  must  be  careful that the log file does not gr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ed the capacity of the disk.  The .DIR and  .KEY  files  can 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,  so a careful eye should be kept on the space available on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not advisable for downloads or uploads to be done with drive A: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paths for downloads and uploads  should  be  set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:\".  This  will  keep  the  rest of drive A:  free from these ext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Once mounted in drive A:,  this disk should remain  until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s ex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base file should be located on drive "B:\".  Use the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to declare the path for the message base to be drive "B:\"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nder the miscellaneous options selection of the Alt-I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urse,  you can save even more disk space by using the GTO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rogram.  The GTO version does not include a host  mode  modu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us saves more than 80k of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only 1 floppy disk, I wish you luck.  You won't have a 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space  to  play  with.  The best advice would be to purchase a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at the earliest opportunity.  The  best  choice  would  be  a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yte hard disk or bigger if the budget a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reasonable  alternative  to  either  a second floppy or a hard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one of the new 1.44 megabyte 3.5" diskette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To Computer Without Mod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 program  is  used  without  a  modem,  using  a  direct  c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,   all  the  dialing  and  modem  control  strings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 should be set to empty strings.  Also, when us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 cable connection,  the "Carrier is Forced?" parameter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 to TRUE.  Also,  the command line switch,  /C,  should b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 the direct connection to 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a direct connection  via  cables,  with  one  of  the  G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operating in the host mode,  the operator on the terminal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can wake up the host system by striking carriage return. 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case both systems must be set to the same baud rate  ahead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  The  host  system  will  use  the  default  baud  rat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.  The terminal mode GT must use the same  rate,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 the  default,  then  set  the  required  baud rate with the Alt-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Command Descri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A     ASCII transmission of a file using  the  XON/XOFF  protoco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 the  DC1  character  is  used  for  XON  and  the DC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is used for XOFF.  If the Pacing Character is se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line-by-line pacing is also done, i.e.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t for the pacing character to echo from the host  a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 of  each  line,  thereby insuring that an overrun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not occur.  The default  is  not  to  use  line-by-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ing.  Also associated with the ASCII file transmit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-of-Line Mode,  it determines what characters are se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ost at the end of each  line.  The  normal  End-of-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  for  IBM  compatible  hosts is CRLF,  i.e.  a carri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and a linefeed, however some hosts, for example UNIX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 just LF,  and others may require only  a  CR. 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the three options for End-of-line Mode.  Also, 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specify an inter-character delay,  in milliseconds,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 delay is set to 0.  The Pacing Character,  the End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-Line Mode and the inter-character delay,  are options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configuration file.  Use the Alt-I command to al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.  The ASCII  inter-character  delay  add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d   number   of   milliseconds  delay  between 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transmitted.  When uploading messages to IBM sty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systems,  blank lines will cause a problem,  since 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 cause the host system to terminate message input mo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an be overcome by setting the Pad Blank Line parame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RUE.  All of these  parameters  are  located  under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II Xmit &amp; Macro parameters of the Alt-I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NOTE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For uploading messages to most IBM style BBS's,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you should use an End-of-Line mode of CR.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B     Send  BREAK  signal  to  host  computer.  The serial por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ced  into  the  spacing  state.   This  is  useful 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nected  to  some minicomputers that require the signal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ke-up and allow you to logon.  It is not  used  with  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  systems.   The   length   of  the  BREAK  signal, 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lliseconds,  is configurable via the Miscellaneous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selection of the Alt-I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C     Turn  capture  mode  ON,  if it is OFF,  or OFF if it is 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is mode is  turned  OFF,  either  through  the  Alt-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or with the Alt-X command, the user will be promp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 a file name wherein to save the contents of the cap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.  During  capture  mode  operations,  a  number 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  in the lower left corner of the screen,  this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characters,  in 1000's,  in  the  capture  buff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ture  mode  is useful for recording complete session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view later,  so you don't  read  so  much  on  those 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ance phon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in-memory capture buffer is full, 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mp to a spill file on disk,  the file name  used  will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$SPILL.  The operation of the spill file is automatic, 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program is interrupted for some reason,  the file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ain  catalogued.  Therefore,  the user should remov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when required.  It will be placed in the directory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verlay files.  The size of the in-memory capture buf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configurable,  in 1,000's of characters,  via  the  Alt-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 press Alt-C,  accidentally while capture mode i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ess,  you may continue capturing data by  pressing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ture Hea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 that  is  saved  after  a  capture session will hav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ader appended to it.  This header will name the last  h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called (if any) and the date and time the capture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e.  This will help you later,  especially if you 'append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ple captures to one large file.  The headers  will  a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separators between various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D     Modem  dialing  and  phone  directory management.  The ph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may have up to 999 entries,  if  there  is  enou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  space.   The   directory  screen  will 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ppear whenever a CONNECT type result  is  detected 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dem.  Multiple phone directories are supported, to 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than 1 phone directory use the (E)xch command whil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  directory is being displayed,  this will allow yo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 between directories.  Among other things,  the  ph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 support  2 very important items:  A) personaliz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s,  and B)  default  transfer  protocol.  Using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sonalized  passwords,  one can store a different pass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ach host system listed and then access it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a a macro key when logging into each system.  A macro 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be programmed with %P to enable it to send the pro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  for each system.  (Please refer to th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Alt-M below for a discussion of macro key setup.)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elect a default transfer protocol for each entry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 directory,  then you will be able to eliminate sever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keystrokes required to start a file transfer,  as  G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nticipate the selection of the protocol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E     Turn Half Duplex ON if it is OFF,  or OFF if it is on.  Hal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plex is used when the host does not echo what you type.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lf  Duplex  indicator  will show on the bottom lin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, HDX,  when in this mode.  Also,  the duplex mode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 set  automatically by entering that information in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l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F     Fix time.  That is,  mark the current time,  so that you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sure time used, with the Alt-U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G     Re-dial the last  number  dialed.  This  command  will  lo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inuously until a CONNECT is signaled by the modem 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 presses  &lt;Esc&gt;  to  quit.  The user may press N)ex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ce the program to perform  a  quick  re-dial.  The  Alt-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contains an option to enable automatic re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H     Produces the HELP screen for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I     Reconfigure  the  program  defaults.  The  parameters lis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ow, in the Appendix, for the .CNF file can be changed vi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J     Display version and serial number  of  GT  in  use  and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ount of free memory left for G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K     Kill a file.  Delete a file from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L     Display disk directory,  under a  user  supplied  mask.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to see all files with a PAS extension on the logg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 and current directory,  the user would enter the ma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*.PAS",  when prompted.  Or see  just  the  files  with 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  of .C by entering the mask "*.c",  when promp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default,  the program will show all files,  if no mask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M     Macro  key  management.   Allows  the  user  to  define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nts  of  the  function  keys  F1  through  F10  (F12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hanced keyboards),  and all combinations of  the 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  and  Shift,  Ctrl  or  Alt.  This  gives  the  user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 macro  keys.   The  password,   from  the   ph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,  may  be  stored  in  a  macro key by putt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%P into one of the keys,  then whenever that 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struck the password for the currently connected BB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transmitted.  For example,  I put my name  into  F1,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 Y into F2 and my password into F3. 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1 = Paul|~Meiners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2 = Y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3 = %P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 These 3 items could just as easily have been placed  into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 key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1 = Paul|~Meiners|~Y|~%P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| character is entered into a macro key when you want G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send  a  carriage return,  a ~ is used when you want a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 delay,  and a ;  is used when you wish to  include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nt in the macro key.  The ;  character is configurab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case you need to include it in the  macro  key.  Use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I command to setup GT for your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enhanced keyboards,  i.e. those having 12  Fn keys,  G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support up to 48 different macro key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 entry  in  the  phone  directory  can have a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 associated with  it,  so  you  can  customize 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s  for  each  BBS you call.  Makes things a lot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e and easier to man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characters can also be  placed  into  a  macro  ke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, you can use the Alt key and the numeric keypad,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know the ASCII code for the character, however there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 control  codes  that  cannot be placed directly in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 key,  such as Ctrl-Z.  To put a Ctrl-Z,  or any 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 character  into  a  macro,  you enter a %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ed by  the  decimal  value  of  its  ASCII  code.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 the Ctrl-Z would be %26.  The value following the 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not exceed 255 -the maximum value of any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ransmission rate of characters from the macro  keys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ble.  The  "Macro  character  delay"  under  Alt-I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II  Xmit  &amp;  Macro  parameters,   is  used  to  pace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mission of these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board Macr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with GT POWER 14.00, the macro keys can be used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 fledged  'keyboard  macros'.  This  means  that beyo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ing logons and other simple phases, they can now b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ase the operation of the  program  itself!  Any 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 you can give GT from the keyboard can be stored in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se keys.  Plus there are some commands that  can 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 executed  via  a  macro  key.  Here  are  some rule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tructing keyboard 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{ and } characters are used  to  denote  a  special 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quence to the macro processor.  For example:  {HOME}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note a strike of the 'Home' key.  Also,  'Alt'  keystrok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 be  issued in the same fashion,  for example {@-}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 the 'Alt -' keystroke.  The sequence {?} is 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licit input from the user.  For example,  {@L}*.doc|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se the Alt-L command to list all DOC files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 are  some  commands  that  can only be accessed via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 key (we ran out of other command keys!).  Here i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@=}      Execute  a  DOS command.  Nifty way to execut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S program or command (such  as  a  text  editor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one keystrok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{@=}qed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would execute the 'qed' program and return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T when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{@=}{?}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would execute any program that the user nam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prompted fo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@&gt;}      Start  the  recording  of all keystrokes for l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ayback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{@&gt;}foo.mac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 executed,   this  macro  would   cause 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llowing   keystrokes   to  be  recorded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foo.mac'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@.}      Stop the recording of keystrokes.  Once  recor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s  been  started,  this  command  will  stop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rding and close  the  macro  file  named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rding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@&lt;}      Start  the  playback  of  the  keystrokes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rded in a macro 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{@&lt;}{?}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would execute any macro file  that  the 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d when prompted fo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@;}      This  command  toggles  the  update  of the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.  The command is useful for  people  who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 "text  to  voice" equipment,  if the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 is continually updated the voice  output 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quite a nuis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ded  keys  can also be represented via keyboard macro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have already seen how the Alt keys  can  be  represent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A  is  {@A} for example,  but other extended keys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sued also.  Here is a list of the  available  symbols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UP}      Up Arrow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DOWN}    Down Arrow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LEFT}    Left Arrow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RIGHT}   Right Arrow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HOME}    Home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END}     End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^END}    Ctrl-End key combin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PGUP}    PgUp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PGDN}    PgDn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INS}     Ins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DEL}     Del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BS}      Backspace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ESC}    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TAB}     Tab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BTAB}    Backward Tab key. (Shift Tab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^PRT}    Ctrl-Prt key combin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NUL}     The 'nul' character.  Binary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F keys themselves can be indicated within a macro.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{F1} would be a press of the F1 key.  {^F1} w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ress of the Ctrl-F1 key.  {@F1} would a press of the Al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 key.  And {$F1} would be a Shift-F1 key press.  Inclu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F key press in a macro key acts as a GOTO for  the  mac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ion, no nesting of macros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addition  to  the old subtitutions that can be made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 key, such as the %P for the password, the user may n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C        COM port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B        Baud r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P        Current BBS passwo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N1       Comment #1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N2       Comment #2.  It is very handy to be 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   the   comments   from   the  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rectory  in  this  manner,  especi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n  calling  systems that require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an 1  password.  The  extra  pass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n  be  stored  in  the phon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ent fields  and  sent 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a macro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R        Substitutes  to  'ctty'  when   execu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motely, or 'rem' when done local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Carriage retur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         Delay for a seco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nn       Represent any  ASCII  keystroke  by 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cim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N     Allows  the  user to change to a new logged drive and/or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O     Sort the dialing directory into ascending sequence by  nam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, date, times on, elapsed time or baud rate.  Perfor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 IN  MEMORY sort,  so there must be enough memory to ho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the phone directory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P     Print  a  file.  Configuration  options,  under  Alt-I,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to enable pagination of the printed output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lines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Q     Hang-up the phone line,  put the modem "ON HOOK".  If  t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 "Hang-up String" defined in the configuration file,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sent to the modem,  otherwise the DTR signal to the 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dropped  for  a second and then the modem initializ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is sent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R     Receive a file using either the default protocol  listed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 phone   directory   or   one   chosen   from  a  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unications parameters are automatically changed  to/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  bit no parity,  and the 8th bit stripping is disabl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uration of the transfer.  CRC is used automatically,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mote system supports it.  When using a batch protoco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s of the files will be supplied by the host. 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rier signal from the host is lost during  file  transf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alarm  will  sound  and  the "Carrier Loss" window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.  The alarm will  continue  to  sound  until  the 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kes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 If VT-100 and/or VT-52 emulation mode is not being used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PgDn&gt; key may be used instead of &lt;Alt-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 For proper operation of  external  transfer  protocols,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ated  EXE  and  BAT files must be available in on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s pointed to by the DOS PATH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S     Switch communication parameters.  The  program  starts 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default  values.  Permissible  values for the baud 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:  300, 1200, 2400,  4800,  9600,  19200,  38400 or 115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the PCjr does not operate at speeds above 48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T     Transmit a file using either the default protocol listed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 phone   directory   or   one   chosen   from  a  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unications parameters are automatically changed  to/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  bit no parity,  and the 8th bit stripping is disabl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uration of the transfer.  CRC is used,  if  the  rem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 requests  it.  When  using  a batch protocol, 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sible to transfer many files at one time (limited only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memory  to  store  the  filenames).  If  the 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hes  to  perform  a  batch transfer,  he must specif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s of the  files  to  transfer  using  the  DOS  wildc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ation;  for example,  to transfer all files with the .P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,  when  asked  for  the  filename,   respond 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*.PAS".  A  drive and path may optionally be specifi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name.  The files found matching the  criterion 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transmitted.  If the carrier signal from the host is l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file transfer,  the alarm will sound and the "Carri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ss" window will open.  The alarm will  continue  to  s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til the user strikes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ick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transmit command is invoked, the user will ha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portunity to select a 'pick list'.  When  prompted  for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,  the user may type a file select mask, for exa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.arc and press the &lt;Tab&gt; key  instead  of  instead 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riage  return.  This  will  produce  a sorted 'pick list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which the user can select the files to be  transmit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arrow  and other direction keys can be used to navig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st,  the carriage return will mark  entries,  and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sc&gt;  key  will start the transmission.  Of course,  all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ssumes that you are using one of the batch  protocol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  MegaLink.  The marked entries will be transmitted,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 entries  are  marked,   then  GT  will  not  perform 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mission.  The  'pick  list'  functions  only  with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cols built into 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 If VT-100 and/or VT-52 emulation mode is not being used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PgUp&gt; key may be used instead of &lt;Alt-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 For proper operation of  external  transfer  protocols,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ated  EXE  and  BAT files must be available in on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s pointed to by the DOS PATH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U     Used time.  Report  the  time  used  since  the  last  ALT-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 and  the last dial of the phone or the start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,  whichever occurred last.  Total  elapsed  time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urs minutes and seconds, is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V     View  the  contents of a file,  uses the same style as MOR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OS utility.  Use the &lt;Esc&gt; key to stop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W     Clear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X     Terminate and return to DOS.  If a script  is  active,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  will  not  be  effective  until  all  scripts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ished.  If the script is currently at an ONLINE  comma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 Alt-X will cause termination of the ONLINE comman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control to the script.  To exit the script you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the &lt;Esc&gt;  key  after  the  ONLINE  command  has 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Y     Copy a file.  This procedure will copy any unprotected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s   must  be  fully  specified.   No  wildcards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ed,  ONLY the current drive and directory need  not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Z     Toggle monitor mode on/off.  In monitor mode,  all cod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n so that the user may see exactly what is being sent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ost computer.  Control  codes  are  shown  with  the  ^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mbol  preceding,  i.e.  ^[ is the ESC code,  ^X is the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,  etc.  You must refer to an ASCII  code  chart  for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1     DOS Shell port.  GT stays in the background,  while you ex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DOS.  When  you  want  to  return to GT,  just issu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EXIT" command and you will return to GT.  Note:  you nee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t of memory to do this, more than 400k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2     Dump  screen  to  the  file "$$SCREEN".  If the file alrea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s,  then the screen is appended to the file,  otherwi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is created and the screen written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3     Execute  a  script.  Scripts may also be executed by plac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 of the script file on the  DOS  command  line 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s GT.  For example: "A&gt;GT1600 filename", would begin G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 cause   the   script   stored  in  filename  to  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.  Refer  to  the  description  of  the  scri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nguage at 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execute  a  script via a macro key,  place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of characters into a macro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@3}foo.scr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'foo.scr' represents the name  of  any  valid  scrip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is technique,  it is possible to have easy acces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of your scrip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4     Suspends capture mode, if it is active.  While suspended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 hit  Alt-4  again  to  resume  capturing  or  Alt-C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te  capture  mode.  Useful when you wish to appen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apture buffer from selected 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5     This option is used to force GT to  use  "checksum"  a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 Xmodem protocol.  This avoids the pitfalls of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C protocols with non-standard  systems.  Very  useful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ring files with older systems or non-IBM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6     Begins  execution  of  the  "circular  dialing"  queue. 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marked" entries in the phone directory will be  dialed  i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n,  until  a  connection  is  made  or the user stop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ion by  pressing  &lt;Esc&gt;.  Individual  entries  may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celed by pressing &lt;C&gt;, while the entry is being proces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screen.  The user may immediately proceed to the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 in the queue by pressing the &lt;N&gt;.  The user can repe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dialing  of  the  current  number,  if  found busy, 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 the  &lt;R&gt;.   Use  the  &lt;G&gt;  command  on  the  Ph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 screen to "mark" entries for the circular dia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ue.  See explanation  of  the  Phone  Directory  comma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7     This  key  acts  as a toggle to begin/end split screen mo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split screen operation whatever the user  types 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  at  the  bottom  of  the screen and will be buff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til a carriage return is stru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8     Review  the  in-memory  portion  of the capture buffer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PgUp&gt;,  &lt;PgDn&gt;,  &lt;Home&gt; and &lt;End&gt; keys may be used to  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ound  in  the  buffer.  &lt;PgUp&gt; and &lt;PgDn&gt; move throug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a page at a time,  the &lt;Home&gt; and &lt;End&gt; keys mov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the  start  or  end of the buffer.  Use the &lt;Esc&gt; ke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t viewing the buffer.  The L)ocate command  is  activ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 pressing  the &lt;L&gt; key.  It may be used to locate text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apture buffer below the current location.  If a fin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de,  the text will be moved to the top of the screen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Up-Arrow&gt;  and  &lt;Dn-Arrow&gt;  keys  may be used to scroll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9     Toggle the beeps on/off.  Go into  quiet  mode  or  back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  mode.  Does  not  change the playing of music 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whistle (which are both controlled via 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),  just the bell.  To control the window whistl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ic playing refer to the miscellaneous section  under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I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0     Make  a manual entry in the Log file.  Log file must be op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you can make entries.  Open the Log file  by  se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Log  file flag = TRUE on the configuration screen. 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lt-I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-     The program will enter host mode and await incoming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PrtSc    Toggle the printer ON/OFF.  Press the &lt;Ctrl-PrtSc&gt; key. 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n-Echo&gt; on the PCj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Down     The &lt;Ctrl-DownArrow&gt; key is used to toggle  the  Transpa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.  In  Transparent  Mode,  all  of  the  ALT and Fn ke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mit their  extended  keycodes  to  the  host  comput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ead  of  being  executed as command keys for GT.  Du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parent Mode operations only the &lt;Ctrl-Dn&gt; key  will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gnized by GT.  Also during Transparent Mode,  the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utomatically be placed into full screen 25 line  mo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mode  is  extremely useful when trying to run progra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tely with such programs as DoorWay are  in  use  by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st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Home     The  &lt;Ctrl-Home&gt;  key  is used to toggle full screen 25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.  Unlike the Transparent Mode,  all  ALT  and  Fn  ke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inue  to  act  like  GT command keys.  This mode is 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y when reading messages on a BBS and you need  a  litt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a room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Directory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=  Add an entry to the dial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=  Change an entry in the dialing directory.  Whenever an e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dded or changed in the phone directory, the user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ed to enter a password which can be used by placing a  %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 macro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=  Kill  an  entry  in  the  dialing directory,  sorting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is  recommended  after  this  option  or  the  Ad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=    Locate a BBS by name.  You may specify partial  names  and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 is not sensitive to capital letters.  The search begi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current directory screen and proceeds to  the  end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=    Find  the  next occurrence of the last BBS requested in the &lt;L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,  above.  The search begins where the  previous  sear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off and finds the next match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=    Dial  a  number not in the directory.  The user is prompt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communications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number 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  one  of  the  entries   in   the   directory.   GT 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  change   the   communications  parameters. 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e  that  the  phone  number  needs  to  be  prefixed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ffixed,  put one of the prefix characters before or aft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.  The 6 prefix characters are: -  +  *  !  ? and &amp;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ual prefix and suffixes must be setup via the Alt-I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74   would cause the 74th number in the directory to be dial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the prefix associated with the 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81!  would cause the 81st number in the directory to be dial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the prefix associated with  the  +  and  the  suffi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ociated with the 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 occassion  it  may  be necessary to actually use on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fix characters as a part of the phone number.  For  examp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*70,'  is often used to disable the Call Waiting feature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ct procedure is to put the '*70,' in a  prefix  charact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  that prefix character before the phone number in the ph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and then let GT insert it before dialing.  If thi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done, GT will remove the '*' character (confusing it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fix character) and replace it with whatever is contained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'*'  prefix  (perhaps  that  prefix is empty,  so GT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y remove the '*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=    Mark  a  BBS  for  entry into the "circular" dialing queue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ready marked,  the mark will be  removed.  So,  this 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s  as  a toggle between the marked and unmarked state.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is command,  if the user responds  with  "CLEAR",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ked for the BBS number,  all marks will be cleared.  Th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enter a list of BBS's to be marked or cleared by separa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number from the next with either a  space  or  comma.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"22,30,40"  could  be  entered when responding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 for BBS No's.  The user may also respond with the  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LL",  in  which  case  all  entries  will be marked. 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ly the user may enter a range of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2 30-40 55    would mark 22, the range 30 to 40, &amp; 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=    Exchange the current directory with another one.  For  examp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 could  have  two directories,  1 for local BBS's and 1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distance calls.  Don't give  any  path  information,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 the  filename  this  option  calls  for  -  ALL ph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ies are located using the  "Directory  PATH"  from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 file.  Use the Alt-I command to set this path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=    Toggle the display, between the call count and accumulated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, and the display of the date and time of the last cal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4 different displays possible to view  with  the  "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e  Left-Arrow  and  Right-Arrow  keys  serve 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 as the "T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=  Quit, returns to the onlin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 = Display the next page of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 = Display the previous page of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= Go to the first page of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=  Go to the last page of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-Arrow 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highlight to entry above the current highlighte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-Arrow 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highlight to entry below the current highlighte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 the entry currently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bar 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s the entry that is currently highlighted for  use  by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rcular  dialing  routine.  Similar  in  function  to  the 'G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 one  may execute several of the Alt commands directly whi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Directory is still on  the  screen.  For  example,  you  may 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 to  the Circular Dialer by pressing Alt-6.  Ordinarily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lt commands that are not available while in the Phone 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ose that would be executed while on-line,  for example the Alt-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would make no sense while still in the Phon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hone directory was expanded  in  GT  11.00  to  include  two 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:  the  logon script and the default file transfer protocol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on script is filled, then the indicated script will be exec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connection is made with the  associated  BBS.  The 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transfer  protocol,  if  specified,  will  be automatically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doing a file transfer with the associated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hone directory was again expanded  in  GT  15.00.  This  tim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three new options:  duplex (full or half),  emulation mod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th bit stripping.  These fields may be in one of three states:  TRU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  or  empty.  If  they are empty,  then GT will leav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in effect.  The emulation mode may  also  contain  'VT52'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 that VT-52 emulation is to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hone  directory  was  expanded  again in GT 15.50.  This tim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the Dial Script and the  PCP  City.  If  the  Dial  Scrip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  with  the name of a script,  when GT is instructed to dia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control will be passed to that script, instead of having GT d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itself.  This  is  very  useful  in  situations  wher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ing  procedure is extremely complicated,  and the built-in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s are inadequate -- for example,  when trying to dial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3rd party long distance carrier, such as PC Purs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al Script must end in a special manner,  via the SET ONLINE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The script must use this command to return control to G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form GT whether or not a connection with the destination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fully accomplish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T ONLINE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terminate the Dial Script  and  inform  GT  that  a  success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 has been established.  On the other h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T ONLINE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 terminate the Dial Script and inform GT that a connection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successfully estab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 Scripts have several variables passed in from the ph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able their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NUM        This is a string variable within which  GT  will  pl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ready  to  be dialed phone number.  For example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ght contain "ATDT123-4567".  Besides being set GT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 Scripts,  this variable is also set by the 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FE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CITY       This  is  a  string variable within which GT will pl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ntents  of  the  PCP  City  field  in  the  ph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.  As with the %NUM variable, this variabl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set by the script command FE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BUSY       Within  a Dial Script the DIALER command may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 the entry automatically from the phone 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DIALER command fails to connect,  i.e.  if %F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TRUE,  then it is possible for the script to exam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boolean variable %BUSY,  to see if the failure w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e to a busy condition.  If the busy result was foun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the script can choose  to  redial  after  a  sm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val via the DIAL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NAME       This  is  a  string variable within which GT will pl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name  of  the  entry  selected  from   the   ph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n extremely simple example of a Dial Scri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ln "Attempting to dial '" %NAME "' !!!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l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%F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oto BUS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a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ln "Success!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ait 10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online tr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BUS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%BUS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eln "The line was busy...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wait 10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online fa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a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ln "Failed to make connection... don't know why!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ait 10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online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,  Dial  Scripts  *must*  always  terminate  with a SET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,  which serves two functions:  (1) to return control to  G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2) to let GT know the result of your dialing eff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s  may be linked  to entries in  the phone directory  that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 phone  numbers.  When such an entry is selected,  the associ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n script is executed.  This acts as a menu for scrip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editing  Phone  Directory  entries,   Macro   Key   defini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 setup  entries  and  all  other text type entries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responds to the following editing keys as indic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 .... Delete character to the left of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.......... Delete character under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.......... Move the cursor to the end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End ..... Erase from the current cursor position to the 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......... Move the cursor to the start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Home .... Erase  the current field entirely,  no matter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urrent cursor position is with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 .......... Toggle between insert and overwrite mode.  Whe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ert mode the cursor becomes f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Arrow ... Move the cursor to the left 1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Arrow .. Move the cursor to the right 1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....... Finish the current field and move to th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.......... Terminate edit.  Saves the changes made thus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up for host mode is complicated enough that a separate 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been written describing this procedure.  Rest  assured,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proper setup has been achieved,  GT should operate with e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in and out of host mode.  Refer to  the  file  GTHOST.DOC  for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 description  of  the  host  mode  and  to  NETMAIL.DOC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of the GT netmail system (please look in the ADDENDUM.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or many of the new features of the netmail 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ipt language allows the user to automate most of  the 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GT.  Following  is  a  description  of the script syntax. 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liminary comments about scripts:  1) a script can  be  cancel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ting &lt;Esc&gt;,  2) the CYCLE command can be stopped by pressing &lt;Ctr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&gt;,  3) the strings and other literal information in the syntax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nclosed within "..." if they contain white-space,  blanks, tab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s,  otherwise they need  not  be  so  enclosed.  All  field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 must be separated on the line by the use of white-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s are interactive,  so that the user can modify them on-the-f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do this, 30 variables have been setup,  they are called V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 V29.  They  are  referenced  in either assignment state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LN or GETLN statements.  In order to use them,  a techniqu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ariable  substitution"  is  used.  Instead  of  the V, 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prefixed with a %,  thus V0 through V29,  become %0 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29.  Variable  substitution  may not be done within "...", 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of a variable is considered to be a field,  i.e.  you 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  a  field from several concatenated variable substitution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%1%2 would be invalid.  It is not possible  to  do 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itution within "...", for example: "%2" is not valid.  If you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variable  that has not been initialized,  it will be a null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in variables is stored as strings of  characters,  up  to  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used the word "field" in the paragraph above, by it I mean that 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a  script  command that either is enclosed by "..." or contain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 space.  Script commands are sequences  of  fields  separat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1200,N,8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5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the 30 user variables provided, there are also built-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 variables  that  provide  information  about the statu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y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BAUD     The current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COM      The current COM por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DCD      The current  DCD,  Data  Carrier  Detect,  statu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UE if present, 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FAIL     This  variable is set after a SPAWN,  WAIT o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fer command to indicate success  or  failu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UE if failure detected, FALSE if all i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MARKED   This variable is set by the execution of the FE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.  It is TRUE if  the  selected  entry  w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rked for the Circular Dial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NAME     This variable is set after connecting with  a 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a the DDIAL command (or a manual directory dial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name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TIME     The curren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DATE     The 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NUM      In Dial Scripts and after a  FETCH  command,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riable will hold the ready to dial phone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example: "ATDT123-4567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DELETED  This variable is  set  by  the  FETCH  command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flect  the status of the last entry FETCH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hon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CITY     In Dial Scripts and after a  FETCH  command,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riable will hold the PCP  City  field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ed entry in the phon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will  notice  the  words  TRUE  and FALSE in some of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nations above,  these are boolean constants that are used to 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%DCD,  %BUSY,  %MARKED,  %DELETED,  and %FAIL state with the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cript may have line labels.  These labels are used  with  the  GO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to  alter  the flow of execution of the script.  A line lab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ded with a ':' character in the first position,  follow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ame of up to 20 character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:LOO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  other script commands go 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it such a loop, the script writer must use the CASE statemen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for the proper exit condition.  Then a transfer of control ou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op can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Command Sum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............ A line that begins with a semi-colon is ignored by G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.......... Adds two integ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 ........ Causes an alarm-like sound, until a key i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XMIT ... Transmit a file using ASCII transmit protoco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BAUD ..... Send a whacking carriage return to the ho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WAIT ........ Wait for a specifie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-YMDM ... File transfer via the Ymodem Batch protoco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P ......... Make a short beep on the system speak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 ........ Send a "Space Break" to the ho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......... Invoke another script, like subroutines, and retur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 ...... Toggle capture mode ON/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......... Test the value of a variable.  Or existence of a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........... Change disk 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IN ........ Invoke another script, like subroutines, but NO retur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........ Clear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 ....... Concatenate several strings into a single res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......... Copy part of one string to anot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....... Control whether the screen cursor is visible or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 ........ Repeat execution of the current 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DIAL ........ Dial a host from the phone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Y ........ Add a delay to each command when ECHO is 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 ......... Dial the specified phone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ER ....... To dial the selected entry in a Dial 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 .......... Divides two integ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change . Change the default disk dr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EX ....... Toggle duplex between FULL/HAL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......... Echo script commands to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E ...... Set ANSI terminal emul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.......... Groups commands with a DDIAL or DIAL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AC ......... Terminates a CASE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 ......... Change phone directories or keyboard macro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......... Used to exit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TCH ........ Fetch a specific entry from the phone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........ Throw away the contents of the serial buff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..... Send a macro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LN ........ Read a line from serial port and store in a vari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......... Go To a line label in the 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XY ....... Position cursor to the x,y screen coordina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G-UP ...... Hang up the mod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......... Enter host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 .......... Return the length of a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.......... Make an entry in the log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 ........ Convert a string to lower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LINK ..... File transfer via the MegaLink protoco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KWIN ........ Make a video window with a lab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 .......... Multiplies two integ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......... Used with DIAL command to name the ho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 ....... Allows user to temporarily leave the 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D .......... Pads string, either right or left just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 .......... Find occurance of one string within anot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........ Toggles the printer ON/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..... You may use any external protocol in the Alt-I confi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ET ........ Toggles the beeper ON/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 ......... Exit from script, but remain in G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LN ....... Reads input from keyboard into a vari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V ......... Receive a file via Xmodem protoco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........ Copy the rightmost 'n' chars from string to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MWIN ........ Remove a video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....... Toggle screen output ON/OFF while WAIT is act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LINK ...... File transfer via the SEAlink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......... Send a string to the ho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LN ....... Send a string to the host, followed by carriage retur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.......... Used with DIAL command to manually set comm parame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ONLINE ... Used in Dial Scripts to return control to G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COLOR ..... Set screen colors, both foreground and backgr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 ........ Execute a program or DO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STEP .. Single step execution of scripts.  For debugg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WN ........ Invokes external program, without extra COMMAND.C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 ........ Set split scree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.......... Convert an integer to a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 .......... Subtracts two integ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 ......... Swap the positions of the BackSpace and Del ke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NK ....... File transfer via the Telink protoco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KTELINK ..... File transfer via the 1k Telink protoco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M ......... Remove leading and trailing blanks from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AIT ........ Timed wait in milliseconds, max wait is 32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IFF ........ Calculates the difference between two ti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........ Convert a string to upper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 .......... Convert a string to an integ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n = ......... Assign a value to a vari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 ......... Wait for some string to be received from ho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......... Trap a string sent from host, during a WAIT &amp; resp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........ Write a string to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LN ...... Write a string to the screen, followed by a C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IT ......... Transmit a file via Xmodem protoco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 ....... File transfer via the Ymodem protoco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-G ..... File transfer via the Ymodem-G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Command Descri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Description and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   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KTELINK  Transfer  a  batch  of  files  using the 1k Telink protoco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s the same as TELINK,  described below,  but uses the 1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et size for increased effici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      Adds  two  integers  and  stores the result in the reques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6 ADD 3 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ELN %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ould print 000010 on the screen.  The integer that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um of 3 and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     Causes  a  continuous  ringing  sound to be made until a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oke is made by the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AR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arm is continuous until a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ARM 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arm continues for the indicated number of second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 in this example, or until a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XM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mit a file using  the  ASCII  protocol.  Refer  to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�A  command  above under the explanation of command key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same  routine  that  executes  the  Alt-A  command 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s the ASCII X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CII XMIT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ilename given is transmitted.  No wildcards m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used.  Only 1 file at a time may be 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BAUD  Used  after  the DIAL or DDIAL command to set the hosts bau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te to the caller's.  The  AUTOBAUD  command  can  use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riage return or the blank to set the rate.  Usually,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riage return is used and it is the default,  however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s require th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BAU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carriage retur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BAUD BLAN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blank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WAIT     Used  to  delay execution of the script until the design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.  GT uses 24:00:00 convention for  midnight.  The  h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does not roll over until 1 A.M.  Therefore there is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ero  hour,  it  jumps from 24 to 1.  For example:  24:30: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be 12:30 in the mo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WAIT hh:mm: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WAIT 9:45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ime is formatted hours, minutes and seconds, all fiel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be entered.  Note:  midnight is 24:00:00, the hour do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role over until 1 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-YMD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 a batch of files via the Ymodem Batch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TCH-YMDM RECV 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ilenames are supplied by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TCH-YMDM XMIT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  filename   listed  is  transmitted.   Wildcar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acters may be used to send a batch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P      Causes the speaker to emit a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     Used to send a Space Break to the host.  Some hosts will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o wake-up and logon the user,  mostly UNIX system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mini-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     Causes  a  branch in the flow of execution to the script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and automatic return to the  calling  script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ished.  Upon  return to the calling script,  execu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ed at the next statement following the CALL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 scrip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   Used to turn-on Capture Mode from  within  a  script.  T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two forms:  "CAPTURE" and "CAPTURE filename". 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 is used  to  begin  capturing  data,  the  second  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tes  Capture  Mode  and names the file to recei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tur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PTURE               { Begin capturing here }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PTURE filename      { Finish capturing her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&amp; ESA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ose of you familiar with UNIX should recognize the use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AC,  case spelled backward.  For the others,  ESAC is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ark the end of the CASE statement.  The  CASE  state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used to test for the truth or falsity of some condi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 it could  be  used  to  implement  a  menu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SE target_valu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p1 test_value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atement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atement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p2 test_value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atement-1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atement-2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S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 there  may be any number of "op" tests and any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statements between "op" tests.  The CASE  statement 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  the  following  tests  until it reaches the 1st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is TRUE, (target_value op test_value), when a TRUE t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found,  then the statements associated with that test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d.  ONLY  one set of statements is selected,  as so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they have been completed the remainder are skipped, unt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SAC  is  encountered.  Execution  continues  after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AC.  If  no  test evaluates to TRUE,  then all are skipp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execution begins after the  ESAC.  Possible  "op"  co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    Test for e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gt;    Test if target_value greater than test_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    Test if target_value less than test_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gt;=   Test   if   target_value   greater  than  or  equ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st_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=   Test if target_value less than or equal test_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    Test if the  test_value  is  contained  with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rget_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?    If  no  other  test  prior  to this evaluated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,  then this will be TRUE.  Usually placed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fore the ESAC.  There is no need for a test_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 this  "op"  code.  This is a default oper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is equivalent to  the  ELSE  in  Pascal's 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IST and !EXI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se  two  operators  are  used  to  test 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istence of a  file.  The  "target_value"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SE  statement  is  the  name  of a file and EXI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valuates "true" if that file exists,  while !EXI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valuates  "true" if that file does not exist. 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olean valu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 can  treat  the  "target_value"  of   a  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tement  as if it was a boolen value.  A valu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ero is considered "false" and non-zero is  "true"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rther,  the "op" code field may contain the 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 or FALSE, so that a boolean test is perform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SE %DC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R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riteln "Carrier is presen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A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riteln "Carrier is not presen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S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is case,  if the variable %DCD was  TRUE 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irst case would execute,  if it was FALSE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econd would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TLN V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SE %2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~ BUS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RITELN "BUSY found in target!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~ CONN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RITELN "CONNECT found in target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RITELN "Neither found in the target!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S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is example,  the V2 variable is read  from  the  s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,  then  tested to see whether it contains the word BUS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the word  CONNECT.  The  match  is  not  exact,  bu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_value must be wholly contained somewhere in the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E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ELN "Communications Menu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ELN "-------------------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ELN "1.  Call the PC Interconnection BBS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ELN "2.  Call the Fido's Partner BBS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ELN "3.  Call the Dow-Jones Retrieval Service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ELN "4.  Call the Compuserve BBS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ELN "5.  Exit to DOS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E   "Enter your choice. 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LN V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SE %1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 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IN PCINSCR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 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IN FIDOSCR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 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IN DOWJSCR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 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IN COMPSCR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 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RITELN "Goodbye, and thanks for the call.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WAIT 3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E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E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RITELN "Your only choices are 1 through 5.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WAIT 1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YC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S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is next example, the use of EXIST will be demonstr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2 = "foo.bar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SE %2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MIT %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RITE "Skipping " %2 ", cannot locate file.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S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ice how all fields are entered with "white space"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.  This  is  required,  as  "=5" is wrong,  and "= 5"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       Chang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s like the DOS equivalent, except that it has no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IN     Causes a branch in the flow of execution of  the  script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scriptname  designated.  No  automatic  return  to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king script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IN scrip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    Used to clear the screen and place the cursor  in  the  h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    Used to concatenate several strings into a singl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1 CONCAT "xyz" "qed" "45678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ELN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would  produce the string "xyzqed45678" on the conso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     Copies  a  sub-string  from the input argument and sav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 in the indicated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4 COPY "abcdxxxefgh" 5 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ELN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extracts the string starting  the  5th  pos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 a  length  of 3 characters.  Therefore th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ten to the screen would be the string "xx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ipt language contains no LEFT command, since the COP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used to do this.  For example,  to  obtain  the  le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3 characters from a string one would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4 COPY "qwerty" 1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   This command allows the script to control whether the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is visibl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SOR of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ke the cursor in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SOR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ke the cursor visibl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     When  found,  it  causes  the  script  processor  to  repe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ion of the script from  the  beginning.  For  examp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wish to make a script to dial a list of BBS's,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eat the script when finished it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 "xxxxxxxxxxxx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AL "123-4567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UTOBAU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 "yyyyyyyyyyyy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AL "123-4567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UTOBAU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  etc., etc..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YCLE 5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CYCLE  command  in  the  example  above would ca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ipt to  repeat  5  times.  If  the  cycle  count  is 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,  then  10 times is the default.  Note:  it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od practice to put script  commands  that  toggle 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/off states in a cycled script, unless you cycle them b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the  original  state before the CYCLE command is issu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command will cycle on/off  from  execution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ion.  An  example  of  a  toggle  command is DUPLEX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ET,  you should put them into initialization scripts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 in  a script that is CYCLEed.  The CYCLE command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ly terminated from the keyboard by pressing Ctrl-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ipt-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IET                    Toggle beeps off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CHO                     Toggle command echoing 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WAIT 1:30:00            Wait for 1:30 am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IN script-b           Execute script-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ipt-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 "xxxxxxxxxx"        Name who we are calling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AL "123-4567"          Dial the modem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                    etc., etc..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YCLE 5 TIMES            Execute script-b 5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default disk drive.  Works like the DOS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Y     This  command  causes  a  delay whenever a line of scrip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ed to the screen under the control of the ECHO  comma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lay is measured in millise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AY 1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uld cause a 100 millisecond delay each time a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 echoed  to  the screen.  See the ECHO command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urn this featur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      Used to dial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AL phone# WITH RE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DIAL name WITH RE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hrase WITH REDIAL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second form, DDIAL, the "name" is found in the us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ling directory and the  parameters  for  baud  rate,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 number are set automatically.  If the "name" canno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nd  in  the  directory,   then  the  script  will  resu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ion after the next END statement,  as if the host 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available.  The  "name"  does not have to be complete,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es for the  first  BBS  name  in  the  directory 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s "name" within it.  Upper and lower case letter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eated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commands,  following the DIAL or DDIAL command, 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ed together to form the commands required to  access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cular host.  The END command is used to mark the en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h a group.  If a connection cannot be made with the hos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 the commands between the DIAL and the END are skipp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 END is found,  the rest of the commands in the  scri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 skipped.  Please  refer to the sample script that co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ER    This command is used to dial the selected entry from with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Dial Script.  See the example above in the section describ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 directory.  This command is extremely simple and eas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.  It has no parameters and no option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A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EX    Toggle between full and half duplex.  The starting cond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FULL duplex.  You may also specify the state you wish 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words ON or OFF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UPLE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ggle duplex to the opposite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UPLEX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urns half duplex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UPLEX OF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urns half duplex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     Causes script commands to be displayed on the screen as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executed.  Useful for debugging new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E   Starts or stops ANSI standard terminal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MULATE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gins VT-100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MULATE OF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s all VT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MULATE VT5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gins VT-52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     Used with DIAL to group commands for a particular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      Causes the program to exchange phone  directories,  key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s,  or  GT  config  files.  So  that  more than 1 ph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, macro or config file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CH DIRECTORY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ilename is the name of the new phone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,  there is one difference  between  the  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  and the manual,  Alt-D,  method to do this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file must exist or an error  will  occur. 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manual method,  the file will be created,  if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es not 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CH MACROS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ilename is the name of the new  keyboard  macr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.  If  it  can be located,  its content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aded into the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CH CONFIG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ilename is the name of the new config file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 can be located,  its contents  will  replac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GT.CNF values inside 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filename  on the EXCH command must not contain any pa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.  The program looks for  all  phone  directo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  the  "Directory PATH" from the configuration fil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macro and config files in the  GT  home  directory. 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Alt-I  command  to set the "Directory PATH" and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TPATH environment variable to set the GT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     Used to exit the program from within a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TCH     Allows a script to retrieve information from the ph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, i.e. BBS name, PCP city, baud rate, phone numb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ETCH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'3' means to FETCH the  third  entry  from  the  ph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  Any entry number may be specified, from 1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 number  of  entries,  999.  If  a value higher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ly available is requested,  then the  variable  %F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 be  set  to  TRUE.  If  a value for a deleted entry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,  then the %DELETED variable will be set  to  TRU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value for a entry marked for Circular Dial is select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 the  %MARKED  variable will be set to TRUE.  The %NU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NAME, %CITY and %BAUD variables are fi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 is a simple script that shows the usage of the FE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3 = 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loo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3 add %3 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4 str %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se %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 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s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etch %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se %fai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sa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se %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sa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eln %4 = %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    Flushes  the  contents  of  the serial input buffer.  Usefu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or to an ONLINE or before dialing a new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 Execute one of the macro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 KEY 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example would execute the string stored in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 KEY ALT 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ecutes the contents of Alt-F2.  You can  also  u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IFT and CTRL in addition to A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 IMMEDIATE "xyz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 IMMEDIATE  form of the FUNCTION command is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execute a macro in a literal string which fo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word IMMEDIATE.  There is a special problem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cro stored in a  script  file,  that  is  the  '%'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acter.  The  '%'  character is special,  both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macro interpreter and to the script interpret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order to get the script interpreter to pass a '%'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rough to the macro interpreter,  one must  code 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uble, like this: '%%'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UNCTION IMMEDIATE "%%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would cause the macro "%P" to be execu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macro interpr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LN     Get  a  line  of  data  from  the  host.  Leading blank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 characters  are  stripped  off.  The  command 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out   after  40  seconds  waiting  for  the  termin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riage return or line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Carriage  returns and linefeeds are stripp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ginning  of  the  input.   One  of  these  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s  will terminate input ONLY after som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s been accum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TLN V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variable must  be  specified  to  receive  the  data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s have pre-assigned names: V0 through V2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     Transfer  flow  of  execution to another location with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script.  The destination  location  must  be  mar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 'line label',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FOOB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OTO FOO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XY    Used  to  position  the  cursor  at a x,y screen coordina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osition is always calculated relative to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, see MKWIN and RMWIN, if any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OTOXY 10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stion  the cursor to column 10,  row 4.  Column 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ow 1 is the upper left position of  the  screen 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G-UP   Used to hang-up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     Used  to  enter  host  mode  automatically  from  a  scrip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hing else should be in  the  script  following  the  H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  This  command  should not be contained in a scri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is called from another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S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ord MODE is optional and is used for  documentation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ip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       Measures  the  length  of  a string and stores the result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6 LEN "1234567890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ELN %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ould print 000010 on the screen, because the string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      Make an entry in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 "This is an entry in the log file, or whatever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     Convert a string to  lowercase  and  store  in  the  requ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4 LOWER "ABCD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ELN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ould print the string "abcd"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LINK  Transfer a batch of files using the MegaLink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GALINK RECV 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ile names are supplied by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GALINK XMIT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 filename  listed  is  transmitted  to the hos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dcards are allowed, to do a batch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KWIN     Makes a window on the video screen.  All cursor  positio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WRITEs  will  take  place within the window until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ved (see RMWIN below) or  overlaid  with  another  MKW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KWIN x1 y1 x2 y2 "labe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x1' is the x coordinate of the upper left corn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y1' is the y coordinate of the upper left corn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x2' is the x coordinate of the lower right corn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y2' is the y coordinate of the lower righ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label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 text  string  that will be displayed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itle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KWIN 3 10 78 15 "Text input window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       Multiplies two integers and stores the product a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3 MUL 2 1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ELN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duces 000024 on the screen,  which is the produc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times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Used to name the host that the user is calling.  Shows up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Redial  window.  Used  with the DIAL command.  Not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DDIAL  command,  because  the  BBS  name  from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ling directory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    Used  to  exit,  temporarily,  from  script  to manual mo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ful when using a script to call a host and then  go 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 operation once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NOTE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When you press Alt-X, you exit back to the script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and script execution begins where it left-off.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D       Pads a string with a pad character,  on the right  or  lef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til the specified width is reached, then stores the res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12 PAD "foo" 10 " 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ELN %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ring "foo       " would be print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5   PAD  "bar"  -7  "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string  "....bar"  would be printed on the screen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gative width indicates the  right  justification  and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d pad character is the "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       Finds  the  occurence of one string within another.  Retur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osition of the found string or 0 (FALSE) if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1 POS "xxx" "abcdxxxefghi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ELN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ould print 000005 on the screen,  since the "xxx" 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nd at the 5th character of the mask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10 POS "xxx" "abcde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ELN %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would  print  000000  on  the screen,  since the "xxx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not be found within the 2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    Toggle the printer on and off.  The printer will run as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received from the host.  Equivalent to Ctrl-Prt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ggle the PRINT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ggle commands may  specify  the  requested  stat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would turn the prin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 OF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urn the printe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ET     Toggle  the  beeps on and off.  The starting condition i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beep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I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ggles from existing state to the opposite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IET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urns off the beeps and other no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IET OF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urns on the no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LN    This command is used to read data from the operator into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30 variables.  The variables have pre-assigned nam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0 - V29. 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LN variable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E "Enter desired time to start. (hh:mm:ss)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LN V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WAIT %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ice the %2 in the 3rd line of the example,  the  %  tel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script  processor to do a variable substitution at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,  so the value input for variable 2 is  inserted 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AWAIT  command.  Thus causing the script to pause unt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sire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When responding to a READLN the user  must  typ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ponse  followed by a carriage return.  If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nts to terminate the script at the READLN 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 ^K followed by a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V      Receive a file using the Xmodem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V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eives a single file from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    Extracts the rightmost part of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3 RIGHT "....xyz" 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ELN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command  would  print  the string "xyz" on the scree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the right 3 characters  of  the  source  string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ed in V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MWIN     Remove  window made with prior MKWIN.  All windows made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KWIN should be removed before final exit from 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   Used to turn-off the screen display, i.e. stop incoming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appearing during the WAI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OF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urns screen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urns scree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LINK   Transfers a batch of files using the SEAlink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ALINK RECV 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eives a group of files sent by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ALINK XMIT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ansmits the filename given to the  host.  A 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files may be sent by using wildcar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     Used to send a string to the host.  The string  may  cont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'|'  character,  which  will  be  changed to a carri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.  Up to 10 strings can be sent to the host  with 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ND string1 string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wo strings would be sent to the host without  any  ga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rings may be enclosed within "...", if embedded blan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LN    Same as SEND above,  but sends a carriage return at the  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NDLN string1 string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 to  10 strings can be sent to the host with one comma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arriage return is sent following the las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      Used to set the serial port parameters: COM port, baud rat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ity, data bits and stop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1200,N,8,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would set 1200 baud, no parity, 8 data bit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e stop bit. Legal baud rate values are: 300, 1200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400,  4800,  9600,  and 19200.  Legal parity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 N=none, E=even and O=odd.  Legal data bits are 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 8. Legal stop bits are 1 o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COM2 2400 E 7 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 SET command would work in a similar fash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irst example,  however it would also swit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 port to numb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ON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a Dial Script,  this command is used to termina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ipt,  returning control to GT,  and pass back  to  GT 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ion  of  the success or lack therof in establish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ONLINE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SET ONLINE command  would  terminate  the  Di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ipt  and  return  an  indicator telling GT that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ccessful connection has been estab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ONLINE FAL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SET ONLINE command  would  terminate  the  Di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ipt  and  return  an  indicator telling GT that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ccessful connection could not be estab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COLOR  Set  the  screen  colors  to  be used with the next WRIT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COLOR 11 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the  foreground  to  11  (Light  Cyan)  and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ckground to 0 (Bla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rk Colors         Light Colo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         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: Black           8  : Dark Gr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: Blue            9  : Light B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: Green           10 : Light G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: Cyan            11 : Light Cy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: Red             12 : Light R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 : Magenta         13 : Light Magent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 : Brown           14 : Yell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 : Light Gray      15 :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     This  command  allows  you  to  execute  any  program or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, if there is enough memor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ELL "copy file1 file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ould cause the COPY command to  be  executed  and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named to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STE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allows script processing to be done  1 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a time.  When in SINGLE STEP mode,  the script will pa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execution of each line of code and display the '~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.  Any key may be pressed to resume execution -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~' will be erased and execution will continue with the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ipt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NGLE STEP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gin SINGLE STEP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NGLE STEP of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 SINGLE STEP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WN     Invokes  an  external  program as a child process.  Doe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 a second copy of COMMAND.COM.  Sets the  %FAIL  fla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the  external program returns an error code on "exit()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PAWN command supports arguments that are passed to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ild  process  as  command line paramters,  up to 10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, arg0 through arg9,  where arg0 is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ild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AWN c:\gt\dsz.exe port %COM speed %BAUD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example would cause the DSZ.EXE program to be execu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ceive files.  Upon return from  the  SPAWN,  the  %F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  will be set according to the success or failur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the complete and full pathname  *must*  be  used  w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ecuting  the  SPAWN command.  No search is perform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locate the request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     Starts or stops Split-Screen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LIT SCREEN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gins Split-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LIT SCREEN OF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s Split-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      Converts an integer argument to a  string  result  with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ed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5 STR 234 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ELN %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above  code  would  write  a  string to the screen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isted of 3 leading blanks and the numbers 234.  In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s, the string in V5 would be " 234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       Subtracts two integers and stores the result a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21 SUB 10 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ELN %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ould print 000007 on the screen,  which is the inte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is the result of 10 minus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      This command swaps the position of the &lt;Backspace&gt; and &lt;Del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.  This  is  needed  by  many  people who use the VT-1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ula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WAP KEYS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would swap the two keys, &lt;Backspace&gt; and &lt;De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WAP KEYS OF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would reverse a previous swapping of th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:  Key swaps made with this command are not m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permanent part of the .CNF  file.  They 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ck to the default value at the star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.  Use  the  Alt-I command to mak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wap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IFF     Calculates  the  difference  between  two  time  values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s the result in minutes in intege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;Capture starting ti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1 = %ti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2 = %d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ELN "The current date/time is: " %1 " " %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;Calculate difference between now and the starting ti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3 TDIFF %time %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;Convert answer from integer to string form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4 STR %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;Tell the operator about the time consum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ELN %4 " minutes spent ONLINE on " %name " BB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NK    Transfer a batch of files using the Telink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LINK XMIT *.p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ansmits all files with the .PAS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LINK RECV 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eive a group of files from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M      Removes leading and trailing blanks from a string and sto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sult as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7 TRIM "   qed   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ELN %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 would strip the spaces and store  "qed"  in  V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the WRITELN would print the "qed"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AIT     Timed  wait,  in  milliseconds.  The  maximum wait perio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2767 milli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WAI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"number" is the number of milliseconds to  del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execution of 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    Convert  a  string  to  uppercase  and  store in the requ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4 UPPER "abcd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ELN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ould print the string "ABCD"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n =      Variables can be assigned values  in  2  ways,  through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LN command above,  or within the script itself, they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assigned values,  much the same way it is done in FORTR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other high-level languages. 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n =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0 = "the PC Interconnection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7 = "555-1234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2 = "Johnny Jon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The  use  of blanks to isolate the "=" from the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elds, this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       Converts a string argument to an integ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1 VAL "23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ould produce 000023 on the screen for the user to se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ring might  have  contained  leading  white-space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iling  non-numerics  (the  conversion ends with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numeric.  If no characters are found to be numeric,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 would be 00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      Used  to  make  the  execution  of  the  script  wait 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cular string to be sent from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IT FO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IT n FO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ring may be in "...", if embedded blanks are requir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2nd form, the "n" represents the number of second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t before timing-out the host.  Note,  the  timeout  c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counts down when no data is being sent by the host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first  form is used,  the default time-out period is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WAIT command times out  waiting  for  the  string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ive,  the  %FAIL  variable will be set TRUE,  so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ipt can test for the failure and take action  based  up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    Sets  up  a string to trap out,  while waiting with the WA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  Whenever the indicated string is trapped, t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onse shown will be sent to the  host.  This  feature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ly  used  to trap the "More" string and send a Y or 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ost.  If required by the host, a carriage return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ed in the response string  by  using  a  |  charac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  the  string  trapped and the response are limited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of 30 characters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"More" THEN "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keep the WAIT command from getting  stuck  a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More"  prompt.  Note:  up  to  6  WHEN  commands  remain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vidual WHEN's may  be  disabled  by  omitting  the 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"More" THEN "N"       Setup the trap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"More"                Turns off the t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    Used  to write a string to the screen,  does not send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st.  Up to ten strings  can  be  written  with  one  WR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  Each string should have white-space surroud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E string1 string2 string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uld  write the 3 strings to the screen without an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ace betwee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E "foo." "bar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uld write "foo.bar" to  the  screen  (without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..." of cour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LN   Used to write a string to the screen with a carriage retur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feed  combination at the end of the line,  does not s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ELN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note that WRITELN behaves the same way as  the  WR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ve, that it can write up to 10 strings to the screen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WRITEL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XMODEM   Transfer a file using the WXmodem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XMODEM XMIT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ansmits a file to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XMODEM RECV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eives a file from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IT      Transmit a file using the Xmodem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MIT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ansmits a file to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    Transfer a file using the Ymodem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MODEM XMIT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ansmits a file to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MODEM RECV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eives a file from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-G  Transfer files using the Ymodem-G batch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MODEM-G XMIT foo.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ansmits a batch of files that have the  same  ro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ame,  'foo', but various different extensions, i.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o.bat, foo.bar, foo.n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MODEM-G RECV 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eives a batch of files from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th Line Status Indica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: 999   Capture  mode  is  on,  and the number displayed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mount of data, in 1000's of characters, in the capt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spend: 999   Capture  mode  is  on,  but  suspended  currently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 displayed  is  the  amount of data in 1000'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in the captur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Name       If no capture is currently active, the name of the BB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 are  currently   communicating   with,   will 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 Name    In host mode,  the name of the current caller  to 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 will be displayed.  Appended to the caller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the city and state where the caller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 99:99  Time CONNECTed to a BBS in hours and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LINE       Indicates you are currently not connected to a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BLE CONNECT  Indicates  that  you  are  currently  using   a   c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nection to your hos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             The Caps Lock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          The Num Lock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             Beeps are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            Carrier  Detected  (is present).  When carrier is los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alarm s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             The printer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             VT-100 terminal emulation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2             VT-52 terminal emulation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DX            Half Duplex is true, the default in hos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k            Checksum Xmodem is true, the default is CRC X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            A script is currently active.  It may be hidden by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INE command, but it i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ud rate      The current baud rate in use:  300,  1200,  2400, 4800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600, or 19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9:99          The curren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list and short description of each of the man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with the GT POWER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1600.EXE .... Absolute program.  The one to execu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O1600.EXE ... The GTerminal Only version of GT.  Called GT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1600.DOC .... This file.  The document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DOOR.EXE ..... This program is used when a function overlays G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/V command line  option  cannot  function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program cannot be located on the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.EXE ...... Same as TDOOR.EXE, but for usage with the Rap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ers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BIMOD.EXE ... Interface program for the BiModem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tocol executed in the BITX and BIRX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KERMIT.EXE .. The program which performs Kermit file transf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KERMIT.TXT .. Documentation for PCKERMIT.EX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Z.EXE ....... Performs Zmodem file transf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Z.TXT ....... Documentation for DSZ.EX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GT.DIR ........ The phone directory, data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GT.KEY ........ Macro key definitions, data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GT.CNF ........ The configuration, data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DISK.BAT ... Sample runstream to execute GT from ram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GT.LOG ........ Log file.  Note:  don't edit the log file with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ditor which places a CPM EOF (Hex 1A) at the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a file.  GT is unable to append log entri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file which ends with the CPM EOF - a  quirk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urbo PASC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_UTIL.COM ... Program  to  convert  old  directories  to  ne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mat,   produce  printed   listing   of   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rectory, import text list of BBS's to GT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rectory.  Also, converts some Qmodem format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GT form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_UTIL.DOC ... Short doc file for GT_UTI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SUIT.SCR ... Script used to access the PC Pursuit networ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PMENU.SCR ... Script called by PURSUIT.SCR, used to access PC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ursu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.SCR .... A sample script for use with G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DOC .. Description of the registration pla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.WIN ........ Screen file for GT.  Must be present.  Not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nge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.DOC ...... A registration form, ready to be filled i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HOST.DOC .... Documentation for host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DOOR.BAT .... Executed when host mode caller requests "Shel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S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DOOR1.BAT ... Sample DOOR batch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DOORS.BBS ... DOOR menu tex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.MAC .. Keyboard macros to use with ANSI.SYS and the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WELCOM.BBS .. Welcome screen for host mode.  }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USER.BBS .... Record of last user's name.   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.BBS .. Protocol menu text file.  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QUEST.BBS .. Pre-questionnaire text file.  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.BBS .. Questionnaire template file.  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BULLET.BBS .. Bulletin file for host mode.  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1.BBS ... Custom bulletin file #1.       } Example file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2.BBS ... Custom bulletin file #2.       } in GT host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MENU.BBS .... Main menu file for host mode.  } These are ordin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PASSWD.BBS .. Password file for host mode.   } text files and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HELP.BBS .... Help file for host mode.       } be changed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DIR.BBS ..... Directory control list.        } ASCII text ed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MDIR.BBS .... Message area control list.    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DDIR.BBS .... DOOR control list.            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SYSID.BBS ... Initial system ID for callers.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.BBS ... Message area welcome file.    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BULLET1.BBS .. Message area bulletin file.   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BYE.BBS ..... Goodbye file for host mode.    }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BAG500.COM ... The netmail bagger program.       } Re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RIV048.COM .. The netmail driver program.       } 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RIV048.000 .. An overlay file for MDRIVER.      }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RIV048.001 .. An overlay file for MDRIVER.      } for fur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RIV048.002 .. An overlay file for MDRIVER.      } expla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RIV048.003 .. An overlay file for MDRIVER.     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IST500.COM .. The netmail distribution program.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.DOC ... The netmail documentation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NDUM.NET .. Addendum file for netmail.  Many of the ne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eatures are documented in this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.BBS ..... File containing most of the short text men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prompts used in the host mode.  May b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ustom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  files  marked  with an "*" above  are  created  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GT cannot loca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position 1-3 of each record in the configuration file is a cod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fy a parameter.  After the  "=",  the  value  of  the 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= COM port number, 1,2,3 or 4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= Number of Stopb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= Number of Datab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= Parity. 0=None,1=Even,2=O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R= Stripping option.  Strip parity bit from serial port in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= Default Baud Rate. 300,1200,2400,4800,9600 or 192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= Maximum Baud Rate.  Restricts values found in Phone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= Honor CTS from modem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2= String to set modem to 300 baud.            }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4= String to set modem to 1200 baud.       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5= String to set modem to 2400 baud.       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6= String to set modem to 4800 baud.       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7= String to set modem to 9600 baud.       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8= String to set modem to 19200 baud.          } For non-Ha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0= String to set modem to 7 bits, no parity.   } modems only. 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1= String to set modem to 7 bits, even parity. } table on page 56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2= String to set modem to 7 bits, odd parity.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3= String to set modem to 8 bits, no parity.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4= String to set modem to 8 bits, even parity.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5= String to set modem to 8 bits, odd parity.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6= String to set modem to 7 bits, mark parity.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7= String to set modem to 8 bits, mark parity. }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= Dialing Pre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= Dialing Post String,  use  the  |  character  where  a  Return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= The modem hang-up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F= Phone number prefix/suffix.  Associated with the  -  charac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+= Phone number prefix/suffix.  Associated with the  +  charac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*= Phone number prefix/suffix.  Associated with the  *  charac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!= Phone number prefix/suffix.  Associated with the  !  charac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= Modem  initialization  string.  Use the | character where a Retu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ee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= Host mode, modem initialization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= Answer string.  When issued, this string should cause the modem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wer an incoming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= Modem command string to turn the speaker 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= Modem command string to turn the speaker 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= After carrier timeout has  occurred,  this  is  the  time  betw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ial,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C= Forced Carrier.  Some modems force carrier even when a call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progress, if this is the case, set this parameter to TR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= Timeout time for carrier to appear,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P= Directory PATH.  This variable tells the program where to look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phone  directory.  This  parameter  is provided mainly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ople who wish to put the dialing directory on a RAM-d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P= Download PATH.  All files received by GT are placed,  by  defaul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directory.  User may override, by typing full pathn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entering filenames.  Effects host mode operation als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= Upload PATH.  Does not apply to host mode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= Script PATH.  Scripts are stored in this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= Capture PATH.  Capture saves are done to this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= Message  base  PATH.  Controls where GT will place the *.CTL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GTMSGS sub-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O= The decimal value of the XON character.  Used to control data f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s data flow after XOFF has been issu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F= The  decimal  value  of  the XOFF character.  Used to control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w Stops data flow when  issued.  Helps  insure  that  buf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flow does not occu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= If TRUE,  turns on VT100 emulation,  using ANSI escape  codes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T100  emulation  is requested,  music will not be played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show on the screen as text.  This  happens  because  of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lict  between  the  full  ANSI  definition  and the musi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.  This does not  pose  a  problem  for  most  BBS  user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 they  do not need the full ANSI emulation.  BBS'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music and graphics use IBM ANSI  graphics,  which  can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ed without setting VT=TRUE.  For BBS use, this parame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 be  set  FALSE,  and  the  IBM  ANSI  graphics 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N= Suppress window noise.  Do you want video game whistling windows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W= Auto line wrap mode.  If  FALSE,  characters  received  whil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 is in column 80 of the screen will not wrap to the 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F= Auto  Linefeed  mode.   If  TRUE,   then  a   linefeed   will 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supplied whenever a carriage return is recei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= The  default foreground color number.  Any one of the 16 value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able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G= The default background color number.  Any one of the DARK  shad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-7, from the table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= The comment character used with the macro ke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X= Number  of  Xmodem  buffers  to  allocate.  4  - 255 are the leg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.  A smaller number should be used on systems  with 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8k,  larger  values  can be used if more memory is avail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buffer takes 128 by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= DMA  mode.  Some  computers have no DMA chip,  some have defec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MA chips.  If you have one of these computer,  you will obt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ter results with file transfers, if this parameter is se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OW.  If you have a normal IBM PC with good DMA chip, set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 to F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= The Pacing Character.  This is the character echoed by the host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end of each line.  If you set this character,  th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wait for it to be echoed by the host at the  end  of 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 during  an  ASCII  file  transmission.  The default is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ing Character.  The abbreviations CR and LF may be  used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 to  indicate  the  carriage  return  and  linef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, as well as the | character for carriage retur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= End-of-Line Mode.  This determines the line terminating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t  to the host,  during ASCII file transmit,  to delimi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-of-line.  Defaults to CRLF,  carriage return and  linefe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ther options are LF,  only linefeed, and CR, only carri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= ASCII  inter-character  delay.  Specified  in  milliseconds.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value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F= Window  foreground color number.  Anyone of the 16 values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B= Window background color number.  Anyone of the DARK shades, 0-7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table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= Window-frame foreground color number.  Anyone  of  the  16  val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table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S= Window-frame  background  color number.  Anyone of the DARK sha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table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F= Option hi-lite color, foregr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B= Option hi-lite color, backgr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= Option lo-lite color, foregr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= Option lo-lite color, backgr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= Status line color, foregr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= Status line color, backgr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U= Window Title color, foregr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V= Window Title color, backgr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= Phone directory hi-lite color, foregr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= Phone directory hi-lite color, backgr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= Chat foreground.  For remote call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F= Chat foreground.  For local sys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G= If TRUE,  GT will keep  a  log  of  all  BBS's  called  and 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red.  Default is FAL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= Current phone directory name.  Default is 'GT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B= Minutes  of  inactivity until the screen is blanked.  A value of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ables the screen blank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K= If TRUE,  GT will automatically check diskspace available prio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ing  any  file.  If FALSE,  GT will not check disksp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downloa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M= If FALSE,  GT will not play music received from the  host  sys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RUE,  the music will be played.  If emulation mode is TRU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witch is forced to be FAL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= Result  codes.  The  code  is  defined by the numeric code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 actually returned by the  modem.  There  are  17  poss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s, only 15 of which are used.  Example: RC=1,CONN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= Bios video routines.  If TRUE,  the Bios video  routines  will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 my  the window handler,  instead of direct memory acces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ios routines are much slower,  but  have  the  benefit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tibility with multi-tasking operating syst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= Pagination of printer output.  If TRUE,  the output on the pr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 be  paginated,   so  that  it  doesn't   print   on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P= Lines per page.  Works with the pagination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Y= Name of the current macro key file.  Default is 'GT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S= Swap  position  of  BackSpace  and  Del  keys,  used  with  VT-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ul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= BREAK length in milli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L= Tilde  length.  The tilde ~ is used to add delay to various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t to the mod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= Off-hook string.  Sent to modem to make it go off-hoo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= On-hook string.  Sent to modem to make it go on-hoo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K= Option to make NO KILL the default message secur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= Message path for M)essages to the SYS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D= The default file directory.  The one callers first see  when 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= Log file path.  The log will be stored in this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= Capture memory buffer limit in 1,000s of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P= Blank  pad  mode.  Used  to control the sending of blanks line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 transmit mode.  If TRUE,  then blank lines will be pad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blanks.  Helps with message upload to BB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W= Exploding windows option.  If TRUE, then GT's windows will expl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y op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= Auto  redial  on  BUSY  result  from  modem.  If  TRUE,  GT'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redial a number that is BUSY when dialed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0= External protocol definition #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1= External protocol definition #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2= External protocol definition #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3= External protocol definition #4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4= External protocol definition #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5= External protocol definition #6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6= External protocol definition #7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7= External protocol definition #8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8= External protocol definition #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9= External protocol definition #1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= External protocol definition #1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B= External protocol definition #1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= External protocol definition #1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E= External protocol definition #14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= External protocol definition #1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= External protocol definition #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= Commen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ese entries may either be changed via the Alt-I  command,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 any text editor that produces standard ASCII files,  s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EDL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=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R=FA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=1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B=3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=19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=FA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=FA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=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0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1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2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3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4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5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6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7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2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3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4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5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6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7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8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9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1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=AT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=~+++~ATH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F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+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*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!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=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=AT V1 Q0 E0 X1 S0=0 S2=43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=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=ATH0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=ATH1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C=FA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=TR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=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P=C:\G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P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N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D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0=J,N,N,N,JM,J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1=K,Y,N,N,KR,Ker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2=Z,Y,N,N,ZM,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3=G,Y,N,N,YG,Ymodem-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4=I,Y,Y,Y,BI,Bi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5= , , , ,  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6= , , , ,  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7= , , , ,  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8= , , , ,  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9= , , , ,  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= , , , ,  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B= , , , ,  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= , , , ,  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E= , , , ,  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= , , , ,  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= , , , ,  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F=FA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=C:\G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L=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=2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=C:\G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O=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F=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=FA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W=FA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N=FA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=MIX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=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G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=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X=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=C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P=FA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F=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B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S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U=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V=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=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=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F=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F=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B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=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=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=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G=FA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=G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=F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=FA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M=TR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P=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Y=G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S=FA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W=TR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K=TR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B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=ATA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=FA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=C:\G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D=C:\G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=AT V1 Q0 E0 M0 X1 S0=1 S2=255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K=TR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=C:\G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=0,0,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=1,1,CONN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=2,2,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=3,3,NO CAR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=4,4,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=5,5,CONNECT 1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=6,6,NO DIAL T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=7,7,BUS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=8,8,NO ANS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=9,9,CONNECT 48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=10,10,CONNECT 24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=11,11,RIN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=12,12,V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=13,13,CONNECT 96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=14,14,CONNECT 4800/AR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=15,15,CONNECT 1200/AR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=16,16,CONNECT 2400/AR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=17,17,CONNECT 9600/AR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=18,18,CONNECT 19200/A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lor Number Tab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rk Colors         Light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         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: Black           8  : Dark Gr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: Blue            9  : Light Blu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 : Green           10 : Light Gre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 : Cyan            11 : Light Cy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 : Red             12 : Light R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 : Magenta         13 : Light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 : Brown           14 : Yello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 : Light Gray      15 :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Emulation - Received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Up .................................. ESC [ P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Down ................................ ESC [ P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Forward ............................. ESC [ Pn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Backward ............................ ESC [ Pn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Position ............................ ESC [ Pl ; Pc 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Position (Home) ..................... ESC [ 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izontal and Vertical Position ........... ESC [ Pl ; Pc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izontal and Vertical Position (Home) .... ESC [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Scrolling Region ....................... ESC [ Pt ; Pb 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Origin Mode ......see notes below....... ESC [ ? 6 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Origin Mode .......................... ESC [ ? 6 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...................................... ESC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rse Index .............................. ESC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rse Linefeed ........................... ESC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Line .................................. ESC 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ursor ................................ ESC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or ESC [ 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Cursor ............................. ESC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or ESC [ 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Key Mode Set ........................ ESC [ ? 1 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Keypad Mode .................... ESC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Key Mode Reset ...................... ESC [ ? 1 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Keypad Mode ........................ ESC 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US Character Set .................... ESC (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Line Drawing Character Set .......... ESC (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 Off Character Attributes .............. ESC [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Bold Characters .................... ESC [ 1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derlined Characters .............. ESC [ 4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Blinking Characters ................ ESC [ 5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Reverse Video Characters ........... ESC [ 7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Horizontal Tab Stop .................... ESC 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A Horizontal Tab Stop ................ ESC [ 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All Horizontal Tab Stops ............. ESC [ 3 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 From Cursor To End Of Line ........... ESC [ 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 From Beginning Of Line To Cursor ..... ESC [ 1 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 Complete Line ........................ ESC [ 2 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 From Cursor To End Of Screen ......... ESC [ 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 From Beginning Of Screen To Cursor ... ESC [ 1 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 Complete Display ..................... ESC [ 2 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Character At Cursor ................. ESC [ Pn 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Line At Cursor ...................... ESC [ Pn 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Line At Cursor ...................... ESC [ Pn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Insert Mode ......................... ESC [ 4 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Insert Mode .......................... ESC [ 4 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Newline Mode ........................ ESC [ 20 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Newline Mode ......................... ESC [ 20 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uto Line Wrap Mode ................. ESC [ ? 7 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Auto Line Wrap Mode .................. ESC [ ? 7 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 Printer On ............................ ESC [ ? 5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 Printer Off ........................... ESC [ ? 4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 Printer Controller On ................. ESC [ 5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 Printer Controller Off ................ ESC [ 4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Screen ............................... ESC [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 Cursor Position Report ............. ESC [ 6 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onse: Cursor Position Report .... ESC [ Pl ; Pc 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 ID ................................. ESC [ 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onse: VT102 ..................... ESC [ ? 6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is used to represent the  escape  character,  decimal  27.  P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resents  a  variable  numeric  parameter,  the  parameter 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imal  number  transmitted  to  the  program  by   using   ASC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.  Pl represents the LINE, and Pc represents the COLUM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 are  numeric  parameters  sent  using ASCII characters.  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resents the TOP LINE of a scrolling region,  and Pb  repres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BOTTOM  LINE  of  a  scrolling  region,   these  are  numer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sent using ASCII characters.  The spaces shown are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ability, they are not sent by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"Origin Mode" is set, the cursor is confined to the scrol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on.  Whenever  a change takes place in the "Origin Mode"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is moved to the home position.  The cursor is also mov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ome position whenever a  change  is  made  in  the  scrol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Emulation - Transmitted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s .............................. User Programm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........................................ ESC O 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End ................................... ESC O 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........................................ D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 ........................................ ESC O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....................................... ESC [ 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 ....................................... ESC [ O 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 ....................................... ESC [ O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Tab .................................. ESC [ O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Arrow ................Normal........... ESC [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eypad Mode...... ESC O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Arrow ...............Normal........... ESC [ 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eypad Mode...... ESC O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 ..................Normal........... ESC [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eypad Mode...... ESC 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 ................Normal........... ESC [ 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eypad Mode...... ESC O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s ..................................... Standar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blanks are included for readability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For USRobotics Courier 24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the proper switch settings for the Courier 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  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    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UP,  Normal  DTR.  This  is  not the factory setting,  so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be changed by the user.  GT requires this setting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er operation of the host  mode.  In  terminal  mode,  G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 not  require  this  switch setting.  Instead, 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a hang-up string in the configuratio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Doesn't matter to GT.  Use the Vn command in the modem  in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s to get proper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DOWN, Result Code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DOWN,  No Command Echo.  Again,  this is preferred,  but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Doesn't matter to 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UP,  carrier detect signal is  present  only  when  on-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not the factory setting and should be chang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Doesn't matter to 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      DOWN, Use Normal A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      Doesn't matter to 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     Doesn't matter to 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d Swi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, Use Normal Pin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Robotics Courier HST, 9600 Baud Modem Sup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witch settings for the HST modem are much the same as the Cou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00  baud  modem  above,  so  I  will  not  discuss  them.  The 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between these two modems falls into three catag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Init String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ST modem supports a variety of  '&amp;'  commands  that  can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into the init string.  The standard values for use with G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&amp;M4,  &amp;H1, and &amp;B0.  These values should be added both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and host mode init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Configuration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ed with any modem that uses MNP or  ARQ  error  corr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ology,  GT  should have the "Honor CTS from modem"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= TRUE.  In this way,  GT will stop sending data to the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TS signal is low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19200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using the 19200 baud rate,  GT will not fallback to a l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 at CONNECT time.  This means that the init strings  must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to include &amp;B1,  which signals the modem that the cpu-t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rate is being held constant.  This is extremely useful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mum thru-put is required.  However,  take note  that  GT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un  the  receiving  computer at 9600 baud.  GT is capab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at the very highest rates your computer is capable of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remote computer cannot accept the data at the higher r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verrun condition may arise.  GT will try  to  avoid  this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ing  any  XON/XOFF signal sent by remote during a Mega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ransfer (when the danger of overrun is the high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Fixed DT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operating a high speed modem, it is quite often desir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mize performance by forcing the computer to operate at a 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 baud  rate,  while  the  modem(DCE)  rate floats with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.  GT supports this capability through the use of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parameters:  Fixed DTE,  CTS Flow Control,  and 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w  Control.  These  parameters  are  located  under #30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�I configuration screen.  When using these  options,  be 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the  modem  is also set to use a compatible operating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TS flow control will be used during file transfers,  when G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going  to  write  a  block to the disk,  GT will drop the 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l to the modem,  then write to the  disk,  raising  the  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l afterward.  The CTS signal is used by the modem to stop G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transmitting  when  the  modem's buffer is nearly full.  G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sume transmission once the CTS  signal  is  raised  aga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xed  DTE does not "freeze" the baud rate,  rather the ba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 is selected in the normal manner (usually from the value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ialing  directory),  rather  the  Fixed  DTE  keeps GT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ing to the DCE rate upon connection.  If you wish to hav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zen baud rate,  you can set the minimum and maximum baud r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program's configuration to the desired value.  This 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in a frozen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yes 2400 Initialization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ayes 2400 baud modems do not have any switches that  need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on the board with the exception of the port select switch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ible  on the end plate itself.  All settings that would 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et by switches are program selectable and,  once set,  they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to a writable ROM on the card itself for furth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 is  the  Modem Initialization string that has been fou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with GT POW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E0V0X4S0=0L2S2=43&amp;C1&amp;D2M1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string may have embedded blanks without a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 is  the Host Mode Initialization string that has been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ork with GT POW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V0 Q0 E0 X4 S0=0 S2=255 M0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settings show the use  of  'TERSE'  result  codes  from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.  As  was  pointed out in an earlier part of this document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VERBOSE' result codes are preferable.  The  use  of  TERSE  mode 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 by  setting  V0 rather than V1) was shown here to give you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picture of both ways of setting up your system.  The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) result code table  distributed  with  GT  POWER  can  han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VERBOSE or TERSE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Setting Strings for IBM Mod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aud          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           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00           &lt;Ctrl-N&gt;SP 2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200           &lt;Ctrl-N&gt;SP 4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do not know what the string should be for people who have  IBM  24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ud modem, but I suspect it would be: &lt;Ctrl-N&gt;SP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a Format       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        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7-N-1           &lt;Ctrl-N&gt;FO 0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7-M-1           &lt;Ctrl-N&gt;FO 1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7-E-1           &lt;Ctrl-N&gt;FO 4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7-O-1           &lt;Ctrl-N&gt;FO 3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8-N-1           &lt;Ctrl-N&gt;FO 5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8-M-1           &lt;Ctrl-N&gt;FO 6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8-E-1           &lt;Ctrl-N&gt;FO 9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8-O-1           &lt;Ctrl-N&gt;FO 8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r GT User:                                                 12-8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know you are asking yourself,  "Why should I send a contribu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T"?  Here are a few ans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he shareware copy of GT has a delay at the start of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egister you will receive a key that will allow  an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the program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You  will  receive a registered copy of GT,  with your own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 If you distribute GT,  and someone registers your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, you will get a split of the contribution.  For every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 with your serial number,  you will receive 25%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ten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You  will  receive  a copy of "Turbo CALC".  This is the power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eadsheet program from P &amp; M Software 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You will receive copies of the latest GT netmail programs,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allow  you  to  pass  electronic  mail along the GT 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NOTE:  the GT netmail programs are not shareware and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be obtained thru registration of 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Phone support is available to registered users,  have your serial</w:t>
      </w:r>
    </w:p>
    <w:p>
      <w:pPr>
        <w:pStyle w:val="PreformattedText"/>
        <w:bidi w:val="0"/>
        <w:jc w:val="left"/>
        <w:rPr/>
      </w:pPr>
      <w:r>
        <w:rPr/>
        <w:tab/>
        <w:t xml:space="preserve">  number handy when you call.  The number  is  602-897-9557  voice,</w:t>
      </w:r>
    </w:p>
    <w:p>
      <w:pPr>
        <w:pStyle w:val="PreformattedText"/>
        <w:bidi w:val="0"/>
        <w:jc w:val="left"/>
        <w:rPr/>
      </w:pPr>
      <w:r>
        <w:rPr/>
        <w:tab/>
        <w:t xml:space="preserve">  or  602-897-9549 modem.   The modem line is open 24 hours  a day, </w:t>
      </w:r>
    </w:p>
    <w:p>
      <w:pPr>
        <w:pStyle w:val="PreformattedText"/>
        <w:bidi w:val="0"/>
        <w:jc w:val="left"/>
        <w:rPr/>
      </w:pPr>
      <w:r>
        <w:rPr/>
        <w:tab/>
        <w:t xml:space="preserve">  the voice line is  available during  normal office hours,  8-5 pm </w:t>
      </w:r>
    </w:p>
    <w:p>
      <w:pPr>
        <w:pStyle w:val="PreformattedText"/>
        <w:bidi w:val="0"/>
        <w:jc w:val="left"/>
        <w:rPr/>
      </w:pPr>
      <w:r>
        <w:rPr/>
        <w:tab/>
        <w:t xml:space="preserve">  Mountain Standar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A  key will be provided to registered users,  so that the ope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screen will remove itself automatically.  In the spir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hareware,  we ask that the  key  not  be  disclosed  to 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You  will  receive  an  alive  program,  supported by its auth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d support of GT or any  other  "User  Supported"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s  on the financial support of its users.  Pure surviva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st and fit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how our intention to support our products,  we are proud to  o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new customers a 30 day money back guarant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register,  or if you are already registered and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 to the latest version of GT,  please fill out and  retur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GT POWER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Registration Form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Date: __________                    TO:  P &amp; M Software Co.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3104 E. Camelback Rd.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#503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Phoenix, AZ 85016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U.S.A.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FROM:     Name: ________________________________________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Address: ________________________________________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________________________________________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________________________________________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Work Phone # (_____)_______________________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Home Phone # (_____)_______________________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CHECK VERSION(S) OF GT POWER WANTED: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1 selection no extra charge, additional selections, $7 each.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15.50  16.00  17.00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=====  =====  =====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_____  _____  _____  PC/XT and clones.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_____  _____  _____  PC/XT and clones, overlay version.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Uses less memory, runs slower as a result.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_____  _____  _____  AT/286 and clones.  Optimized for 286/386.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_____  _____  _____  Rapid version.  PC/XT/AT and clones.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Fastest, tightest code of all versions.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But not compatible with all systems.  Try it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first, before ordering.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_____                FOSSIL version, Victor 9000, Tandy 2000, etc.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NOTE: Each selection above includes copies of GT and GTO.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CHECK DESIRED SELECTION(S):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____ Initial registration of GT POWER 17.00.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$70 U.S. suggested price for version 17.00.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____ Initial registration of GT POWER 16.00.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$55 U.S. suggested price for version 16.00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____ Initial registration of GT POWER 15.50.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$40 U.S. suggested price for version 15.50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____ Upgrade from 16.00 to 17.00 of GT POWER, $20 U.S.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____ Upgrade from 15.50 or earlier to 17.00 of GT POWER, $35 U.S.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____ Upgrade any prior version to 16.00 of GT POWER, $20 U.S.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____ Enter standing order.  Available to credit card customers.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All releases sent automatically.  Fees are charged just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before shipment of product.  Bug fixes will be charged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a handling fee of $10, plus $5.00 postage for overseas.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Feature release will be charged at $20 each, plus $5.00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postage for overseas.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PLEASE INDICATE SERIAL # AND VERSION OF PROGRAM YOU HAVE: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(Press ALT-J to display serial number.)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Serial # _____________        Version #  17.00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PLEASE INDICATE AMOUNT ENCLOSED: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Base contribution amount .......... __________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Extra versions, add $7 per copy ... __________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from check-list above.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For 3.5" diskettes, add $5 ........ __________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Outside NORTH AMERICA, add $5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for AIR MAIL postage ........... __________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Foreign Bank Draft Fee, add $7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for banks outside of U.S. ...... __________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Total Enclosed (U.S. DOLLARS) .....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==========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PLEASE INDICATE METHOD OF PAYMENT: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If using credit card, please indicate your card no. and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expiration date.  On MasterCard(r) include the Interbank No.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___ MasterCard(r)   Interbank No.   _____________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___ Visa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___ Check           Credit Card No. ____________________________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___ Money Order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Expiration Date _____________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Signature __________________________________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Please DO NOT send cash.  Send check, money order, or credit card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information.  Your request will be filled promptly upon receipt.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Customers residing outside of the United States of America should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submit payment in the form of a check drawn in U.S. DOLLARS on a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New York City bank or use one of the credit cards listed above.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THE EN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9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92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