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2  Version 1.3  ---  by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is a simple OS/2 program with a limited but nevertheles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it sends characters from the commandline as AT-command to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dem (with blanks 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also shows the modem responses, if any.  All AT2 outpu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responses, may be redirected, for example to be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USE AT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may be used for private personal use only, no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environment.  Please contact the author if you hav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A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+31.3473.72136 (voice, might be the 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may be distributed freely, without charge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builds the string to be sent to the modem with all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y may be specified as a single string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hich will be concatenated by AT2 to form a singl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preceeded with 'AT' and terminated with a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will be sent to the modem in 8-bit, NO parity, 1 stop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 accepts 2 optional parameters to control its behaviour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first parameters on the commandline, and can only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them from modem-commands.  Of course thes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ent to the modem, AT2 will send the first non-numer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parameters (even when numeric) to the modem.  So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dial-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value from 1 to 8 will be considered as port number (COM1...COM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will be addres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value higher than 8 will be considered as port-speed to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used to transmit the AT-command and recei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When not specified, the speed with which the COM-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itialised before will be used and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the port is not available (not installed or in us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an unacceptable value for OS/2, AT2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not issue an AT-command.  The most common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2  Version 1.3  --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invalid port number will result in a DosOpen failure (rc=110)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unacceptable speed will give a DosDevIOCtl error (rc=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does not perform any kind of syntax checking for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some examples for A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E1         Set modem command-echoing ON: AT2 will send 'ATE1&lt;CR&gt;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19200 M1   Set the com-port to 19200 bps and set modem-speak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2 \S       Report modem configuration of modem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^&amp;v &gt;modem.cfg Report current and stored modem profiles, and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responses in file 'modem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 '^'-character is needed as escape-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very '&amp;'-character on the commandline of AT2!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&amp;'-character otherwise acts as command separator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command referenc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^&amp;Z0=0347372136 Store (replace) a telephone number i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these are just examples,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is written in C-language, and uses the standard OS/2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terface and functions provided by the COM-port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x.SYS of OS/2.  It is distributed as a 16-bit program, and has been</w:t>
      </w:r>
    </w:p>
    <w:p>
      <w:pPr>
        <w:pStyle w:val="PreformattedText"/>
        <w:bidi w:val="0"/>
        <w:jc w:val="left"/>
        <w:rPr/>
      </w:pPr>
      <w:r>
        <w:rPr/>
        <w:t>| tested with OS/2 versions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ONTROL OF THE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T2 does (by default) not set DTR true during execution.  The reason for</w:t>
      </w:r>
    </w:p>
    <w:p>
      <w:pPr>
        <w:pStyle w:val="PreformattedText"/>
        <w:bidi w:val="0"/>
        <w:jc w:val="left"/>
        <w:rPr/>
      </w:pPr>
      <w:r>
        <w:rPr/>
        <w:t>| this is that modems which are programmed with a phone number to be dialed</w:t>
      </w:r>
    </w:p>
    <w:p>
      <w:pPr>
        <w:pStyle w:val="PreformattedText"/>
        <w:bidi w:val="0"/>
        <w:jc w:val="left"/>
        <w:rPr/>
      </w:pPr>
      <w:r>
        <w:rPr/>
        <w:t>| when DTR becomes true would inadvertently start to dial that number when</w:t>
      </w:r>
    </w:p>
    <w:p>
      <w:pPr>
        <w:pStyle w:val="PreformattedText"/>
        <w:bidi w:val="0"/>
        <w:jc w:val="left"/>
        <w:rPr/>
      </w:pPr>
      <w:r>
        <w:rPr/>
        <w:t>| AT2 only tries to deliver an AT command.  On the other hand there are</w:t>
      </w:r>
    </w:p>
    <w:p>
      <w:pPr>
        <w:pStyle w:val="PreformattedText"/>
        <w:bidi w:val="0"/>
        <w:jc w:val="left"/>
        <w:rPr/>
      </w:pPr>
      <w:r>
        <w:rPr/>
        <w:t>| modems which do not accept an AT command when DTR is not true, and almost</w:t>
      </w:r>
    </w:p>
    <w:p>
      <w:pPr>
        <w:pStyle w:val="PreformattedText"/>
        <w:bidi w:val="0"/>
        <w:jc w:val="left"/>
        <w:rPr/>
      </w:pPr>
      <w:r>
        <w:rPr/>
        <w:t>| certainly will not deliver responses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o make AT2 generally useful for many if not all modems in different</w:t>
      </w:r>
    </w:p>
    <w:p>
      <w:pPr>
        <w:pStyle w:val="PreformattedText"/>
        <w:bidi w:val="0"/>
        <w:jc w:val="left"/>
        <w:rPr/>
      </w:pPr>
      <w:r>
        <w:rPr/>
        <w:t>| configurations, AT2 scans for an environmentstring "AT2" during its startup</w:t>
      </w:r>
    </w:p>
    <w:p>
      <w:pPr>
        <w:pStyle w:val="PreformattedText"/>
        <w:bidi w:val="0"/>
        <w:jc w:val="left"/>
        <w:rPr/>
      </w:pPr>
      <w:r>
        <w:rPr/>
        <w:t>| phase.  When this string is set to "DTR", AT2 does set DTR true before</w:t>
      </w:r>
    </w:p>
    <w:p>
      <w:pPr>
        <w:pStyle w:val="PreformattedText"/>
        <w:bidi w:val="0"/>
        <w:jc w:val="left"/>
        <w:rPr/>
      </w:pPr>
      <w:r>
        <w:rPr/>
        <w:t>| delivering its AT-command (and drops it before termination).  In all other</w:t>
      </w:r>
    </w:p>
    <w:p>
      <w:pPr>
        <w:pStyle w:val="PreformattedText"/>
        <w:bidi w:val="0"/>
        <w:jc w:val="left"/>
        <w:rPr/>
      </w:pPr>
      <w:r>
        <w:rPr/>
        <w:t>| cases AT2 keeps DT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o enter (e.g. in your CONFIG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SET AT2=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n case you have a modem that needs DTR to work with AT2.  Just try with</w:t>
      </w:r>
    </w:p>
    <w:p>
      <w:pPr>
        <w:pStyle w:val="PreformattedText"/>
        <w:bidi w:val="0"/>
        <w:jc w:val="left"/>
        <w:rPr/>
      </w:pPr>
      <w:r>
        <w:rPr/>
        <w:t>| and without this SET command to see if there is a different behaviou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2  Version 1.3  --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TS is made true during execution of AT2, otherwise many mode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st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inor restrictions may make AT2 a less useful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ost Hayes-compatible modems have a commandbuffer of 40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AT2 limits the command-string to 40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'-characters do not appear to AT2 and will not be includ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arameter that would make the length of the AT-command string</w:t>
      </w:r>
    </w:p>
    <w:p>
      <w:pPr>
        <w:pStyle w:val="PreformattedText"/>
        <w:bidi w:val="0"/>
        <w:jc w:val="left"/>
        <w:rPr/>
      </w:pPr>
      <w:r>
        <w:rPr/>
        <w:t>|     exceed 40 and all subsequent parame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 Even if your modem responds as expected to the commands delivered by</w:t>
      </w:r>
    </w:p>
    <w:p>
      <w:pPr>
        <w:pStyle w:val="PreformattedText"/>
        <w:bidi w:val="0"/>
        <w:jc w:val="left"/>
        <w:rPr/>
      </w:pPr>
      <w:r>
        <w:rPr/>
        <w:t>|     AT2, it may require DTR true for a dial-command.  If that is the case</w:t>
      </w:r>
    </w:p>
    <w:p>
      <w:pPr>
        <w:pStyle w:val="PreformattedText"/>
        <w:bidi w:val="0"/>
        <w:jc w:val="left"/>
        <w:rPr/>
      </w:pPr>
      <w:r>
        <w:rPr/>
        <w:t>|     for your modem, and if you want to use AT2 for dialing, you'll have to</w:t>
      </w:r>
    </w:p>
    <w:p>
      <w:pPr>
        <w:pStyle w:val="PreformattedText"/>
        <w:bidi w:val="0"/>
        <w:jc w:val="left"/>
        <w:rPr/>
      </w:pPr>
      <w:r>
        <w:rPr/>
        <w:t>|     set the environment variable AT2=DTR, as explained in "Control of the</w:t>
      </w:r>
    </w:p>
    <w:p>
      <w:pPr>
        <w:pStyle w:val="PreformattedText"/>
        <w:bidi w:val="0"/>
        <w:jc w:val="left"/>
        <w:rPr/>
      </w:pPr>
      <w:r>
        <w:rPr/>
        <w:t>|     DTR signal"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or communication with the modem, AT2 may change certain COM-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s.  These parameters are not reset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fter AT2 has finished.  This may leave the port in a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ay wan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issue a MODE command with the proper parameters after using A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IS NOT A REPLACEMENT F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considered making AT2 a stand-in for the MODE command, dedic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-port, but I dropped the id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It would make AT2 considerably more complicated and error-prone.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very OS/2 installation has the MODE-command available, so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good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the setting of port-speed.  This is jus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ODE-command for setting the speed of the COM-port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problem that it may make DTR come true.  This shoul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be avoided if the modem is programmed to dial a tele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r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ame applies to the use of ECHO to send AT-commands to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2 to control your modem, use MODE to control your CO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DESIG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originally designed for just switching a modem from SYNC to ASY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and vice versa) in a situation where communications service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ich some use Synchronous (SDLC) protocol and others use Asynchroun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.  This could be done with redirecting an ECHO command (ECHO AT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OM1), which works perfectly for DOS in combination with some mod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S/2 and some other mod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ECHO may result in DTR becoming true.  And the modem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d to dial a built-in phone number to a SYNC connection point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2  Version 1.3  --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TR becomes true.  This may have some undesirabl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 It is in most cases not useful to start dialing the programmed number</w:t>
      </w:r>
    </w:p>
    <w:p>
      <w:pPr>
        <w:pStyle w:val="PreformattedText"/>
        <w:bidi w:val="0"/>
        <w:jc w:val="left"/>
        <w:rPr/>
      </w:pPr>
      <w:r>
        <w:rPr/>
        <w:t>|     when you are in the process of configuring your COM-port or modem.</w:t>
      </w:r>
    </w:p>
    <w:p>
      <w:pPr>
        <w:pStyle w:val="PreformattedText"/>
        <w:bidi w:val="0"/>
        <w:jc w:val="left"/>
        <w:rPr/>
      </w:pPr>
      <w:r>
        <w:rPr/>
        <w:t>| �   It is certainly not useful to dial a service with Synchronous protocol</w:t>
      </w:r>
    </w:p>
    <w:p>
      <w:pPr>
        <w:pStyle w:val="PreformattedText"/>
        <w:bidi w:val="0"/>
        <w:jc w:val="left"/>
        <w:rPr/>
      </w:pPr>
      <w:r>
        <w:rPr/>
        <w:t>|     when the modem is connected to an ASYNC port (which is the only</w:t>
      </w:r>
    </w:p>
    <w:p>
      <w:pPr>
        <w:pStyle w:val="PreformattedText"/>
        <w:bidi w:val="0"/>
        <w:jc w:val="left"/>
        <w:rPr/>
      </w:pPr>
      <w:r>
        <w:rPr/>
        <w:t>|     possibility to deliver AT-command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o avoid these problems, AT2 opens the COM-port by default without making</w:t>
      </w:r>
    </w:p>
    <w:p>
      <w:pPr>
        <w:pStyle w:val="PreformattedText"/>
        <w:bidi w:val="0"/>
        <w:jc w:val="left"/>
        <w:rPr/>
      </w:pPr>
      <w:r>
        <w:rPr/>
        <w:t>| DTR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ith AT2 you must be able to send any AT-string to the modem.  To avoid a</w:t>
      </w:r>
    </w:p>
    <w:p>
      <w:pPr>
        <w:pStyle w:val="PreformattedText"/>
        <w:bidi w:val="0"/>
        <w:jc w:val="left"/>
        <w:rPr/>
      </w:pPr>
      <w:r>
        <w:rPr/>
        <w:t>| possible interpretation error (whether a commandline parameter is meant to</w:t>
      </w:r>
    </w:p>
    <w:p>
      <w:pPr>
        <w:pStyle w:val="PreformattedText"/>
        <w:bidi w:val="0"/>
        <w:jc w:val="left"/>
        <w:rPr/>
      </w:pPr>
      <w:r>
        <w:rPr/>
        <w:t>| be a program-parameter or a modem-command), an environment variable is used</w:t>
      </w:r>
    </w:p>
    <w:p>
      <w:pPr>
        <w:pStyle w:val="PreformattedText"/>
        <w:bidi w:val="0"/>
        <w:jc w:val="left"/>
        <w:rPr/>
      </w:pPr>
      <w:r>
        <w:rPr/>
        <w:t>| to control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2 waits about 0.5 seconds for the modem to transfer a respon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an AT command.  This timeout is long enough for most modems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hand it ensures that AT2 terminates quickly when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, or even when there is no modem connected to the p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odems have multiple output screens to show its configuratio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equested so (for example with the command AT\S).  The opera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to hit the ENTER key before the modem shows the next scree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AT2 tries to anticipate on this situation by issuing a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) when the modem stops sending data.  If this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 you'll get the modem-configuration in 1 single output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you may get the remaining screens at the next occasion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when your 'real' communications program opens the COM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