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CALL.EX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(C) 1991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e Jones, 111 Deer Park Gdns, Mitcham, Surrey ENGLAND CR4 4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A REGISTERED 1991/1992 (10012AS1/0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 is  distributed  under  the  SHAREWARE  princi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serves all COPYRIGHTS (C)  to th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n using this program you agree to the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OF ANY KIND EITHER THROUGH DIRECT USAGE 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R INABILITY TO USE THIS PROGRAM OR FAILURE 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S  DESCRIBED WILL  BE  PAYABLE OR DUE 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 licence  to  use  this  program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eriod of 30  days for evaluation purposes 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 to  use this  program beyond  the  trial  period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register your copy.   Registered copie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 support (telephone  support provided  where possi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ptions as and when available.   Failure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may result  in  further  development  into  this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 not being under taken by  the  author  as  a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straints.   Don't be  a  contributory  fact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se  of  SHAREWARE.    Assist  the  authors   who  have 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time  and  effort  by  registering  you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lephone,  a Hayes command set modem and an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unning under DOS or Windows,  then COMCALL 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is a package that is designed to monitor  you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absence.   It will either call  you at  ANY oth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to  advise you when the pre-defined trigger  is  m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command to  start some  alternative  action.   Co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many existing  telecommunications hardwar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xisting phones, extensions, answerpho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hardware  is  required  at  the recipient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call.   Any  phone  that  may  be  directly  dia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ne  of  Comcall  is  distributed  under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.   Already  a number  of improvements are  pl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roduced in  subsequent versions. 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be  obtainable  by  users  already  registered 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release of version 1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for COMCALL is a range of counts of incoming 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telephone.   You define this  upon starting COMCALL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variable.  Such as one (and only one) ring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like a RINGBACK set up)  or maybe between 2 and 4 rings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phone would have received a message),  or maybe  al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1 - 999 (999 being the COMCALL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ecutive rings from one call are counted.  If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 not met then  the  ring  count  will  be 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will await for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coming rings are logged to  a file  called CALLRING.DT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spection  if  required.   Useful  if you've been 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how many calls you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member may be ill in hospital or your wife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maternity as her babies due date  nears.  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phone and you have  to  go  out on  some  urgen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fearful that  you may receive  that  all  import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you are out.   The answer phone will take the  mess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know of  this until you  next return home  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up  and interrogate your  answer phone  next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mote access answer  phone).   Provided you eith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pager or know the telephone  number of the person 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ting worry no further.   Simply invoke COMCALL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,  giving it  the number  of  the  person  whom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(or the radio  pager  number).   Go  on  out 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and   if  a  message  comes   in,   then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 the office  late  on  a  Friday  evening.  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met that all important deadline for your  proj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hould come  in over the weekend to  finish  of tha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   But your office is over 30  miles away. 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take disks out of the office and no  inwar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ccess  exist into  your PC system 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ice  PC  does  however have  a  modem  for  outgo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d you have a PC,  Modem and Communication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 Simply invoke your copy  of COMCALL to trigger  aft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(and only one) ring of your office telephon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is met you want it to  start your comms  pack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 autodial  your home phone number.   You can 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 the knowledge that you do not  have to drive all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morrow  and can work  from  home.   All that is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is for you to call your office phone, hang up af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ing, set your PC, Modem and Comms package to autoansw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n wait for the return call from your office  P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fident that no one else will ring your  off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ce  and then  hang  up.   Even if then did it would 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nsequence as  you would get an  a simple  cal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C which you could then just hang up on. 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triggering system correctly,  your works PC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waiting for another single ring. (See USING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UP/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.EXE should be ideally placed  in one  of y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ithin your PATH statement and IN the directory o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or  program/command that you  wish it to  invoke up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 the ring  count (unless you intend  for  COM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 call   another   phone   number,   in   which   case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location would be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consists  of  three  files.   COMCALL.EXE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  COMDO.COM   which   is  used  to  execute 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files and Comcall.DOC  -  this manual.  Once Com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  once a further  new file will be 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CALLRING.DTL.   This  file  is  used  to  hold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LLs actions (rings received,  actions taken etc)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upon further usage of Comcall and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iodically monitored and dele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ing COMCALL you must have a MODEM  (Hayes Command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pecified COM  port.   The modem must b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rior to the invoking of COM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CALL is purely command line dr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-  COMCALL &lt;Port&gt; &lt;X&gt; &lt;Y&gt; &lt;F&gt; &lt;ACTNUM&gt; [p1] [p2] [p3] [p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:   Is  the   Number  of  the   COM   Port  Numb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s connected to eg 1 or 2 or 3 et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: Is the lower ring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: Is the higher ring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: Use T for Telephone Tone Diall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 P for Telephone Pulse Di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E for a Comma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NUM : Is the Telephone Number To Call (&lt;F&gt; set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or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 DOS/COMMAND action (&lt;F&gt; set to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1] ..  [[p4]  : Up to four parameters that may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file named in &lt;ACTNUM&gt;  if &lt;F&gt;  is an 'E' option (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el Nos. should have no spaces or hyphen sepa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counts (lower/upper) should be set to the number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that you wish COMCALL to trigger an action upon receip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may be identical so as to stipulate an 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to  trigger.   The minimum  number of rings that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s  1.   The  maximum upper level is  999  R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RING COUNTS the values are considered to b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COMCALL 2 1 2 E ech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 connected to COM2  with 1 to 2 rings (inclusive)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,  E(xecute)  the command 'echo  hello'  upon 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&gt;  parameter should be set according to  what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ction should be eg 'T'  a telephone advisory ca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sing TONE signalling to the number  defined in &lt;ACTNU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 -  same  as  for the 'T'  option  above  except  using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ling  methods.   'E'  if  there is  a command to 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advisory  call.   In using the 'E'  option,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program filename may be called (even a call  to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required),  together with any parameters requir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 (there is a upper  limit of 4  paramet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assed  with  this option).   eg you could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invoke CO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CALL 2 1 1 E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simply  monitor  the  phone  line  through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on  COM 2.   If a single  ring (and only  one ring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ng count level set to  the same  as the  lower leve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eg 1)) then an action of EXECUTE will be made. 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eing the dos command DIR /W (note  one paramet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 command  -  that  of  the  /W  for  a  WI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automatically issues the commands ATV1S0=0 at star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 place the modem in  verbose  messaging,  never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For Release 2  of COMCALL this  will be a 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r defin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 some  form of indication  at the recipient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elephone number  this  program issues  a  reverse ring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ignal to your modem when making an advisory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about reverse dialling,  do not worry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sically means that  the person  answering the  adviso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DATA TONES.   Thus implying that an advisory ca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  Without  the  reverse  dialling  mode,   the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call  would hear  nothing  and  may  assume 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 error  had  occurred.   Not  all  mode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ringback option,  but the ones that do us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of /R to invoke this option  (consul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further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will  reissue a call  if  the BUSY tone is  detec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an  advisory  call.   You  will  notice  that 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 into a number of  the functions of  COMCA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 are currently pre-set  (Again  Release  2  will  se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parameters  in  place)  and are present to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delay  periods   exists  when  modem 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 For example the delay count prior  to init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r advisory message is  in  place so as to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oming  messages should have completed  (eg an answer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OMCALL making the outgoing advisory call (after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haring the same telephon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lephone is being used by another person locally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condition has been met,  and the trigger  ac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dvisory  call,  then COMCALL will fail to 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call.   To aid in  the advising of local  perso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is about to trigger an advisory call or action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incorporates  a tone  generation to indicate 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 Local  personnel  should  be  advised  that  the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y usage of that  phone line that COMCALL  is uti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that of your  modem line)  prior to completion  of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difficulty  in  the anticipated functioning of  COMCA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 another incoming  ring is made  at the  same ins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COMCALL issues an advisory call command. 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hen this occurs should be extremely few i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imeslot window when such condition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one  mentioned  earlier,  assuming 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telephone number is 230 0012, your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and your telephone utilises the tone dialling metho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to invoke co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CALL 2 1 999 T 230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how the range may be used to select a full range of rings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99 so as to advise you of every call - this will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all even though your phone may have  been  answ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  or 4  rings -  eg if you have an answer phone.)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calls your  home  phone number  you will 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call to indicate such at the number 230 0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wo above then,  assuming your modem 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C's Com3  port and the .BAT  file to invoke  you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 package is called PHONEME.BAT then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CALL 3 1 1 E PHON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gain note how the ring count range in this example is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ing count of 1 by use of the same digits for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parameters eg 1  1.  - note that in this cas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.bat would need to be in the same directory as COM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CALL to work your PC and Modem must be left on.  An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 to  your  system  will  result  in the loss of  the CO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   To ensure against power glitches you c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command to  the last  line  of your autoexec.bat 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 power fail and then be restored then the P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and re-execute the COMCALL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 liaises  with  your  modem.   You  should  use  a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 and command set.   COMCALL requires tha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returned from your modem (not digit values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s set to never answer.  These can usually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(tention)  commands as defined for your  modem once CO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invoked.   The  most commonly used  AT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is to set your modem to  never answer  (S0=0) and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word messages).   This is automatically  s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process of COMCALL when invoked.   If how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oes  not appear to react to  this  initialisatio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enter the  command directly yourself at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ssion (consult your modem manual  for further 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messaging).   eg Once you have invoked  COM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rameters you will  be  in a terminal session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 So if the AT (attention)  commands to set your 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ATV1S4=0  then enter  that directly at 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the modems response of OK. 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then you should check  your  modem and COM 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have  set the modems  parameters  then try 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ed     RING      at the terminal screen. 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of the  time of the ring  and the ring  cou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ings are entered in quick succession you 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count increment.   (Beware not  to enter the 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s  defined for your  trigger  otherwise  the  tri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t  this  test  stage.)   If  there are delays  of  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tween the  last and the  next ring then  the r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en to revert back to one (assumes a new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tilise the .BAT  file execution option,  then COMCA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resumed upon completion of this .BAT fil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utilities called (memory space etc).   Test your set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epending upon  them.   If COMCALL does not  resu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etting up the BAT file  to re-invoke  it at the end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 files  run.    Alternatively  add  the  COMCALL 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your autoexec.bat  file and initialise a  reboo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 your  executed  .BAT  file.   (There ar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boot  programs around,  if you have any 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 one of  these then  I  would  be  delighted 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have a comms package that you wish to  invoke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ring  count condition being met.   Lets say  your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 called  compac.   Your compac program allow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script  files.   You have created a script 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comms link being automatically set  up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invoked.  The compac package is assum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ompac and the script directly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 if the  script is called  ringoff.scr -  compac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 and the ringoff.scr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 ringoff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this comms package to  be  run every time  that co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 only one  ring (one and only  one rings).  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that  your  modem  is  connected  to  your  COM  port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lets also assume that your comms package comp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called c:\comms  and that your COMCALL 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called c:\co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 .bat file  (consult your dos manual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batch files)  -  lets call  it  doit.bat  -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 ringoff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co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call 2 1 1 e d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.bat file to the directory from where you  call co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eg the c:\comcall directory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aving ensured your modem is connected and powered on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 about this  if  you have  an  internal  modem) the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 with  your  required parameters to  execute the do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the ring trigger condition is met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call 2 1 1 e d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ever  the trigger condition  is  met  (eg  one  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)  then after the delay period the doit.bat 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 The bat file results in the changing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comms and then the invoking of your compac pac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unction of ringoff.scr.  Your comms package (compa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 the function  that you defined in the 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of this script file should  be to drop 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 from the comms package.  Thus the B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and the next  line  executed  eg  CD c:\comc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-invoking comcall with the required parameter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comcall as per  the initial invocation. 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utilising bat files to re-invoke comcall will 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N REGISTERED  Shareware  version  due  to 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reventing auto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should  browse  the  CALLRING.DTL  fil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 by COMCALL.   This file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the times that  they  were  logged  whilst  COM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 This file will continue to  grow until  such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it.   Once deleted a new copy will be start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use COMCALL and a RING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has primarily be  developed and tested  in  the U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in  the RINGING tone  received  whilst  COM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ere active have been reported.  This should not be a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ern.   In theory the package should work  as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multitude of  telecommunications networks.   We have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)  not received any reports of COMCALL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MCALL initiates an  advisory call,  the respon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call are monitored.  If a BUSY message is receiv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will be  retried after a short del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EXECUTE  and ADVISORY CALL modes,  a delay from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trigger  ring  receipt  was  received  and 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perates exists.  This is via a counter level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and displayed upon the terminal screen. 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trigger function  and resume  RING monito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may be pressed during this delay period (e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swered  your  phone locally and you do  not wish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y call to progress to comple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quit  out of  COMCALL use the combined  keystrokes  of AL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 limited  help  may  be  obtained  by  using  the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of ALT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E 2  of COMCALL  it  is  intended  to 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lections.   This will allow you to select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ons depending upon the number of ring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MAY BE MADE DIRECT TO  THE AUTHOR AT THE 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COMPUSERVE TO ID     100014,3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found this package  to be of  some use and 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beyond the evaluation  period of 30  da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your payment and details to the following addres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v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Deer Park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c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4 4D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entitles   you   to   support   of   the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al/electronic  mail  plus  telephone where possible). 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you will also be advised of upgrades  a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minimum registrational contribution is  5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or 8.00 US Dollars.  This entitles you to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cence to  usage beyond  the  30  day  trial 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for another 3  Pounds UK Sterling (8 US Dollar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ister  to  receive the  latest   non-sharewar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ALL (no opening screen interaction   required).  Ple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isk size/format  for this option and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your full name and posta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ologise for the variance  between the UK  and  US 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upply.   This  arises  out of the  increased post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K to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ALL.EXE  source  code  is  available for  sale. 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 The COMCALL package is currently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-set form.   Upon  proof of  sufficient 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g registrations/enquiries)  then the  author pled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rther  releases  of  improved  versions.   There 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areas in which such  improvements  would be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 greater configurability, better interfacing etc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ntributions will ensure that such improvement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of day.   Such later releases may only 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