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 v3.12    (Real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/286 v3.11    (Protect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d Crissey, FidoNet 1:268/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1993 by Ed Criss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ch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s a utility that will allow user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s and bulletin board systems to compress their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for a complete list of all supported systems. 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,  You need at least a 286 to run it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mode version is better suited for running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Windows, OS/2 DOS Box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ate the need to delete these files every few day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own to monstrous proportions.  There is a Config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for compress.  The default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ress.cfg' and it must 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pgm unless you use the '-C' Command Line Option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SysOp Name            (  If your copy is not registered then lea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System Name           (  these three lines blank.  Compress 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Registration Code     (  fully functional either way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Eof:  Here you specify the command line(s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is for one type of Log.  With a few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qbbs -d3 -pc:\qbbs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db -d6 -pc:\db\dbridge.lo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ommand line paramters are explained as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Compress and scans the current drive for 'Compress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cc:\bbs\jungle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s Compress and uses Config File 'Jungle.man' in Directory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 is currently the only command line parameter available. 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FI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] [-d] [-p] [-q] [-logdi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parameter is to tell compress what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nd the valid options thus f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B  to compress the DataBridg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BBS to compress the Quick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BINK to compress the BinkleyTer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EXP to compress the RemoteAccess Expand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 to compress the RemoteAccess Compressed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ONT to compress the FrontDoor Log Format. (Or Ra Compress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ICT to compress the Dictato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 to compress the Tick Log Format (Prior to V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ZMAIL to compress the Z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RATIO to comrpess the MsgRati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QM to compress the Q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AX to compress the Maxim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SGTRACK to compress the Msgtra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XPRESS to compress the Xpres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M to compress the Tele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AIL to compress the I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GECHO to compress the Gecho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PUS to compress the Opu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SQ to compress the Squish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compress the RyPacker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BBS to compress the Ry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ICK210 to compress the new Tick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PB to compress the PowerBBS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ELE to compress the TeleM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F to compress the AreaFix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RED to compress the FredGate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UCP to compress the Waffle UUC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RAN to compress the TranSca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C to comrpess the WildCa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TNET to compress the TNET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M to compress the WildMail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C to compress the RoboComm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V to compress the DateView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C to compress the Message Comp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parameter tells Compress how many days worth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hat you wish to retain.  The valid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255.   Compress will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amp on each record and determine what the X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are whether they be consecutive or not and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P option is used to tell Compress the full path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o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Q option tells Compress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G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OGDIAG option tells Compress to run in Diagnos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compres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-  To delete header title of QuickBB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-  Fix Bug in QuickBBS routine becuz of blank line afte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-  Added support for a online game called Dictator,BinklyTerm 2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1.99c, and Opus.  Since Remote Access uses the O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Log style that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  -  Renamed the -TOPUS to -TRAOPUS since the routine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OPUS style log but not the OPUS log.  Do 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OPU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 -  Added support for Tick v2.00, Zmail v1.12, and MsgRatio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-  Performed a major rewrite of compress.  See Upgrad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  Added support for Qm and Maximus.  Added a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also.  There is also a config file that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  -  Added support for Msgtrack v3.10, Xpress v2.29, TeleMail v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v2.10 was re-compiled with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-  Increased the log record size from 80 bytes to 132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prevent information from being chopped 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-  Added Support for Remote Access v1.10 Expanded log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'-TRA' and you no longer need to run '-TFRON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Expanded Log Format.  Renamed the '-TRAOPUS'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-TRA' for the compressed format.  Also fixed a minor cosme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Qmai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0  -  Added Support for Imail V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0  -  Added Support for Gecho v1.00 and Opus v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0  -  Added Support for Squish v1.01.  Fixed a bug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.  If you have already registered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  -  Re-Wrote in Object Oriented format.  Added support for Ry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42 ,RyBBS v7.19, Tick v2.10, and PowerBBS v1.90 .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bugs so that Compress will look for the CFG and Ke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directory and not the current directo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compress files into the same directory a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  -  Just updated the Docs with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  -  Added Support for WildCat v3.00, TeleMate v?.??, AreaFix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Gate v1.9h, Waffle UUCP v1.64, TranScan v3.02, TNET v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ail v2.00, RoboComm v4.2, DataView v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ssage Comp v1.00.  Compress was re-compiled with BP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d the mouse curso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  -  Fixed a bug in the QuickBBS log.  It was improperly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BBS log wasn't a QuickBBS log.  Also created a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better in Multi-Tasking environments that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2  -  removed the 'Hi Mom'  Was using for testing and forgo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What is supported by Compres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ataBridge       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QuickBBS          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mote Access   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BinkleyTerm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FrontDoor         v1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ctator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Tick      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Zmail            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MsgRatio   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Qmail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Maximus    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MsgTrack   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Silver Xpress    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eleMail   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Imail            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Gecho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Opus              v1.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Squish     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RyPacker         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RyBBS             v7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PowerBBS          v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WildCat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TeleMate          v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reaFix    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FredGate          v1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Waffle UUCP       v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TranScan        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TNET       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WildMail   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RoboComm         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ataView         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Message Comp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what Compress has currently been tested with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with a new release or a product not mentioned abov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backup of your log before trying Compress on i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other log format supported by Compress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Just sent me a copy of the log with a few days worth of data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get it into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v3.12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will terminate with one of the following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.... Log File was successfu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.... -T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.... -D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.... -P parameter not specified o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.... Log File was not found at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.... I/O error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.... 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absolutely nothing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No warranty is stated or implied.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sponsible for any damages resulting from it's us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UST be distributed free of charge.  UNDER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IRCUMSTANCES MAY IT BE SOLD!  It is copyrighted and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 It may not be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software only after 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