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EX VERSION 6.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  06-14-1993</w:t>
        <w:tab/>
        <w:t>10:35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-93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mainframe or between two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LAT, FTP TCP/IP and B&amp;W TCP/IP at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red without protocol, e.g.,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DOS commands can be used inside CONEX, such as "dir", "c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" 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can transfer files to and from the mainframe vi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using long packets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ktronix 4010/4014 and DEC VT100 - VT320 can be em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aphical output can be displayed on a HPGL plotter or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p to 1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keys including the numerical keypad can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essions, especially net sessions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How to start CON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6.2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ex [&lt;host name&gt;|&lt;number&gt;]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 name&gt;   - connect to name of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ust have been set with Alt-I bef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 number&gt;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 (default: cone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DOS Comma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"Dir mask:" you can enter filenames using wild card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, e.g. you get all files ending with .asm if you enter "*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the filenames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o enter a filename e.g. with &lt;Alt-E&gt; or &lt;S&gt;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can switch to this screen with &lt;Page up&gt;/&lt;Page down&gt;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then be selected with the keys &lt;Ins&gt; or &lt;Del&gt;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mply with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o a new drive by adding "&lt;drive&gt;:" to you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Port Parame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/TCP or BW/TCP. Changing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close the o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LAT, PC/TCP or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...:   This allows you to change more paramet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a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part of the prompt of the conn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re. When you enter "return" in "edit 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s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string is transmitted, if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decima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PORT and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1 ... COM4 if they exist. COM3 and COM4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f they are defined in BIOS, otherwi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et IO-ports and interrupts for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ex.ini. 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, 19200, 38400, 57600, 1152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the speed at whic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- Number of stop bits that follow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n a serial line. Normally this h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luence on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</w:t>
        <w:tab/>
        <w:t>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rdware - Characters are only transmitted if pins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SR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an answer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nection in milliseconds? This value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long distanc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tworks offer interrupt 14 as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mainfr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,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.1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</w:t>
        <w:tab/>
        <w:tab/>
        <w:t xml:space="preserve">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</w:t>
        <w:tab/>
        <w:tab/>
        <w:t xml:space="preserve">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irectly as hostname or the hostname can be res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ile. Enter its location in &lt;Alt-Y&gt;. Hostname resol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rv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from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</w:t>
        <w:tab/>
        <w:t xml:space="preserve">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</w:t>
        <w:tab/>
        <w:tab/>
        <w:tab/>
        <w:t xml:space="preserve">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&lt;Alt-I&gt;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&lt;I&gt;-command), VT320-emulation (&lt;Alt-M&gt;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&lt;Alt-G&gt;), plot parameters (&lt;Alt-P&gt;) and status line (&lt;Alt-L&gt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 sessions 0 ... 9 and the keyboard macros.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ASCII file which can be altered by a normal edito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ch.ref" for more details. It can also be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,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s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essions in a network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break over the serial line (short break), if &lt;Alt-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,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mainframe and PC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Terminal Emu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be used as a normal terminal. The follow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&lt;Right&gt;, &lt;Up&gt;, &lt;Down&gt;,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, &lt;Del&gt;, &lt;Ins&gt;, &lt;Ctrl-End&gt; = delete to end of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back up to 10 screen pages. You can enter thi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-Cursor keys&gt;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Return&gt; the cursor line is sent to the mainframe and CON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ack to normal mode. If a prompt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I&gt; for this session it is stripped off. With &lt;Esc&gt; or &lt;F7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 mode without transm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9&gt; - ker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ust be started on the mainframe to transfer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 terminals can be emulated: VT100, VT102,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. Actually these different emulations only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terminal identification, nearly all ESC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320 terminal are interpreted and the keyboar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 VT 100/200/3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F6     �     F7     �</w:t>
        <w:tab/>
        <w:t xml:space="preserve"> F8</w:t>
        <w:tab/>
        <w:t xml:space="preserve"> �    F9      �    F10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-F6&gt; � &lt;Shift-F7&gt; � &lt;Shift-F8&gt; � &lt;Shift-F9&gt; � &lt;Shift-F10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F11    �     F12    �</w:t>
        <w:tab/>
        <w:t xml:space="preserve"> F13</w:t>
        <w:tab/>
        <w:t xml:space="preserve"> �    F14     �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1&gt;  �  &lt;Alt-F2&gt;  �  &lt;Alt-F3&gt;  �  &lt;Alt-F4&gt;  �  &lt;Alt-F5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  �</w:t>
        <w:tab/>
        <w:t xml:space="preserve">    �</w:t>
        <w:tab/>
        <w:tab/>
        <w:t xml:space="preserve"> �</w:t>
        <w:tab/>
        <w:t xml:space="preserve">      �    &lt;F11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Do     �     F17    �</w:t>
        <w:tab/>
        <w:t xml:space="preserve"> F18</w:t>
        <w:tab/>
        <w:t xml:space="preserve"> �    F19     �     F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6&gt;  �  &lt;Alt-F7&gt;  �  &lt;Alt-F8&gt;  �  &lt;Alt-F9&gt;  �  &lt;Alt-F10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&lt;F12&gt;   �</w:t>
        <w:tab/>
        <w:t xml:space="preserve">    �</w:t>
        <w:tab/>
        <w:tab/>
        <w:t xml:space="preserve"> �</w:t>
        <w:tab/>
        <w:t xml:space="preserve">      � 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 keys</w:t>
        <w:tab/>
        <w:tab/>
        <w:tab/>
        <w:t xml:space="preserve">      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  <w:tab/>
        <w:t>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d   �  Insert  �  Remove    �</w:t>
        <w:tab/>
        <w:t>� PF1  � PF2  � PF3  �</w:t>
        <w:tab/>
        <w:t>P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�</w:t>
        <w:tab/>
        <w:t>Here   �</w:t>
        <w:tab/>
        <w:t xml:space="preserve">    �</w:t>
        <w:tab/>
        <w:t>� &lt;F1&gt; � &lt;F2&gt; � &lt;F3&gt; � &lt;F4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End&gt;  �</w:t>
        <w:tab/>
        <w:t>&lt;Ins&gt;  �  &lt;Del&gt;     �</w:t>
        <w:tab/>
        <w:t>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  <w:tab/>
        <w:t>�  7   �  8   �  9   �</w:t>
        <w:tab/>
        <w:t xml:space="preserve">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  � Previous �   Next     �</w:t>
        <w:tab/>
        <w:t>� &lt;7&gt;  � &lt;8&gt;  � &lt;9&gt;  �</w:t>
        <w:tab/>
        <w:t>&lt;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� Screen   �  Screen    �</w:t>
        <w:tab/>
        <w:t>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Home&gt;  � &lt;Pageup&gt; � &lt;Pagedown&gt; �</w:t>
        <w:tab/>
        <w:t>�  4   �  5   �  6   �</w:t>
        <w:tab/>
        <w:t xml:space="preserve">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ab/>
        <w:t>� &lt;4&gt;  � &lt;5&gt;  � &lt;6&gt;  �</w:t>
        <w:tab/>
        <w:t>&lt;*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1   �  2   �  3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&lt;1&gt;  � &lt;2&gt;  � &lt;3&gt;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 0       �  .   �</w:t>
        <w:tab/>
        <w:t>&lt;+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   &lt;0&gt;      � &lt;.&gt;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unction keys send 8 bit codes. 8 bit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T220 or VT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can be selected from ASCII, UK, graphic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ational and user. The user character se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from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ormal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mpty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tus line with colum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last not least my address. Keys which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function key or Alt-combination will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s qu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and RTS can be dropped when you leave the program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portant parameters you are asked to save them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re alway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act is that DEL (127) and LF (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this way. Another way is to redefine keys using &lt;Alt-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&lt;Backspace&gt; in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Graphic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 mod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graphic command and behave as a tectronix 4010 or 40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cards are supported: hercules,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ard is automatically detected on entry to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to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Alt combinations will not work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graphic mode manually. The last graphic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G&gt; - enter Graphic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raphic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can be written to a file in HPGL format and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GL compatible plotter later on. Pagewidth, margins and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 can be selected as well. Plots use the origin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ktronix 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Writing Key Macr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,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to redefine.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ust be entered without &lt;F4&gt;, 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exist some virtual keys �IN0 ... �IN9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&lt;F4&gt;, &lt;I&gt;, &lt;N&gt;, #. When a new connection is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acro IN# is automatically started. On com po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is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a macro are sent out at a rate of 10 character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binations have special meaning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# seconds. # = 1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&lt;string1&gt; � &lt;string2&gt;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until the mainframe sends &lt;string1&gt; or &lt;string2&gt; or 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ust be seperated with key &lt;F3&gt;=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#1 � #2 � 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telephone number #1, if it is occupied try next numb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he special string sent before or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set with Alt-Y, especially prefix (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, suffix (string after number) and connect|fail (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inframe if connected or connec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 keys &lt;F1&gt;="�", &lt;F2&gt;="�", &lt;F3&gt;="�" can be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the execution of a macro input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only ESC stop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of all defined user key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 macro this label is also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Y&gt;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, page numbers are printed at the top with &lt;Ctrl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goes befo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comes afte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�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ring is the answer from the modem when connec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trings which are seperated by � mean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nection could not be established, the next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&lt;host&gt;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&lt;host&gt; has not been defined, this port is tak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to "automatic", the networks LAT, PC/TCP, BW/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Transfer of Files without any Protoc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Th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ith the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red to the mainframe as it is, especially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at the end of line are sent. The transfer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&lt;Alt-Y&gt;,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ransfer Files in Kermit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mainframe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ransferred with file type binary. The mainfr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inary files can also be transferred with "parity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length of a transmitted packet includ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type and checksum. (default 2000) Values above 9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host does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2 or 3 bytes. (default 1)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more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mainframe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is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e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,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mainframe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on the PC the old one is renamed to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,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O&gt; - lOg packe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is on, all sent and received packets ar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ex.log". This feature is mainly used to trace down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mainframe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only work,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F&gt;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G&gt;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 - resend last packet,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error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 bits/parity,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dec 178)    - Overrun error at COM port. Too many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en received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 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 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Tips and Tri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Backspac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macro definition: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key to redefine: &lt;F4&gt; &lt;Backspa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old definition: &lt;Delete&gt;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new definition: &lt;Ctrl-Backspace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enhanced IBM numerical keypad to look like DEC VT100/VT22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EDIT keys on a VT220 keyboard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 VT 200/300 series</w:t>
        <w:tab/>
        <w:tab/>
        <w:t xml:space="preserve">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  <w:tab/>
        <w:t>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  �  Insert  �  Remove  �</w:t>
        <w:tab/>
        <w:t>� Insert   �  Home    �  Pag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�   Here</w:t>
        <w:tab/>
        <w:t xml:space="preserve"> �</w:t>
        <w:tab/>
        <w:t xml:space="preserve">    �</w:t>
        <w:tab/>
        <w:t>�</w:t>
        <w:tab/>
        <w:t xml:space="preserve">   �</w:t>
        <w:tab/>
        <w:t xml:space="preserve">      �   Up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Ĵ</w:t>
        <w:tab/>
        <w:t>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  � Previous �   Next   �</w:t>
        <w:tab/>
        <w:t>� Delete   �   End    �  Pag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   � Screen</w:t>
        <w:tab/>
        <w:t xml:space="preserve"> �  Screen  �</w:t>
        <w:tab/>
        <w:t>�</w:t>
        <w:tab/>
        <w:t xml:space="preserve">   �</w:t>
        <w:tab/>
        <w:t xml:space="preserve">      �  Dow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 redefine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</w:t>
        <w:tab/>
        <w:tab/>
        <w:t xml:space="preserve">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INS",,"�END"!              &lt;F4&gt;&lt;Insert&gt;   --&gt;  &lt;F4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OM",,"�INS"!              &lt;F4&gt;&lt;Home&gt;     --&gt;  &lt;F4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UP",,"�DEL"!              &lt;F4&gt;&lt;Page up&gt;  --&gt;  &lt;F4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L",,"�HOM"!              &lt;F4&gt;&lt;Delete&gt;   --&gt;  &lt;F4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ND",,"�PUP"!              &lt;F4&gt;&lt;End&gt;      --&gt;  &lt;F4&gt;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some keys on the numeric keypad, like &lt;/&gt;, &lt;Enter&gt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this version. Coming in 6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  <w:tab/>
        <w:t>Probl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rupt numbers &gt;7 on COM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T320 emulation is not yet complete. If you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, so I can enhance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Past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Future pla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rows, columns o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e tektronix 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ther file transfer protocols esp.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fach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4790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hilb@hrz.nw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+49 5251/60-2433 </w:t>
        <w:tab/>
        <w:t xml:space="preserve">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+49 5251/60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developed by me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There is also a more detailed documentation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which is written in LaTeX. You can have it as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 file or as a print file, which must b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opy 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 me a mess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