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s and Tricks for Using the SupraFAXModem with PCB/Fax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od L. Renn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ightning Ro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lver Spring MD 2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: 301-622-0708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un a PCBoard system using a SupraFAXmodem v.32bis modem. 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worked well with this system, but I have been interested in us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 capability as well.  Mark Herring's PCB/FaxMail gateway provi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llent means to implement this feature, but his program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ily for use with Bit Corporation's BitFax software,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support the Supra modem.  The only DOS based facsimil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hat currently supports the Supra modem is FaxTalk Plu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t Communications, Inc.  Fortunately, it has enough of the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needed to implement a working FaxMail gateway on the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BitFax and FaxTalk Plus operate differently, setting up a Fax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us based system requires several changes in procedure, som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e determined by trial and error, or by calling Thought Communicatio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 Support line.  It was also necessary to write a customized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FPCHECK, to read the FaxTalk Plus log file and report to Fax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ccess or failure of the fax transfer.  A copy of FPCHE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use FaxTalk Plus with FaxMail, the user should have re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ewed the documentation that accompanies both products.  Thes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ntended to point out key settings or techniques which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FaxMail/FaxTalk combination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Talk Plus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 the FaxTalk Plus programs following directions in the Fax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and FaxMail instructions.  These examples assu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Talk Plus software is installed in C:\PCB\FAX and that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K directory for outgoing messages, including those conver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Talk format, is C:\FAXOUT.  If you use a different directory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just these instructions accordingly.  There are severa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s that must be used if it to be success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option in the F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NOTE that FaxTalk Plus requires that the modem return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ult codes ('V0' setting in the 'Modem Init String')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n word result codes which are required by PCBoard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turning to PCBoard, the modem must be reset to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tings for PCBoard by sending an ATZ command;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CBoard will not be able to communicate with the mod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n be done with a simple ECHO command or by running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such as ATS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options in the FAXPL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 Under the 'SYSTEM' menu, be sure to set the following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Operation [Y/N]                        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Answering [Y/N]                         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ime(s) to Try Dialing [1-8]          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Correction Mode Enabled [Y/N]               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File Directory                - C:\FAX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ckground Operation must be set to [N]o in order to i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rogram waits while the fax is sent and contro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to proceed until completion or failure.  Since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-only system, Automatic Answering should be set to [N]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umber of Time(s) to Try Dialing MUST be set to [1] time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this number is set higher than 1 and the transmission f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xTalk would automatically schedule it for retransmiss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 control to continue resulting in unpredicta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desirable consequences!  Due to a firmware err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pra modem (according to Thought Communications)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ustrating trial-and-error on my part, Error Correc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st be Disabled ([N]o).  Enabling ECM causes the fax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ng up unexpectedly after transmitting one page or les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ort a transfer failure.  Finally, the Send File Director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t to point to the location of the WORK directory for Fax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Under the 'CONVERT' menu, set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Converted Images After Sending [Y/N]          -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tting will cause the FaxTalk converted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after they are sent, as there is no need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.  FaxMail will take care of deleting the origin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settings are at the users discretion or at the sugges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Ta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Mail Main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 &amp;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/Loc of the WORK file................. C:\FAXOUT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ath chosen should match the Send File Directory sett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when configuring FaxTalk Plus SYSTEM menu. 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the filename (WORK) NOT contain a file extens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s FaxTalk to create the pages of converted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names WORK.001, WORK.002, etc.  This will als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in which FaxTalk writes its log file (SEND.LO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Software DOS command.................. RUNFAX %FILE %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C:\PCB\FAX directory, create a BATch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FAX.BAT which contains the follow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 %1 /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AFAX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two FaxTalk programs convert the %FILE file pa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xMail (C:\FAXOUT\WORK) into faxable images (WORK.001 etc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sends the converted image to the recipient fa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hone number.  '/e' tells CONVERT that WORK file is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le '/f' selects fine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Software VERIFY command........  FPCHECK C:\FAXOUT\SEN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PCHECK.EXE is a customized program that will rea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in the log file created by SENDAFAX, the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d "OK" in the current directory to repor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UCCESS, BUSY, or NOGOOD) back to the FaxMail gateway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to copy FPCHECK.EXE included in this pack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PCB\F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count for temporary work files....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is value to 0 as each fax will be proces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on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ther values as suggested in the FaxMail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 &amp;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TYPE: and *INCLUDE: commands are probably not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xTalk program unless the user can think of a clev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an uploaded file into a FaxTalk file and imb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he appropriate '&amp;&amp;filename' statement a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Tal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.BAT or $$LOGOFF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 of commands for running the FaxMail gateway us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.BAT file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PCB\FAX          &lt;- Make this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TSR /l            &lt;- Loads FAXTSR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MAIL /SCAN        &lt;- Run FaxMail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TSR /u            &lt;- Unload (remove) FAXTS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ATZ &gt;COM1       &lt;- Reset the modem!! (Use the right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PCB              &lt;- Change back to \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              &lt;- Rerun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'ECHO ATZ &gt;COMx' command.  It is VERY IMPORTANT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reset the modem on its COM port back to its PCBoard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the use of word result codes, otherwise PC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communicate with the modem and will fail to recyc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OK to use a shareware program such as ATSEND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 on Rescheduling a Failed Fa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asionally, the SupraFAX fails to make a connection with a remote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 on the first try.  Because FaxTalk must be told not to redi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, the reported NOGOOD prevents it from being retried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way to have the attempt tried several times through clev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options.  FPCHECK has the '/B' option which will report a 'Fail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 as a BUSY rather than a NOGOOD.  FaxMail will mark thes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BUSY, which can then be retried, rather than as Failed which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attempts.  By setting up two configuration files for Fax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/CFG= option (one calling FPCHECK with the /B op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without the /B), FaxMail can be called several times in a r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ry Failed connections.  Here is a sample EVENT.SYS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llustrates the techniqu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PCB\FAX                    &lt;- Make this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TSR /l                      &lt;- Loads FAXTSR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MAIL /SCAN /CFG=WITHB       &lt;- Run FaxMail marking Failed a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MAIL /BUSY /CFG=WITHB       &lt;- Rerun FaxMail for Busy o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MAIL /BUSY /CFG=WITHOUTB    &lt;- Try a third time but allow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TSR /u                      &lt;- Unload (remove) FAXTS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ATZ &gt;COM1                 &lt;- Reset the mod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PCB                        &lt;- Change back to \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                        &lt;- Rerun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last call to FaxMail makes certain that messages which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times (or were BUSY then fail twice) do not continue to be marked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and the FPCHECK program were tested with FaxMail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xTalk Plus v1.65C using a SupraFAXmodem V.32bis mod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J" (Caller ID) ch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 and success in using the FaxMail door with FaxTalk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raFAXmodem!  I imagine there may be better way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bination, but I find this does work quite adequately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ffer this information and programs for free and on an AS IS bas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BSOLUTELY NO WARRANTIES OR GUARANTEES OF ANY KI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se of this information or programs.  USE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AND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Mail 1.01 is Copyright 1993 by Mark He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FAXmodem is a tradeMark of the Supra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Talk is a registered trademark of Thought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