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nipeg,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sers are granted a limited license to try QM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able evaluation period to determine its'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P is USER SUPPORTED.  It is not Public Domain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f you decide to use this program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y registering it with the author. 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included when you register Q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one floppy drive, 256K or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P stands for QCom Mail Processor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nd answering QWK formatted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SETUP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execution of QMP puts you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dit the filenames and path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ecompression utility should include the switches to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write. Compression utility  should include the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or update files to the packet. Recommended setting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KZIP and PKUNZIP as examples at initial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figuration data is stored in the text file called QMP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edit the file with any text editor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ules are adh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The sequence and number of items in the file must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Each line should be no longer than 80 characters.  Longer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uncated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Comments, if used, must be kept behind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The editor must not insert any hidden formatting or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to the text.  If in doubt about your editor, edi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QMP by selecting "C" (Configure) at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Pathnames MUST end with a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:To advance to the next message press ENTER, SPAC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y plus key. To go to previous messag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y minus key. Cursor keys allow scrolling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:Use A to display messages containing ANSI c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nsi" music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:Press I to show an index of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onfer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   :Press R to reply to the message currentl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 will insert the current message text and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ignature file if one is present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.TXT and then call the edito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.CFG.  When finished editing this text, exit and s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to accept/edit the To, From,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, etc. Upon cursoring down to the bottom lin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you will be able to select a tagline should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one.  Replies will be compressed in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reply packet for the appropriate BBS.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rase any old reply packets (files with RE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  :Press E to create a new message.  QMP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blank message appending your signature file is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 After saving the editing file you can fi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 and the To field. QMP will fill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and the Conference fields.  A tagline can be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:Use P to print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:Use S to save the current messag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:Taglines can be "Borrowed" (saved in a fil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TAGS.TXT) and can be used when repl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:Use F to find messages containing specific tex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or From specific people. When tex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any key continues searching, ESC aborts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his function will only search on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a text file created with a text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ontain any closing statement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appear in all your messages.  After crea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ame line as the editor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"C:\UTIL\TED.COM SIGNATUR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 are always welcome and can be lef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I.D. 72361,3117.  Or drop me a note at the addres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Programmer's Oasis BBS at 1-204-943-0114 and leav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chard Turenne) a message in the QCom Support area.</w:t>
      </w:r>
    </w:p>
    <w:p>
      <w:pPr>
        <w:pStyle w:val="PreformattedText"/>
        <w:bidi w:val="0"/>
        <w:jc w:val="left"/>
        <w:rPr/>
      </w:pPr>
      <w:r>
        <w:rPr/>
        <w:tab/>
        <w:t>When reporting a problem be sure and give u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"as is" without warranty either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e user assumes all responsibility in determining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 and or fitness for any purpose, and assumes all ris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ies 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or loss of business information aris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P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MP,  please register it.  This software is the resul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deal of time and effort.  Please support its' 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-time registration fee is a modest $20.00 which  buy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QCom as well. Two for the pric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 copy of the absolute latest version on disk,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.00 to cover cost of disk, packaging and mailing.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desired and your current version.  A quick mailer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call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,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M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-215 Watson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peg, Mb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P 2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comments, questions, suggestions and bug report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whether or not you register.   Many feature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a direct result of us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