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mFront User Editor for the Opus CB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3 by Kevin Silc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nuary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INTRODUCTION 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DISCLAIMER .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ENVIRONMENT 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MEMORY USEAGE 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SFUE INFORMATION 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PREPARING AND RUNNING SFUE 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COMMANDLINE PARAMETERS 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VIDEO MODE 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USER DATABASE FILE 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TRANSLATE GRAPHICS 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 PURGING USERS 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  PRIVILEGE LEVEL SELECTOR 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  SORTING 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  DEFAULT PARAMETERS 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  USERS EXPIRATION DATE 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DISPLAY INDICATORS 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SCREEN COMMANDS 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 ?     - HELP 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  R     - RECORD NUMBER 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  @     - TAG/UNTAG 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  *     - UTILITIES 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.1  A - ADDUSER 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.2  E - RESTORE 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.3  F - FIND 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.4  G - GLOBAL CHANGES 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.5  O - SORT 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.6  R - REPORT 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.7  U - USER STATUS 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.8  W - SWAP RECORDS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.9  Z - ZAP PURGED RECORDS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5  +/-   - CHANGE RECORD NUMBER 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  ESC   - QUIT 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7  SPACE - SCREEN SELECT 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8  0     - CONTINUE SEARCH 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9  F9    - DOS SHELL 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0 INS   - ADD NEW USER 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1 DEL   - CHANGE USER STATUS 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2 ^H    - TOGGLE HIDDEN PASSWORDS 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3 ^I    - UPDATE INDEX 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4 ^N    - NEXT TAGGED RECORD 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5 ^P    - PREVIOUS TAGGED RECORD 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6 ^R    - RELOAD RECORD 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7 ^S    - SAVE OPTIONS 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8 ^U    - UNTAG ALL 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9 ^V    - VIEWER 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0 ^X    - TOGGLE IBM GRAPHICS 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ormFront User Editor for the Opus CB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STRING EDITING .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REPORT FORMAT INFORMATION 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   80 CHARACTER FORMAT 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  132 CHARACTER FORMAT 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ERRORLEVELS ....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CHART OF COMMANDLINE PARAMETERS 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product  uses the SPAWNO routines by Ralf Brown to mini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 usage while shelling to DOS and running other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routine written by  R.   Gardner  and  supplied  within  B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ut's SNIPPET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LITE Copyright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Thanks to my Beta Test Team,  the Opus Utility Team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ny SysOps who use my program and have made feature reques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ve  notified me of bugs so that I am able  to make  SFU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iable piece of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ks also to Mark Shultise for formatting the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FINAL THOU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taking your time to read this,  and use my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comments or suggestions,  I'd like to  hear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   Please  contact  me  if  you  have  any  problem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 or you would like to see any added features.   You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me (via NetMail) at the phone number (or FidoNet Add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 below.   I  also read the NEWOPUS and MEADOW Echo'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version of my software is also available on  my  BBS. 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 be requested  with  the magic  name of "SFUE" for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=={ Kevin Silcox }==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Op of StormFro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Orangevale, Californ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916) 988-040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Net (1:203/407.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Net (49:916/407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BS Hou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4 hours a day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cluding National Mail Hour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:00 a.m to 2:00 a.m P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                      StormFront User Editor for the Opus CB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esigned to maintain the Opus BBS user 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capable of adding users, marking them to be ReUsed, Purg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even  Removing  users marked to be Purged (Zap), 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other nifty featu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provided "AS IS".  Although it has  been  t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any people in various environments,  I cannot guarantee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in your environment.  *** YOU ARE ENCOURAGED TO MAKE 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COPIES OF YOUR  DATABASE  FILES IN THE UNLIKELY EVEN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 UNEXPECTED  SHOULD  HAPPEN. ***  I will  not  be  h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  for  any  damages incurred from the use or mis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and the associated documentation is  not  unlik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ving  thing;  that  is to say,  in time it changes and evol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should   watch   for   newer   versions   and   report 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onsistancies to me at the address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keeping with the spirit of Opus BBS software,  there is no 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ociated with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: 1.12     ---&gt;  For Opus v1.7x/v1.8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approximately 150K of Available RAM.  Requires  more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 the  Sort  option  (based  upon  number of record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--&gt;  about 28 bytes for each record,  up to a maximu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 2300  records,  plus 8 bytes per CWF).  If you exceed 2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then please let me know.  The Verify needs 24  bytes 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 and  the Tag array needs 1 byte per record.  The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 requirement should be about 210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recommend that you use an EXE  compressor  such  as  PKlit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 to  reduce  the  program  size  (by about 53%  with PKL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1.15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USING SF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familiar with Opus and how it works,  then  the 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FUE can update should be fairly easy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UE's user  interface  is  also  undergoing  changes and 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will be more user-friendly.  However in the intrim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still find SFUE quite flexibile and useful.  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                      StormFront User Editor for the Opus CB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*- MULTITASKER WARNING -*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If you are running Opus in a multi-tasking envi-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onment then ensure that you *DO NOT* Sort or Zap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the database while there is a potential that Opus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needs to access the user database file! (i.e. If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a user calls and attempts to login.)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--------------------------------------------------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PREPARING AND RUNNING SF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prepare  SFUE  for  use,   unbundle  the   software  into 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 directory.   You  may wish to have SFUE in your  OP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directory,  but that is  unnecessary.   SFUE  will 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certain OPUS files are and will act appropriat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UE may  be run  interactively or via command-line argumen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or non-local use.  Entering an argument  other  than 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 below  will  display a brief help screen.  You may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'-' or '/' character for each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M force Mono mode       /VC force Color mode   /VA AutoDetect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D force DOS Writes      /VB force BIOS Writes  /VX Translate IBM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Z[E][days] Zap database  /P{priv}[+/-]          /Ud:\\path\\[file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  Install/Reconfigure   /E[days] Expiration 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[{1st}[{order}][,{2nd}[{order}]][,start[,end]]] Sor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VIDEO MODE                      /VM and /V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SFUE  will  detect  the  proper  video  mode  and   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ly.   The  /VM and /VC options are provided to for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ddress  for  the  direct-screen  writes  if  the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 recognize  the  correct video mode.  If no argumen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,  the program will AutoDetect which video mode to u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irect-screen  writes (or whatever mode has been selec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fault).  If you use the DOS option you may redirect I/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USER DATABASE FILE             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users will prefer to have SFUE  access Opus's User Datab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DAT;  however,  SFUE  can access a different file shoul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U allows you to specify the name of the User Database  file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use instead of the default USER.DAT.  If you specify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ull  path  without  a  filename,  USER.DAT  will be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however, you must end the path with a "\")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3                      StormFront User Editor for the Opus CB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TRANSLATE                       /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may  either  use  the  /VX  (Translate)   option  from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, or use CTRL-X to toggle IBM Graphics transl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OFF from within the user edit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When translation is turned ON, the IBM Graphics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the Report will be translated al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PURGING USERS                   /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ways of executing a database Zap.  If you 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/Z,  then only records that have a Status of 'Purge'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moved.  If you specify a number (/Z90) then any user who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alled within that many days will be removed.  If you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ZE then SFUE  will check the  expiration fields in  each 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cide whether a user should be removed or demoted (based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ate or Time fields and Action field).  You may localiz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based upon privilege level if you use the  /P 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the Zap option below for more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UE /ZE /P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selection would check the expiration fields, 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tatus field, and *only*  remove the user if their privile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 is Normal or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PRIVILEGE LEVEL SELECTOR       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 is a Privilege level selector that may be used with ei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  or  /Z  options  to localize processing to specific privile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 (or a single level).  If you use *both*  of the /Z and  /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,  both  will use the same Privilege level range, 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ation fields  will  be  updated  before  the  database  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Zapp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SORTING                        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ort  option  may look complex,  but it works simil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you enter within the program.  If you just specify  /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all of the defaults will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1st}  and  {2nd}  are  the  primary  and  secondary  sort  ke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  For the Name and Alias items  you  may  specify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 letter  for  the  first  or  last  name (last nam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for both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order} is either an 'A'  or 'D'  (ascending or descending)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 and end are the stsrt and end records respec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4                      StormFront User Editor for the Opus CB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UE /OPD,NLD,3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Sort records number 3 to end by descending priv, desc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UE /O,A,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Sort records 3 to end by descending priv, descending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a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UE /ONF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Sort records 2 to end by ascending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UE /O,,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Sort records 3 to end using the default sor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 examples  should  give you an idea as to sorting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.  Once you're familiar with the keys you press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the program,  you should have no problem  using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s from the command-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ally, each key you press inside the program will go o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,  and  wherever  you  just  press  &lt;cr&gt;  to accep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, you would just leave that &lt;cr&gt; key 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 DEFAULT PARAMETERS             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/I to change the default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Not all parameters saved in the INI file get prior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 if the OPUS environment variable is pointing  to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M  file,  that  file will be used instead of the name sto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I file.  The INI file is primarily used as a backup 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 that  locating the  files SFUE  needs is more reliable.  SF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may save other important information in the INI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 USERS EXPIRATION DATE          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/E option you may automatically  reset  each  user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ation  date  based upon their last call.  This is to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njunction with the Expiration Controls within Opus. 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 specify  the  day  count on the  command-line,  SFUE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and use the value in the PRM file.  This feature mak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e to make sure each user will be removed if their  accoun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ctive  over  a  certain  number  of days.  This option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from the command-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5                      StormFront User Editor for the Opus CB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  DISPLAY INDICAT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 there  has  been  a  modification  to  the current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 SFUE  will place an  asterisk '*'  in the top right-h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 of  the  screen.   There  are  two items  which SFUE  *may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utomatically.  If the number of times  that  a  user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the system is zero (0),  then this item will be chang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(1).  Also,  if the user has QkMenu  (Return  to  Last  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,  SFUE  will  try  to  ensure the menu  item is  vali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Opus from hav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 if the current users'  account is  due  to  "Expire"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'  status  field will have a blinking red asterisk (*'s)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h sides of the Statu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cord has been Tagged,  then a 'T'  will be displayed 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op  line  just  before  the User Status.  Records will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ain tagged for the current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f Version 1.08,  there are now two indicators in ScrnSect 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 item  which  you might see is the '[COPY]'  indicato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at you are NOT currently editing  the  database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us  uses.   If  you  are  editing the actual database that Op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s, you won't see the '[COPY]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indicator is '*CWF*'  which  indicates  that  the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 displayed  has  a  CWF  file  in  the  Opus roo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#.?BS).  This is displayed whether you're editing a copy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ase or the real data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using  the  Inactivity  timer,  the  program will beep at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 intervals starting 20 seconds before exi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SFUE  will always  try to show the users' Real Nam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field and their Alias in the Alias  field, based up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information in the PRM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screen within the program takes priority over thi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ower right-hand corner of the User Screen  are  the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 used  commands  which are available in all ScreenSe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low is a brief description of what they do: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6                      StormFront User Editor for the Opus CB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SCREE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 ?)  Help:           Displays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 R)  Record Number:  This allows you to go to a specific recor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 @)  Tag/Untag:      This will toggle whether a user record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rked as 'Tagg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4   *)  Utilities:      This is for maintaining the databas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6.4.1     Adduser: This is what you'll use if you need to add a us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has gives you the option of just adding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end of the database, or searching for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ed with the "Reuse" status.  If you choos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 for a record to Reuse, and there is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ed with the Reuse status, then that recor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ed of its information and you may start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w user information in th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2     rEstore: When you wish to add the  users in USER.SAV back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abase. If successful, USER.SAV will be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llows you to Undelete the old savefile, if nec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3     Find:    This allows you to search certain fields for a str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's useful for finding a specific user quickly, am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things. (Previously called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4     Global:  Allows you to make certain changes to specific (or al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.  You may specify to set only a certain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, or the default is all records (record #1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be touched).  There are also sub-levels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be described in this docu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 for  changing  Keys  and  Sections  may  cause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ion.   With  those  two  options  there  are  4 sub-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Exact/Set/Toggle/Unselect]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ct:    Set each user to exactly the keys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.  If you only select the 'A' ke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's the only key the users'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matter what they started ou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:      All keys you specify will be turned 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:   Exactly what it says...  If you select the 'A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 each users' keys will be se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posite it started out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elect: The opposite of Set.  It will make sure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 you select is turned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7                      StormFront User Editor for the Opus CB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5        sOrt:    This will sort your database based upon the keys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, and whether you select Ascending or Desc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der for each key.  You may select up to two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rt by.  If the database you're sorting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pointed to by the PRM file, then the CWF'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updated accordingly.  If there is a problem renam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CWF, it will be most probably be renamed with a .BA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6        Report:  This generates a report for all users and sends it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Screen, Printer, or a File.  You may P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 by pressing 'P', or Abort by pressing 'ESC'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then asked several questions regarding the forma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port. Be advised that SFUE will NOT send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s to the printer, it will only format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ropriately.  You should set the proper font siz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PI setting on the printer prior to report output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ing to the printer or a file, a progress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ercent complete)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7    User Status: This allows you to modify the status of a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.  The Status may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: This is a norma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use:  As new users are added, they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ced in records marked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us instead of being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rge:  This means that if you use the Z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, the record will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the database.  Also used by O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 ID:  This will update the caller I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t should only be use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er_ID is all zero's or in confli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anoth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ify:  You should use this to occassionally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or problem records.  This will scan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cords and make sure the names and I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valid.  Any records that have zero ID'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ing ID's, or matching Na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utomatically tagged so that you may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TRL-N/CTRL-P (Next/Previous tagged rec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pectively) to easily look through the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cords.  The field that is in conflict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other field will have a visible indic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e name field is marked, then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look for another user with the same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ke whatever action you feel will fix the du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ame goes for the I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8        sWap:    This allows you to swap any two record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8                      StormFront User Editor for the Opus CB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9       Zap:      This removes any records marked with Purge statu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ay specify the  number  of days a user may g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out calling the system before they ar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database.  In addition  you  may check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iration fields and localize processing to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vilege levels. This option is also availab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mand-line. By default a file called USER.SAV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used to hold any deleted records. Also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s of any  deleted  users will be placed 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with the same  basename as the save fil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 ".DEL" extension. (i.e. USER.DEL)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ore the records with the Import option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base you're zapping is the same one poin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the PRM file, then the CWF's will be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rdingly.  The CWF's of user's that ar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database will be renamed from #.BBS to #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  +/-)  Change Record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use either the plus and minus keys to increment/decr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ord number respectively,  or use the right and left 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 to  do  the same thing.  Home and End will place you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 and last records respec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   ESC) 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made any changes to the current record without  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other record, you will be asked if you want to save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 before  exiting.   **  Anytime you change to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,  the current record is saved  to  disk  if  it  has 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ified.  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   SPACE)  {SpaceBar} ScrnS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 the  current  Screen  Section.   The  active ScrnSec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at the top of the screen.  The Screen Sections  are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eft  side of each box border.  A ScrnSect must be activ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for its commands to be active.  Also  when  a  ScrnSec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,  the  number  next  to  the  active  box will BLINK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nSect can also be changed with the up and down arrow  key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crement/increment the ScrnSect number respec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   0)  Continue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valid/displayed if you have already specified a search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continue searching on the  previously 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arch key starting at the next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9   F9)  DOS 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s to DOS to allow you to make modifications without  ex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UE. The User Editor IS swapped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0  INS)  Add New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me as using the *Utils/Adduser opt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9                      StormFront User Editor for the Opus CB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1  DEL)  Toggle User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asy method of changing a user's status.  Status is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ing: Normal, ReUse, Pur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2  CTRL-H) Toggle Hidden Pass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s  minimum  Privilege  that  will  not  display  pass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ither Normal or Sysop access.  Default is Norm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3  CTRL-I) Update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s the NDX file to be updated (via index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4  CTRL-N or CTRL-RIGHT) Next Tagged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sy viewing of Tagg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5  CTRL-P or CTRL-LEFT) Previous Tagged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sy viewing of Tagg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6  CTRL-R) Re-Load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s in the current user from disk.   Use  this  option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 you  make some changes to the record and decide you re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dn't want to do make that cha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7  CTRL-S) Sav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s the current options as the defaults to the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8  CTRL-U) Untag 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 the tags on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9  CTRL-V) Vie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easy viewing of files that may be displayed to each 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select any of the 5 Special Announcement (SpAnn) 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al OEC (SpOEC) file for that user, or the Custom Wel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CWF).  If the file you wish to display doesn't  exist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hing  is  displayed.  The files are displayed via the DOS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, so no AVATAR translation or formatting is d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0  CTRL-X) Toggle IBM Graph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s IBM Graphics translation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If  you  have   the   inactivity   timer   set,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SFUE  will save the  current  record and update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the index *if necessary* (and  nobody is online)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before exiting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                      StormFront User Editor for the Opus CB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STRING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using either BIOS or DIRECT screen writes you now hav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ing capabilities when entering in strings.  Valid key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ft/Right Arrow Keys:  Moves cursor one character left/r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ME/END:  Places the cursor at the beginning/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tring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Sert:  Toggles Insert mode ON/OFF.  When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sor will change to more of a blo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nd when not in insert mode the curs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appear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:  Deletes the character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6:  Deletes everything from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DOS mode you may clear  the  string  by  press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BAR for the first character and then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ope this is  enough  of  a  program  description  to  ge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iliar  with  the program.  For Opus v1.7+  the ScrnSec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"Section" in Opus.  Currently this Editor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an internal index updating function.  You  will  ne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USERNDX program that is distributed with Opus v1.7+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 will  call  USERNDX  when  exiting whenever it think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needs to be updated.  USERNDX will only be called when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made  changes  inside  the Editor that might change the ND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USERNDX should either be located in the PATH,  or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 directory  as  your  user  database,  or  in your Opus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Once all the drive/path information  has  been 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,  it's  stored  in an INI file so SFUE  can always  f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ed files (unless they're moved).  ;-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                      StormFront User Editor for the Opus CB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REPORT FORMA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 Report Detail Info (80-column output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 Group 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= User Record Number                 (Width =  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= User Name (Real)                   (Width = 2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= Phone Number                       (Width = 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= City, State                        (Width = 2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 Group 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= Street Address                     (Width = 2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Answer to SysOp Question           (Width = 4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 Group 3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= SysOp Comment                      (Width = 4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= Birthdate                          (Width =  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= Access Privilege                   (Width =  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= Language Number                    (Width = 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 Group 4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= Keys                               (Width = 3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= Download:Upload Ratio              (Width =  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= Days Since Last Call               (Width =  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= Password (optional)                (Width = 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8.2  Report Detail Info (132-column output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 Group 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= User Record Number                 (Width =  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= User Name (Real)                   (Width = 2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= Phone Number                       (Width = 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= City, State                        (Width = 2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= Street Address                     (Width = 2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Alias                              (Width = 2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 Group 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= Answer to SysOp Question           (Width = 4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= SysOp Comment                      (Width = 4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= Birthdate                          (Width =  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= Password (optional)                (Width = 1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 Group 3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= Access Privilege                   (Width =  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= Keys                               (Width = 3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= Download:Upload Ratio              (Width =  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= Days Since Last Call               (Width =  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= First Call to System               (Width = 1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= Language                           (Width = 1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2                     StormFront User Editor for the Opus CB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: User Currently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: Writing INI Struc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: Creating INI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: Error Opening User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: User Database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: Writing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: Reading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 Unsuccessful (General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COMMAND LINE PARAMETERS - ALPHABE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   DESCRIPTION           USEAGE</w:t>
      </w:r>
    </w:p>
    <w:p>
      <w:pPr>
        <w:pStyle w:val="PreformattedText"/>
        <w:bidi w:val="0"/>
        <w:jc w:val="left"/>
        <w:rPr/>
      </w:pPr>
      <w:r>
        <w:rPr/>
        <w:t>---   -------------------- 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E    EXPIRATION RESET      /E[day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    INSTALL/RECONFIGURE  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O    SORT DATABASE         /O[{1st}[{order}][,{2nd}[{order}]][,start[,end]]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  PRIVILEGE LEVEL       /P{priv}[+/-] /Ud:\\path\\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A   AUTODETECT VIDEO      /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B   FORCE BIOS WRITES     /V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C   FORCE COLOR MODE      /V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D   FORCE DOS WRITES      /V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M   FORCE MONO MODE       /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X   XLATE IBM GRAPHICS    /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Z    ZAP DATABASE          /Z[E][day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