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in no way "crippled".  For complete details, se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hen the SP program is started.  The SEE.EXE program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and may be distributed separately as long as it is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INTRO.BAT for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DOC  Documentation  User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EXE  Program       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      File view/prin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    BAT  Program        Guided tour of Smart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FIV  Data           Reference information used by S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      DAT  Data           Area cod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      IDX  Data           Index file for A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