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S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to set computers to the world's most accurate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7-1993, 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925 271st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wood, Washington 98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6-387-9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IMESET" is a trademark of Life Scienc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OF TIMESET 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t has been evolving steadily ever since the first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87.  That version and several subsequent on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computer's clock from the U.S. Naval Observatory (USNO) in Washingt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C.  Version 6.00, released in 1990, added ability to use teleph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from the National Institute of Standards and Technology (NIS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der, Colorado, making it the first program of its kind able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atomic time service.  This made it possible for computer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astern and western United States to keep down long distance bil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time service closes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20 continues that evolution with a number of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imeSet can now access five atomic clock-based teleph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on two continents: the USNO and the NIST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, as before, and atomic time services in Sweden (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Time Service), Austria (Technical University of Gra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y (National Electrotechnical Institute).  People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who want to set their computers to an atomic c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need to make a trans-Atlantic phone call.  In addi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rmal services, TimeSet 7.20 can access any number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use TimeGen, a companion program in this package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data strings in Naval Observa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imeSet 7.20 is designed to interact closely with versions 2.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4 (or later) of RighTime (tm), the excellent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or for computer clocks developed by Tom Becker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echnologies, Inc., Dallas.  RighTime learns the drift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's clock and continuously applies a cor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e for it, and it refines the correctio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lock is set.  A computer with RighTim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ed can maintain system clock accuracy within a second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of a second for at least a week.  Furthermore,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ime later than 2.53 provide true 0.01-sec resolution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, in contrast to the normal 0.055-sec resolu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accuracy in PC clocksetting than ever before,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ccuracy that can be obtained with a computer clock.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s Software and Air System  Technologies cooperated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evelopment of TimeSet 7.20 and RighTime 2.5+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that TimeSet can access several Righ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addition to the ability to address five official atomic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n two continents, users of TimeSet 7.20 can ge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fe Science Software's program TimeGen (tm) version 3.1.  Tim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the TimeSet 7.20 distribution package, is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time data strings for Universal Time using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servatory's format.  Its purpose is to allow one compu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ystem to get accurate time from an official service, the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telephone with many other computers in the local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 making the TimeGen-equipped computer a "substation"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icial atomic time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imeSet 7.20 is accompanied by a utility called AutoDial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memory resident to trigger TimeSet to call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at a particular time every day.  Also included in the Tim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20 package is the IF2DAY.COM utility by Gary Miller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nitiate a call by TimeSet during system bootup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the week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other new feature in TimeSet 7.20 is optiona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ation when the time season changes betwee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standard time, plus ability to calculate the dates w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son changes will occur during the current year.  Unlik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10, which offered automatic season reconfiguration only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rth America, TimeSet 7.20 also offers this featur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time season rules of Europe and the British I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imeSet 7.20 allows custom serial port configuration, making i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rial ports up to COM8 and nonstandard IRQs an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so in response to many requests, TimeSet is now able to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omputer clock to a disk file each time you call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allowing clock drift in the computer to be analyz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error level codes for use by the DOS ErrorLevel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et is a copyrighted commercial program.  It is not free nor i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It is a shareware program, which means you may ob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uter bulletin board or other source and try it out befo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You are expected to pay for the program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f you continue using it after a trial period of two weeks.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 Software retains all rights to TimeSet, its associated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s, which are trademarked.  Sale of these programs by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However, firms that specialize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harge only for that service are permit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package in their libraries, provided they notify custome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at they are expected to register sharewar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 the authors of those programs if they continu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and pay for TimeSet you get the following benefi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(2) a printed and bound illustrated manual; (3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 of Air System Technologies' RighTime program; (4) a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version of TimeSet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procedures are available for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can fill out the registration form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to us with a check or money order.  The cost is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.S. if you are not now a registered user of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lready a registered user, the following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for each copy of TimeSet 7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TimeSet version 6.00A ordered between Nov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2 and February 15, 1993, but not yet shipp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5.00 (the same price as the version you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Registered, paid for, and received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January 1, 1992 and October 30, 1992 --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alf-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Registered, paid for, and received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January 1, 1992 -- $25.00 (37.5%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lternatively, you can use the accompanying program TsReg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 your name, address, and other information to our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box (an 800 number).  We will then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, and on receipt of your payment (accor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) send you a fresh copy of TimeSet 7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, if any, plus a printed manual.  This i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, like many of us, intend to register shareware bu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it.  It is also useful to businesses that require invoi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sReg72.EXE is very simple, involving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a few prompts about your system and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in the information we need to send you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Since Version 7.20 corrects some minor defects that becam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7.10 after it was released, people who have already regis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7.10 need not register this new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t is designed for very easy configuration.  If the copy you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en run before, it will automatically present a screen sh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uration (Figure 1).  If you press F10 while this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that data will be saved to TimeSet's own file, and Time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bypass configuration and use the saved data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ikely, however, that you'll need to make some chang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efore pressing F10.  For example, you may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time zone, the season of the year (daylight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your serial port, etc., or you may need to insert some prefi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that are displayed for the various time servic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imple to make.  All you need to do is press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highlight the configuration item you wish to chang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articular configuration item, you can do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a new option with the right or left arrow key or by edi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.  TimeSet will tell you which method to use,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, to make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cess, then, involves examining the existing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o the lines that need change, making the necessary chan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configuration by pressing F10.  Each configuration item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help screen.  If a configuration line is highlighted, all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help for that line is press F1 (aim carefully; if you press the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, you'll be out of the program and back in D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rongly urge that, before making any changes, you review 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by pressing F1 as you highlight each configuration item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comprise an on-line tutorial, and not all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this manual.  In fact, it would be a good idea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right now and have the configuration screen in front of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section.  If TimeSet has already been configured, you can for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n configuration mode by using /C on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ET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ve lines on the configuration screen deal with 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ices.  The first line, labled "Outside phone,"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ost users, who can leave it at the default "NULL."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need to dial a special phone number before they can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ong distance number.  Often the special number will b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rrier that is not accessible by the standard 1 prefi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your assigned carrier when you make a long distance call.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number, press Enter to get in editing mode, delete NULL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then press Enter again to get out of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line is the long distance number for the U.S. Naval Observ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ceded by a 1, based on the assumption that you have an as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rrier.  If you do not, or if you wish to use a carrier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you, get into editing mode and insert, in front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numbers that get you a particular long distance company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, for example, you would insert 10288 ahead of what is alread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iderations apply to the third line, for calling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of Standards and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line, titled "European service," has NULL as the defaul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ve in North America, you'll probably want to leave it that wa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available at far less expense by calling the USNO or NIST. 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get phone numbers for time services in Sweden, Austria, and It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y toggling with the right or left arrow key.  Note that the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are preceded by a plus sign (+).  You will need to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ode to replace the plus sign with the international call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own country (in the U.S., the number is usually 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re is no assurance that any of the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will remain available to callers who do not live in the host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hen TimeSet 7.20 was released, some European services we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alls chargeable to the caller's phone bill (equivalent to a 900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ed States), which would make the service unavailable to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elephone system of another country.  It is possibl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ies will begin providing telephone time servic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format Sweden, Austria, and Italy have adopted.  Shou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, it will then be possible to replace existing European phon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by editing, so new services in other countrie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line, labeled "TimeGen service," is for users who wish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ice based on the program TimeGen, which is part of the 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0 package.  TimeGen generates time data strings in U.S. Naval Observ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llowing a computer that is synchronized with an official atom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stabilized by RighTime to transmit the time via mode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equipped with TimeSet 7.20.  The default for line 5 is NULL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all a TimeGen service (which we hope will proliferate),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ode and replace NULL with the appropriate phone number.  Time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S AND TIME S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is the line for selecting your time zone, and the default is (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) EASTERN time.  If you live in, say, Miami, 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at line.  If you live in Denver, however,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time zone, and you'll need to scroll to line 6 using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, then press the right or left arrow key until the word "MOUNT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All the major named North American time zones are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et and  are available by toggling.  If you don't live in North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to line 6 and keep pressing the right or left arrow key until Tim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hat you can enter editing mode.  Then press Enter to get 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type in the number of hours your time zone is offset from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the time at the zero meridian, sometimes called Greenwich 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ulu" time).  If you live in Sweden, for example, your time zone is 2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han universal time so you would need to type in a 2.  The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followed here is to make the number positive if you are e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ich, England and west of the International Date Line, and negati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st of Greenwich and east of the International D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daylight saving time or standard time (or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ter Time, as they are called in Europe) is available on line 7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at line and toggle DAYLIGHT or STANDARD with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need to have their computers set to universal time (i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tronomy, for example).  That option is also available by toggl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Notice that when the word UNIVERSAL appears on line 6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automatically appears on line 7, the time season line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time has no seasons; it is always standard time.  (If you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Kingdom and want your computer to be on local civil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elect UNIVERSAL.  The reason is that civil time in Britai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s and you will need to make a season selection on line 7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0 as your offset from Greenwich on line 6 so you can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ime season on line 7.  If you wanted U.K. civil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UNIVERSAL on line 6, the NULL on line 7 would cause your c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on standard time, i.e., winter time, all year long, and thus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the duration of summ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8-12 are for configuring TimeSet to work with your mod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highlighted you can select the appropriate serial port (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ggling with the right or left arrow key.  As you togg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will see the default port address and IRQ number for each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tandard computers and PS/2 computers.  COM1 and COM2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es and IRQs in standard and PS/2 machines, but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addresses and IRQs for COM3 and COM4.  If you have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COM3 or COM4, just keep toggling until you se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nfiguration  for a PS/2 computer (configurations unique to PS/2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they come into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standard port configurations available by toggl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, TimeSet 7.20 allows configuration for nonstandar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IRQs.  Just keep toggling until the editing flag is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template string that appears, replacing the n's with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It is very important to press F1 so you can read th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tem.  Note also that the port address you type in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otation.  This feature in TimeSet 7.20 should all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with any serial port using any port address and any IRQ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is needed, however.  If you selected an IRQ that is being 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, for example, you could cause some serious problems. 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ing; check to see what IRQs are available for your COM por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allows you to toggle your dialing method.  For most peo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TONE or PULSE.  A third option, AUTO, will be of n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0, 11, and 12 need to be considered together.  Line 1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al-up speed for your modem.  There is really no need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reater than 1200 bps, since that is the speed al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ime services use.  Local speeds up to 153000 bps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 right or left arrow key, although few modems go that hi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e of the newer modems that allow you to mainta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ocally, i.e., between your serial port and your modem,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drop the line speed to match the remote mode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action with TimeSet 7.20, but you'll need to make correc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s 10, 11, and 12.  First, you will need to toggle line 10 to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uch as 38400.  Second, you will need to toggle line 11 (labeled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peed") to YES.  This will tell TimeSet not to adjus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t the serial port after connection is made but to leave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at which it was opened.  Third, on line 12 (labeled "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") you will need to insert an appropriate command to tell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the local speed high while allowing the line speed to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at of the remote modem.  For many of the newer high-speed mod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&amp;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wanted to dial at 38400 bps and maintain that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fter connection while allowing the modem's line spe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time service modem, lines 10, 11, and 12 would hav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(Dialing baud rate): 38400   (could be as low as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 (Lock modem spee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  (User's commands): ...&amp;B1... (&amp;B1 inserted in an existin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r own modem uses for keeping the local speed lock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thing other than &amp;B1.  Please check your modem man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ing on the user's command string line produces three diffe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.  The first one, &amp;C1&amp;D2X4, which is the default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older modems that do not feature error check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-- for example, a 2400 baud Hayes Smartmodem.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&amp;F&amp;B1&amp;C1&amp;D2X4S37=5, should work with most of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modems that use data compression and error checking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all such protocols be disabled and that the modem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for basic asynchronous mode.  In several of the newer modem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single command, &amp;F, which brings in factory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.  If your modem uses some other command to be put in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mode, use the editing function and replace &amp;F in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 for your modem. 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ommand to turn off all flow control in newer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rdware flow control (RTS/CTS) as a default, if that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faults for basic asynchronous mode.  In many new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turning off all flow control is &amp;K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off flow control is essential to avoid a situation where 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endlessly for a Request to Send that is not produced by any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odems.  As noted earlier, &amp;B1 in this string tells the modem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(port to modem) speed constant while allowing the lin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of the remote modem.  If your modem uses som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using the editing function to replace &amp;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oggle brings up the string %C0&amp;Q6N0\G0&amp;C1&amp;D2X4S37=5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with Zoom 14.4 Fax and similar modem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cause the Zoom, while it is a very popular low-cost bran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ore configuration problems for TimeSet users than any other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none of the hard-coded initialization strings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modem, here is another string you can try, using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User's command line:  &amp;C1&amp;D2X4N0B1S37=5&amp;Q0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work with the Boca and several other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user's initialization string in line 12 (User's command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&amp;D2X4.  This is the string to use with conventional modems, wit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gher than 2400 bps and with no error checking 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These are what today might be considered "old-fashioned" mod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only basic asynchronous communication.  The commands &amp;C1 and &amp;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ing are discussed in the next section, but notic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newer modems as well.  X4 in this string tells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result code set that includes the words CONNECT, NO CARRIER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, and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y early modems lack a result set that includes BUSY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vintage you probably can use an Xn value no higher than X2 or X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 will have to edit to change X4 to the highest Xn val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use.  Since the modem will not be able to detect and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, you will need to rely instead on the timing-out of register S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words NO CARRIER to be sent to TimeSet by the modem if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made in a reasonable time.  TimeSet will then assume that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(though it may not actually be) and take the same actions it woul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BUSY report had been received.  The timing of S7 is hard-coded at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n TimeSet (S7=45), but you can adjust it upward or downwar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n S7=nn command to the user's initialization string using TimeS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ion and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for practically all newer modems, whether conven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, &amp;C1 and &amp;D2 in the default initialization string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place.  &amp;C1 tells such modems to wait for a carrier, not to assu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present.  &amp;D2 tells such modems to hang up when the DTR is dr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functions are not present, TimeSet will not work properly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should remove those commands are those using older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configured by software commands and must rely instead on dip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o accomplish the functions of &amp;C1 and &amp;D2.  If you have t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m, use the editing functions to remove those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.  Then, before running TimeSet, adjust dip switch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s specified by your modem's manual to make it always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nd to hang up when the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in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ost people will never need to insert a carriage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ialization string, the capability is provided for special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carriage return is to terminate a prece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 a second one can be sent.  Thus a carriage retur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user initialization strings on the modem initializati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use if you want a carriage return is the colon (: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stead of the more common ^M symbol because it takes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Remember that if you use the colon, the string that com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T, but also remember that the string that star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is the only place where AT is allowed, since TimeSet itself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mand elsewhere.  In other words, no string that's sen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Set should have the letters AT at the far left.  By the way,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a carriage return to be sent to the modem if it's inse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string, which may be useful in some complex dial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, another toggle line (labeled "Computer clock"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nner in which TimeSet will set the time in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to have TimeSet set the DOS clock/calendar on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to use if either of the following conditions is true: (1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only a DOS clock/calendar or (2) your computer h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/calendar and a battery powered real-time clock, and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ident software to instantly pass new time and date setting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tery powered clock.  If your battery-powered clock is a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the only resident software you need for this is DOS itself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sion 3.3 or later.  If your computer does not have a CMOS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s the XT-style real-time clock that plugs into a card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resident software you'll need to install is Tom Strick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Drv.SYS (install it in your CONFIG.SYS file),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package.  With either kind of battery powered clock, an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makes in the DOS clock/calendar will instantly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lock, provided the appropriate memory-resident softwa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installed (DOS 3.3 or later for the CMOS clock, ClockDrv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-style battery powered c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ight or left arrow key while line 13 is highlight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clocksetting option, which reads "CMOS, DOS ver. &lt; 3.3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for users who have a computer with a CMOS clock but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earlier than version 3.3.  Those older versions of DO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ass changes in the DOS clock/calendar to the CMOS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require use of the SETUP utility.  Toggling this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imeSet to set both the DOS clock and the CMOS clock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actically the same instant, thus eliminating the need to run SETUP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 this option if your DOS version i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 SEAS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t 7.20 makes automatic reconfiguration for time seas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users, whether they follow the North American system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time starts on the first Sunday in April and standard time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nday in October), the continental European system (wher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rts on the last Sunday in March and Winter Time star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September), or the British system (where Summer Time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nday in March and Winter Time, or GMT, starts on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Saturday in October).  This is in contrast to Version 7.1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utomatic season changes only to those using the North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ing at Line 14, labeled "Auto time season," present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ASONS U.S.A., AUTOMATIC SEASONS EUROPE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BRITAIN, and MANUAL SEASONS.  The first three configure Tim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esired season rules automatically, as describ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The fourth option, MANUAL SEASONS, requires you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ason changes and to reconfigure the program for a new seas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before the next call to a time service.  It is included mos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people who live in countries that do not use either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, European, or British conventions for time seas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utomatic season change mode is selected, TimeSe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for a new time season the first time it is used after a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s occurred.  The adjustment, which occur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btained from a service, reconfigures TimeSet for the appropri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nd simultaneously advances the clock one hour (daylight time)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one hour (standard time).  There is one exception to this, howev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7.20 detects the presence of RighTime 2.53 (or a later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tects that RighTime has been loaded with the /A switch, whic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ystem clock adjustment when seasons change, it will make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and instead will only reconfigure for the appropriate seas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have the correct offset from UTC for calculating local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RighTime's /A switch is essential since the result otherwi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two-hour change in the system clock -- one from RighTime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Set 7.20 the dates for automatic time season chang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lgorithm that is good indefinitely or until conventions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hese changes occur are changed by a government.  If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season changes are altered in your country, the automatic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will no longer work properly and you will have to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ason reconfiguration until a new version of TimeS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al with the new rules.  Although NIST and the Swed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time services all provide dates for the next season chang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ings, TimeSet does not use them and instead calculates th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e reason is that the U.S. Naval Observatory and the It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do not provide such information in their data strings.  Sinc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be provided for TimeSet to calculate change dates for those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de sense to reduce program code by calculating them for all the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important advantage in this approach is that it allows a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utomatic season adjustment according to rules of his own countr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tting time from another country that follows a different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son chang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AUTOMAT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5 (labeled "Manual/Auto dial") provides a choice of operating Tim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, that is, initiating a call to one of the time service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keys at the main menu, or configuring it to dial one o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omatically as soon as the program is loaded.  Automatic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specifically for those who want to run TimeSet out of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part of the bootup procedure.  In automatic mode, the program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time from the preselected service, sets the clock,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ptions for automatic operation, depending on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n to call, namely USNO, NIST, a European service (the specific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phone number you used in line 4), and a TimeG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termined by the phone number you entered on line 5).  For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service, there is an option to make a call with or without 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(the Italian service does not offer line delay measurement).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measurement is indicated by /LAG following the name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ggled into view with the right or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Set is configured for automatic operation and dialing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backspace key, the program will jump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manual operation for the remainder of that session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aded it will again be in automatic mode.  If you want to swi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mode to manual mode semi-permanently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program and select MANUAL at 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olor monitor, toggle COLOR on line 15 (labeled "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"). Toggle MONOCHROME if you have a monochrome monitor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 is also useful on laptop computers that may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contrast between certain colors in TimeSet.  Toggl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monochrome display is also available at the TimeSet main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, and is also obtainable by using /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before even starting to make any configuration changes, you are 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o each configuration line and press F1 to read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configuration changes are made, they must be saved to Time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sk file by pressing F10 at the configuration scree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 fresh copy of TimeSet shows a full set of configuration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screen, the data is only a starting point for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eed to make and is not yet in a form that's functionall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 Thus, even if the defaults are acceptable and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you will still have to press F10, otherwise you will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figuration screen the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IM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imeSet has been configured, you can get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two ways: (1) press F2 at TimeSet's main menu, or (2) load 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n the command line.  You can then make any changes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ess F10 if you want to save them.  If you only want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, you can get to the main menu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Set has been configured to run in one of the automatic mod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begin dialing the time service you selecte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onfigured for manual operation, or if you interrupt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by pressing the backspace key, the program jumps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Figure 2), one of whose main features is a large digital tim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you to enter commands at the keyboard.  The command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re in two categories: dialing commands and what migh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ing commands for calling specific time services include W for the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in Washington; B for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n Boulder, Colorado; E for the European time service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nfiguration (by putting in its phone number); and T for the Tim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you selected during configuration (again by putting in it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.  There are two options for each of these letters -- the letter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itiates a call the specific time service without a request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easurement, and the letter combined with the Alt key (Alt-W,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which initiates a call to the specific time service with a request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measurement.  (If the phone numbers for a European time servi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Gen time service were left as "NULL" during configuration, the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ose services at the main menu will be nonfunc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commands at the main menu that are in the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usekeeping" involve use of function keys.  The relevant function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, F2, F7, F8, and F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brings a help screen that explains the other function key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allows access to the configuration screen for checking or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toggles daylight or standard time.  That is, if TimeSet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, pressing F7 will reconfigure it for daylight sav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dvance the system clock one hour.  If TimeSe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ylight saving time, pressing F7 will reconfigure for standar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lock back one hour.  (This function is not neede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imeSet for automatic time season adjustment, unless your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rules concerning the dates when those changes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toggles monochrome or color display.  This function will probably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running TimeSet on certain laptop computers that do not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equivalents of certain colors with sufficient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allows a pulse to be generated at the parallel port at the i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s set by a call to one of the time services.  If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the pulse, with a duration of approximately 55 ms,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1 of the parallel port.  It is a negative-going pulse in which the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in 1 drops from +5 volts to 0 volts with respect to pin 25 (gr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can be inverted and otherwise shaped to drive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device of the user's own design.  (A printer should not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allel port if this feature is used.)  If the /LPTn comm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imeSet's command line to designate the printer port to be pul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will use LPT1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ccess to Righ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unction key, F5, is active only if TimeSet 7.20 ha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RighTime ver. 2.53 or later.  Pressing F5 in that cas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RighTime's current status and also allows some of RighTi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be controlled (Figure 3).  Status information include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ys and hours since the computer clock was last set, RighTime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and cool corrections, whether RighTime's learning function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, whether the next time and date setting will be ignored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ime's maintenance of the DOS clock is turned on or off, whether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resolution in the DOS clock is enabled or disabled, and whethe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djustment in the CMOS clock is enabled or disabled by Righ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unctions for RighTime accessible with TimeSet 7.20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 of RighTime learning for the next call to a time servic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nd date set, disabling or reenabling DOS clock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ing or reenabling 0.01 sec resolution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about these and other RighTime func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RighTime manual.  Note that while Life Science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evaluation copies of RighTim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et, RighTime is a shareware program owned by Tom Becker of Ai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of Dallas.  Registration of RighTim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 should be directed to Air System Technologies, no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mmand line switches are available for TimeSet, and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viewed by typing "timeset ?" at the DOS prompt.  For reference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list of what is available.  Note that all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forward slash (/) and that more than one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with no need to be separated by a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ab, /aw, /ae, /at -- These commands, all of which are preceded by "/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imeSet to be run in automatic mode even if it has been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.  Recall that automatic operation means dial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ice, getting the time, and immediately exiting to DO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each command designates the time service to be called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stands for Boulder (NIST); "w" stands for Washington (USNO); "e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uropean time service (provided a number for one was sel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; and "t" stands for a TimeGen time service (provid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one was entered during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s  -- This command eliminates the "parting curtains" special effec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Set when one screen replaces another, causing screen change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- This command causes TimeSet to skip the logo screen (the starry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and instead go directl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g -- This command specifies line delay measurement for the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automatic operation with a "/a" command (see above)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o call NIST with line delay measurement, the command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timeset /ab/l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- Loads TimeSet with forced monochrome display, whether in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a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, /0p -- The /p command tells TimeSet to generate a pulse at pi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t the instant the clock is set, just as would occur if F9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the main menu before placing a call.  The func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n optional command line switch when TimeSet is ru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mode.  The /0p is alternative command for pulse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/p, which causes a pulse to be generated at the insta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/0p delays pulse generation until seconds in the newly set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zero, that is, until the minute changes.  This can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an external device needs to be started on the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/lptn command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0c -- The /0c command is similar to the /0p command in that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to zero seconds after the new time is obtained.  It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0p, however, in that a pulse is not generated at the parallel po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inute arrives.  It simply provides a countdown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synchronize a watch or a clock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tn -- This command specifies the parallel port to be used for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at the instant of clock setting (lpt1, lpt2, etc.)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, so the command is not necessary if that is the port you want to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only parallel por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f -- This command tells TimeSet to append timesetting data to a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named TimeSet.Log, is maintained on TimeSet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date of a call, the service called, the computer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the call, and the error (i.e., the difference betwee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b, /ww, /we, /wt -- These commands tell TimeSet to wait 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ntil a specified time, then call a time service (b, w, e, and 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ice to be called.  The command must be follow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all to be made, in hours, minutes, and second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ime format (midnight = 00:00:00, 1 pm = 13:00:00, etc.). 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imeSet to wait until 5:00 a.m. and call the USNO, the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/ww05:00:00.  Note that there should be no space between th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.  (NOTE: A far better method than a /w command for timing a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companion program AutoDial, which is part of the TimeSet 7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is is a memory-resident program that detects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et 7.20 and initiates a call to a given time service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oth of which are specified when AutoDial is loaded.  AutoDi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in a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AND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dialing is initiated, a new screen appears (Figure 4)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titialization commands and the phone number as they are being f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The service being called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nection is made, a new screen appears that includes a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coming data strings (Figure 5).  The strings begin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seconds.  Eight or nine such strings are displayed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aptured for parsing and use in setting the clock.  The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ime for modem "jitter" to a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 screen (Figure 6) is the last screen that appear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run.  This screen displays information on the results of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TC data, the delay correction used, and the local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.  If TimeSet 7.20 was loaded with the /l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the local time data will be appended to the file TimeSet.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imeSe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imeSet 7.20 finishes its work and exits to DOS it suppli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de that indicates what condition caused the program to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read with DOS's ErrorLevel command in a batch file. 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lied by TimeSet are most useful when the program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 and run from a batch file -- on bootup, for exam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user to design the .BAT file so it can read the c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and take some desired action depending on wh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.  Your DOS manual explains how to use the ErrorLevel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sign such a batch file, here are TimeSet's error leve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.  Keep in mind that the full set is possible only if Tim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automat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 Call was completed normally, time and d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- Carrier was lost while ca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- Line was busy (10 automatic dial atte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- No dial tone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- Line was too noisy (15 garbled strings in a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- Program was termin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oint in trying to use error levels if TimeSet is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peration (since the program in manual mode is always termin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code returned to DOS will always b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DELA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elay is the time it takes for a time mark sent by a teleph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reach your computer.  It consists of two major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it takes the character to travel through the telephon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introduced by modems and your own computer.  For l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ess than a few thousand miles, modem delay is a fa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han phone system delay.  Phone system delay is typic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ms in calls to a U.S. time service from any point in the country over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ereas modem delay can be 40 or 50 ms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Italian service, line delay measurement is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ices addressable by TimeSet.  At this time it appear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lans to add line delay measurement capability to the Italia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f you have configured for the Italian service and press Al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will not initiate the call and will instead display a message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unavailability of line delay measurement with that service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mmand alone will work with the Italia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elay measurement makes the most sense when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 exist: (1) you need the most accurate tim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some special purpose; (2) your connection to the tim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tellite (which can cause up to a quarter-second delay); and (3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ker's RighTime installed to maintain that high accuracy in your clo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length of time.  Without RighTime installed, a compu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ift up to 15 or more seconds a day; if you can tolerat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rift you obviously don't need to worry about a fraction of a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etting de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ne of these conditions exists, a call without line delay measur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curate enough and usually takes a lot less tim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time services routinely advance the departure of their tim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xed amount to give an approximate precompensation for l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elays when actual measurement is not requested.  Usually, th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vance is very close, within a few hundredths of a secon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lay that could actually be measured on a land-line call with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he one exception is the USNO, and TimeSet takes care of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05 seconds for delay to the set time when delay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with the US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rious atomic time services use different methods for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 The NIST measures delay for you, then advances its time ma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for it so the mark arrives on time.  The USNO let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he delay by means of a remote digital loopback (RDL) test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d delay to the new time before setting the clock (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easurement you must have a modem that accepts the &amp;T6 and &amp;T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DL).  The Swedish and Austrian services also let the caller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, but by a method that does not require RDL.  As noted, the It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oes not offer delay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ay measurements done by TimeSet 7.20 are far more accurate tha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with resolution to .0001 second (the measu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nearest .01 second before use, however,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unit of time the DOS clock will accep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ial, a memory-resident program for controlling TimeSet 7.20,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s part of the TimeSet 7.20 package.  The program occup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k of memory and can be loaded in high memory with a memory manager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trigger a call to a specified time service at a pre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imeSet must be configured for manual operation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ial to control its operation.  Both the service to be c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all it are specified on the command line when AutoDia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loading AutoDi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Dial &lt;service and method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options for &lt;service and method&gt;:  NIST, NIST/d, US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NO/d, Euro, Euro/d, TGen, and TGen/d, where NIST is the National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ndards and Technology, USNO is the U.S. Naval Observatory, Eur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time service selected during configuration, and TGen is the Tim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specified during configuration.  /d means dial the select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with delay measurement.  If you don't want delay measuremen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service alone, without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me&gt; is the time when the call to the specified time servi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.  It can be entered in a couple of ways.  If the calling tim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ur (0 minutes), only the hour need be entered, but i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utes after the hour, both the hour and minutes must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lon (hh: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ed to have TimeSet call the NIST at 4 a.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easurement, you would load AutoDi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Dial NIS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ould also write AutoDial NIST 04:00, but it isn'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have TimeSet call the NIST at 5:15 a.m.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al NIST/d 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utoDial remains in memory, it has no function unless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Set 7.20 is loaded and waiting for user input, either at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t its final summary screen.  This means, of course, that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f no use if TimeSet is configured for automatic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Set is at its main menu when the appointed time arrives, di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ime service will proceed just as if you had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key or keys for that service.  If TimeSet is at its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redialing will occur just as if you had pressed the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it manually (be aware, however, that if you have called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one you specified when you loaded AutoDial, tha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redialed if TimeSet is at its final screen when the select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time service or the time when a call is to be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, you first have to remove it from DOS memory by typ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at the DOS prompt then reload it with the new time servic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ial also can trigger automatic update calls to a specified atom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y TimeGen, a time data generator program that allow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serve as a time source for other local computers.  Time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2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enefit of TimeSet users who do not want to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ting call daily with AutoDial but would like one done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s of the week or month during bootup, Gary Miller has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 permission to include his excellent If2Day.Com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7.20 package.  If2Day, a free program, is a batch file enhanc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voked through the AutoExec.Bat file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to call NIST on bootup every Wednesday morning, you c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AutoEx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2Day is_Wednesday aft_7:59 B4_9:00 run timeset /ab/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TimeSet to call Boulder and set the ti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mputer is started on a Wednesday morning between 8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2Day.Com and its document are in the TimeSet 7.20 package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lled If2Da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IM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Gen ver. 3.10, a companion program for TimeSet, is als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7.20 package.  TimeGen is a program that allows any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a "substation" of one of the official atomic time services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fficial services, it waits for the phone to ring, then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ata string every second to a calling computer equipped with Tim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0.  The advantage it provides is that only the TimeGen-equippe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call a time service periodically for a time update and can the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ime to many local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uses are possible for TimeGen.  For example, i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ource of accurate time for computerists in many nations that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locks, as well as in nations that have them but do not provid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general public.  Such services might be offered to loc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phone companies in any country, for example.  (Be advis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censing and royalty arrangements MUST be made with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f tolls are charged for such services.)  Another possible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local time source for an organization that has several off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area, such as banks and other businesses with branch offices o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with precinct stations.  Of course, it could also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time source for multiple computers housed in a single office bui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pplication, the TimeGen computer could be dedicated either ful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during certain hours to providing tim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imeSet 7.20 itself, TimeGen is designed to interact with AutoDi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ial is memory resident, it will trigger TimeGen to call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ime source at a specified time each day.  This means that Ti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vailable to callers while the update call is in progr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takes less than a minute out of the entire da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a time of day when incoming calls are at a minimum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rief time, a caller would only get a busy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imeGen as a local source of time makes no sense if Becker's Righ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so installed to regulate the TimeGen computer's clock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could otherwise drift several seconds a day.  For this reas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RighTime 2.54 be installed with it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"learned" before going online with a TimeGen service.  Al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ghTime requires a CMOS clock to operate, which mean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n AT-class computer or later.  The DOS version must be 3.3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show that with RighTime 2.54 installed, regulating well, updated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utomatic call to an atomic time service, and providing 0.0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lock resolution, setting a computer's clock through TimeGen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setting it from an official atomic ti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Gen's data strings are a modification of the U.S. Naval Observa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s an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JJJJ DDD HHMMSS UTC [message field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JJJJJ is the modified Julian date; DDD is the day of the year; HHMM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hours, minutes, and seconds; and the letters UTC indica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preceding it refer to Coordinated Universal Tim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Julian date, day of the year, and time all apply to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).  The asterisk (*) is the marker for the new second just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and appears after a very brief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t 7.20 is designed to initiate line and modem dela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Gen service, and it does it the same way as with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, that is, by remote digital loopback (RDL)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Gen service wishes to provide RDL, both its modem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must have that capability and use the &amp;T6 and &amp;T0 command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 Naval  Observatory, TimeSet 7.20 adds the measured de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ime before setting the computer clock.  If RDL is not requested, Tim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stimated delay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IM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et will not run at all if you try to load it withou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nstead it will simply tell you what informatio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or TimeG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en &lt;offset&gt; [COMn] [/OTM] [Modem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space must separate each of 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 is the number of hours difference between your loc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.  This value must be supplied, whereas the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number must be preceded by a minus sign if you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of 0 degrees longitude and east of the International Datelin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or South America).  Do not separate the minus sign from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ace or any other character.  If you live east of 0 degrees and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national Dateline (e.g., Europe, Asia, Africa), the number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fficient (don't use a plus sig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ve in an area that has time seasons (daylight time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ummer time and winter time as they are called in Europe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into account in determining &lt;offset&gt; for your loc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when the seasons change.  A convenient way to do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.BAT files, one called Winter.Bat and the other called Summ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imeGen with the correct offset for the current time season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world where daylight (summer) time is used, an even h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local time during the spring and summer months (in a few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ce in local time during those months is 1.5 hours).  When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ity goes on daylight saving time, you will need to ad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o your standard offset from UTC.  In the Americas,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ffset&gt; smaller since you are adding a positive number to a negativ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urasia, it will make &lt;offset&gt; larger since you are adding two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illustrates how to handle the value of &lt;offset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time and standard time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                Standard time    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      -----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ern                    -5     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                   -6    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                  -7        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fic                    -8        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                  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                          2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n] is the serial port to which your modem is attache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this switch is optional since COM1 is the defaul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, however, you must specify it here (COM2, COM3, COM4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OTM] is also optional but is very useful for calibrating TimeGen's o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the asterisk) for maximum accuracy -- PROVIDED that RighTime 2.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s installed to give the DOS clock .01-sec resolut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use /OTM without .01-second clock resolution, since the purp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to advance the time mark in increments of .01 second to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delays in transmitting the mark to the calling computer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/OTM without .01 second clock resolution from RighTime 2.5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OS clock resolution of .055 second will cause string gen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occur at agonizingly long intervals instead of every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gross timesetting errors for a call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ighTime 2.5+ installed, setting /OTM to /1 will advance the mark by 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/2 by .02 second, /3 by .03 second.  There should never be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it by much more than .03 second, and putting in unrealistic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/50 (half a second) will produce bizarre results.  Tests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indicate that /2 (.02 seconds) is likely to be the optimal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tems.  To determine the optimal value for your own TimeGen-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 calling computer using TimeSet 7.20 and equipped with Righ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+ to provide .01 second clock resolution needs to place several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uccession, alternating between the TimeGen computer and an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ource and using line delay measurement in both cases. 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hen is to determine the average discrepancy between the two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at value for /OTM on TimeGen's command line each time it'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is a time mark advance, it should never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] is an option for supplying additional commands to the lo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ch commands must be preceded by "AT."  Thus, if you wanted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on the third ring, you would enter ATS0=3.  Modem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tacked.  For example, if you have a high speed modem that uses &amp;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to basic asynchronous mode you would need to enter AT&amp;FS0=3.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mode is advised with such modems since data com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protocols such as MNP interfere wit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imeGen is loaded, it simply waits for the phone to ring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TimeGen synthesizes Naval Observatory-style UTC dat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ocal computer's DOS clock and transmits one string per seco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ngs up or until 60 such strings have been sent, a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up to a minute of connect time.  Time data strings and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displayed on TimeGen's screen as they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enhancement in TimeGen Version 3.1 is automatic logging of 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each call for time, TimeGen 3.1 save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Gen.LOG, which will always be located in TimeGen's own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r DOS version is 3.0 or later and the TimeGen directory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h.  The information logged for each call includes the date,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as concluded, call duration, and nature of the call (with/withou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measurement or aborted).  A separate utility called TgSumm.CO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data in TimeGen.LOG to a create a summary of call data b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mulatively, which is displayed on your screen and is also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TGSummry.LOG for later reference.  TgSumm should always be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at contains TimeGe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ial is loaded, TimeGen will automatically call an atom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ce a day at the specified time for updating.  Once again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unreliability of computer clocks, it is important to have Rig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4 loaded in the TimeGen computer to make the whole proces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of TimeSet are entitled to technical support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uidance on getting the program running for people who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The best and the quickest way to get help is simply to ca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not write.  Since I am a very small one-ma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guarantee you a timely written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phone number is 206-387-97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ciding when to call, please note that I am in the Pacifi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y normal hours for technical assistance call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9:00 a.m. - 12:00 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:00 pm - 7:00 p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cif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-day break can vary, depending on how busy I am when lunch tim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I do have an answering machine in case I'm not here to answ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call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reach me is through Tom Becker's compute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ystem Technologies, Inc., Dallas, where I function as a co-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questions.  It is also a good place to downloa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 and RighTime.  The phone number is 214-869-2780.  The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peeds up to 14.4 kbaud,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 log on frequently to CompuServe.  You can leave message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time, and you can usually expect an answer within a day or two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number is 76555,1175.  TimeSet revisions are always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YS forum on CompuServe under a file name TSETnn.ZIP (or .EX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archive), where nn is the version number (e.g.,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et 7.20 will be TSET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very much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25 271st St.,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wood, WA 98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ET MAI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Life Science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25 271st Street, N.W., Suite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wood, WA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ity, state, Zip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become a registered user of TimeSet version 7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quest ___ copies of TimeSet 7.20 and supporting programs, a printed</w:t>
      </w:r>
    </w:p>
    <w:p>
      <w:pPr>
        <w:pStyle w:val="PreformattedText"/>
        <w:bidi w:val="0"/>
        <w:jc w:val="left"/>
        <w:rPr/>
      </w:pPr>
      <w:r>
        <w:rPr/>
        <w:t xml:space="preserve">TimeSet manual for each, and an evaluation copy of Becker's RighTime CMOS </w:t>
      </w:r>
    </w:p>
    <w:p>
      <w:pPr>
        <w:pStyle w:val="PreformattedText"/>
        <w:bidi w:val="0"/>
        <w:jc w:val="left"/>
        <w:rPr/>
      </w:pPr>
      <w:r>
        <w:rPr/>
        <w:t>clock regulating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urrent TimeSet registration statu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check the appropriate lin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I am registering TimeSet for the first time       ($40.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I have already registered and did so before 1992  ($25.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I have already registered and did so during 1992  ($2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Washington State residents:  As a licensed business in the state of</w:t>
      </w:r>
    </w:p>
    <w:p>
      <w:pPr>
        <w:pStyle w:val="PreformattedText"/>
        <w:bidi w:val="0"/>
        <w:jc w:val="left"/>
        <w:rPr/>
      </w:pPr>
      <w:r>
        <w:rPr/>
        <w:t>Washington we are required to charge 7.9 percent sales tax on sales made</w:t>
      </w:r>
    </w:p>
    <w:p>
      <w:pPr>
        <w:pStyle w:val="PreformattedText"/>
        <w:bidi w:val="0"/>
        <w:jc w:val="left"/>
        <w:rPr/>
      </w:pPr>
      <w:r>
        <w:rPr/>
        <w:t xml:space="preserve">within the state.  Please include the tax when you calculate the amount </w:t>
      </w:r>
    </w:p>
    <w:p>
      <w:pPr>
        <w:pStyle w:val="PreformattedText"/>
        <w:bidi w:val="0"/>
        <w:jc w:val="left"/>
        <w:rPr/>
      </w:pPr>
      <w:r>
        <w:rPr/>
        <w:t>of your payment for the next i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lose a check or money order for $______.____ for ____ copies (including</w:t>
      </w:r>
    </w:p>
    <w:p>
      <w:pPr>
        <w:pStyle w:val="PreformattedText"/>
        <w:bidi w:val="0"/>
        <w:jc w:val="left"/>
        <w:rPr/>
      </w:pPr>
      <w:r>
        <w:rPr/>
        <w:t>sales tax 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diskette preference is:  5-1/4"  _____     3-1/2" _____ (check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