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��- MakeScript Version 1.2 -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SureFir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972-08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cript is a very easy to use program that will create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odem Script for down/uploading your mail to any WildCat 3.xx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ill dial phone for a limited of times and giv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ssumes any stop of 5 minutes is a lockup and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nfirms messages were actually inserted and resend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reates a capture file of entire session and dialing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f carrier is dropped, does NOT attempt to redial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 get involved in a loop of calling, dropp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alling for hours on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Will delete the .REP file after a successful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an handle pre-packed mail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esets modem and takes it off hook before return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the script file created by MakeScript to work correc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your account on whichever BBS you are callin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OT KEYS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DEFAULT PROTOCOL MU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.... I have tried to make MakeScript as "Idiot Proff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 so just type  MAKSCR  at the DOS prompt, and it wi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rough!... and it will take all of 2-3 minutes!... W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problems, questions, comments or ideas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SureFire BBS! at (404) 972-2542 V.32Bis or (404) 972-0844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= 1:133/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cript Version 1.2 and below are considered "FreeWare"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are NOT required to send in your hard earned $$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program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! - If you do like it, and want to encourge me to keep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improvments, then send whatever you think it is wort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ureFire BB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1201 Rocky R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awrenceville, G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3024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duct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kind.  This includes, but is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ANTIES OF MERCHANTABILITY an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T FOR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ults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d by you the user.  Furthermore, 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ations regarding the use o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s of the use of the program, and you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and results sol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the author cannot accept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