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Tradewars Scrip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duce a Qmode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that you choo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ort report scans for the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you specify. The program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and asks the question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This is yet another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Ware Software and David Carney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semi-useful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re completely annoy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eeching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aying for it. But if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ney for this or any other Ma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Caribo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ame, address,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and I'll send you my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with a whole bunch of neat Ma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(Minimum donation of $5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