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-SQUARE package by Inge Vabekk (soft-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THIS IS VERSION 1.5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 will appreciate your feedback,  whether you are satisfi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not!  Messages can  be sent  to me  via private  mail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slo Hard Disco,  tel. (472) 73 12 47,  in MIX/Hjelp, or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underball Cave, tel.(472) 56 70 17/18, in the XBoard c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rence. I occasionally also call other systems, but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ve far from Oslo,  you can call another  MBBS syste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X connection to Oslo Hard Disco, or a PCBoard syste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relay connection. Route the mail to -&gt;CA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cripts for MBBS and PCBoard have been tested and f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work satisfactory. The RBBS script is supplied, bu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completed. If you use RBBS and you can do some improv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ts on the scripts, please do so. However I will apprec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e to be informed, so that I can make the improvem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able to other users as we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ERSION UPDATES:  Please read the file TLX_SQR.NE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 E N E R A L   D E S C R I P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describes a set of  utility programs and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communication program TELIX. This s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scripts  (SALT is the  programming language for TELIX),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programs, all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T scripts are supplied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 program itself,  and the compile program CS.EXE,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prerequisites to use this utility.  You should use th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ntil rev 4.0 comes out.  The CS compiler 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warning: If you're not familiar with SALT, HAV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,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F E A T U R E 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_Square package gives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logging in to any MBBS,  RBBS or  PCBoard system. La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are planned to include 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ipts only work with systems that can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have prompts in English. Some Sysops choo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ative language. This will NOT work except for M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ript to change the language after logging in.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if there is no choice of language, the LOG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all  several BBSes without user intervention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BS 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ed execution of aborted c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d execution start.  You may specify a start tim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,  after which all the  BBSes in your list ar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several offline mail readers and doors: MegaMail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PCBoard, ProDoor (ZIPM) and XBoard (for MBBS and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dating of the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parate directories for download of mail packets and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(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ave global parameters in memory,  so that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 without  disc access.  Some scripts 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oftkey (f-key). Since all necessary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area, no extra initializ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selection  of files for  upload and download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s well as the BBS file lists, are being check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're online, to minimize you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on-line, the BBS name is displayed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from the BBS you're calling  (can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- current setting is displayed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exit from Telix  when all BBSes  in your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an be switched on and off - current set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of using DSZ for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, straightforw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H O W   T O   S T A R 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oftware is easy. Since you're reading this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ready unpacked the TLX_SQ*.ZIP file, so you're half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proceed,  make sure that all defaul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 in the Telix  configuration  (menu entered  with 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).  Your editor of choice  (for ASCII editing) 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TINST.EXE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ST &lt;Telix 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lix directory&gt;  is the directory  which contains  the  TEL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The installation procedure  reads vit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from that file and will not be able to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files have been copied to your Telix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have been compiled,  your favourite editor 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 NAME.DAT file.  The parameters required 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, but if in doubt, read the NAME.DAT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 should now work with DOS revisions befor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has been converted to a program.  However, 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try, so if it doesn't, please gi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pied to the Telix main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DAT     -Contains your name, address, default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LST     -Here's where you list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BSes you call. This file is updated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ally each time you run the Telix_Squ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ormat of this file, check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LOAD.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.LST     -Here's where you enter the names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to BBSes.  For the format of this file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of UPLOAD.SLT. Also check 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USH,  which helps you to build a PUSH.L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lix_Square files are described below. Check tha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Mark an entry in your phone directory with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, exit from Telix again, and call that BB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fone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lls the BBS and logs in without problems, you'r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You can now mark other entries with LOGON as well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 system is *not* MBBS, PCBoard or R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manually or use other scripts.  If you have the LOG fil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copy of you login sequence,  and I'll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ppor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NE.BAT is a sample command file to start Teli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_Square scripts.  This file must also be modifi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needs. Also, move it to the directory where you keep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files (should be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4DOS  from J.P Software,  FONE.BA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dditional software. If you're using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COM, you also need the programs  PUSHDIR and POPDIR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C Magazine programs that can be found on nearly any 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are quite small, I have taken the liberty to ad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LX_SQ*.ZIP file.  It's a separate ZIP file that must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manually.  The programs  PUSHDIR.COM and POPDIR.COM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a directory that'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dos or another PUSH/POPD program system, 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, or change the command file to use your ow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B A T C H   F I L E 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.BAT     Sample batch file to start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pecify the complete  or par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you want to call.  Telix starts  the script  Q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 turn starts  the program  FINDIAL$ 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to find all entri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uch name is given,  you'll be asked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If the name is preceded by a '@' sign, it'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file  containing the names of the BBS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c:\&gt; Fone Oslo Hard  to call Oslo Hard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 Fone @BBSes     to call BBS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l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 use another phone directory, 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phonedir can be added to the  TELIX run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one by copying FONE.BAT to a diffe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parameter there.  Or you can use the F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 NAME.DAT  to define another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tart: If you want dialling to start at a specific tim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time into the environment variable SQR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 you start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sqrtime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statements  make the script wait until 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 starts calling. FONE.BAT deletes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elix returns, so you will have to specify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or the next ti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for the time must be  EXACTLY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gits for the hour, a colon, and two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. Characters in addition to the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calls: Whenever you have to abort the calling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a list of BBSes to call,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using the special name 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then attempt to call ONLY the BB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T called during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C    P R O G R A M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AL$.EXE Program  to search the  TELIX.FON  directo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numbers of the BBS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 strings (one for each BBS found)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named DIALx.STR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successful connection made,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re it's not  re-used. 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gnized by the fact that the downloa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leted (no new download needs to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K$.EXE Program to check for potential duplication 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PUSH.LST, the upload specifications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BS you call this program finds  what fil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s.  These files are  NOT  copied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ile for that BBS. When a file has been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uploaded the file name is add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have one file list for each BBS you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is file is derived from the BBS name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eight alphabetic characters  (maximu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of course be at least one lega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ime to time you should  download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from the BBSes you're calling, to make sure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e.  If you use WISH.LST  to specify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delete it from the list MYPROGS.LO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, or you may have trouble to do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IT$.EXE  Program to check if a  BBS file list contains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 in the WISH.LST file.  Files listed  in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OWNLOAD file are removed before this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used  automatically by the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_SQR package.  However, if you want to do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anually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file WISH.LS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ubdirectory  CAT  contains the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"Haveit$ &lt;bbs name&gt;".  Type tha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AL$ program would have shortened i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rite "Haveit$ Oslo Hard Di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write  "HAVEIT$ OSLOHAR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OSLOHARD.DL (for the above example)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ains up to 50 filenam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always a possibility that a file nam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and that certain strings  may be accept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even if they are not. For instance, nam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left parenthesis "(" 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IR.EXE    Help program to create a directory.  The onl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rogram here is that the SALT 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"crdir" function, and using DOS commands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ying flicker on the screen.  With a program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SH.EXE    Utility program to create a starting PUSH.LST. Us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 to extract files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PPUSH bbslist &gt; outputfile.  The pushlist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outputfile'. If you don't specify a name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dit this file as you wish. When using DUPECH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non-existing files  will not be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BS&gt;.U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NF.EXE  Utility program for the installation.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EXE    Installation program  which  searches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ELIX.CNF for keywords needed 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,  copies files  to directories def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makes sure that the script file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an editor has been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because it's schedul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personal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NOT copied to your TELIX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only need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Program for quick and easy compile of SALT script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of your SALT scripts, type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m will be compiled.  Needs to have the C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r in the same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D I A L   S C R I P T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T    Script for quick and easy dialing. This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C    when TELIX is started from the FONE.BAT comman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S name (or a file name) wa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is is used to select BBS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schedules the program  FINDIAL$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for the entry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relieves you of some "pain in the neck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completely free to modify and sort you phon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ory, without having to worry about chang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side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6 (six)  or more characters for the BBS na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es found into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less than 6,  you'll have to confi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 However, if there are more than on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,  you normally have to confirm on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Y and ENTER for BBSes  you want to call,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It will sometimes be necessary to abort dialling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list is being used, some BBSes may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ll  the remaining  BBSes in th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 name CONT  as the BBS name, 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batch file FON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ever you are promp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.SLT     This script is used to perform the actual ca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SLC     numbers in your dial list. Not to be used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.SLT      This script is used to  save the status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.SLC     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 O G O N  &amp;  R E G I S T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S C R I P T 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T    This is the main logon script.  It searches 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C    strings used in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BS,  RBBS,  PCBoard. Others add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BBS answers your call,  the LOGON scrip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strings and replies to the request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. When the logon sequence is complete,  LO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the texts from the BBS) decided which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onnected to. The control is then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, specially made for that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intend to add detection of other BBS typ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named like a BBS type are BBS typ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cripts  are general,  and perform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BBS type  (they may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).  Information  stored  by LOGON  and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scripts are used to distinguish  between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t promt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for up/download of mail and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  However, after they have done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be re-used  to have more files or mail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 the same session because the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OG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keys f8-f11 are set up to schedule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S.SLT     Completes the logon to an M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MBBS logon sequence is found (actu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sequence;  MBBS is assumed if the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 sets the menu language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M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Ter is on, it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 are  GRABbed and downloaded to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 using the protocol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T  Called from  MBBS.SLC 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C  first time you are using an M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  -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.SLT      Completes the logon to PCBoard (Pro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SLC 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PCBoard/ProLogon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 sets the menu language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PCBREG is called to complete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When you have contacted a PCBoard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find out what  DOOR  you can us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Mail, MegaMail or XBoard.  In the TELIX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add the information to the entry nam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bs     D:&lt;do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door&gt; is the door number to open.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ted to a PCBoard system  and want  to use the  "ZI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for downloading mail, you won't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(the right door will be chosen for you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a door to use MarkMail or MegaMai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probab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all Cave     D:11 (door 11 is Mega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T   Called from  PCB.SLC  to register you as a new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C   BBS using the PCBoard software. This reduces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ignificantly, specially if you'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questions  may have to be  answered manu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fferences betwee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SLT     Completes the logon to an R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RBBS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R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T  Called from RBBS.SLC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C  first time you're using a BBS using the 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,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 P &amp; D O W N L O A D   S C R I P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T   Script for ASCII upload of mail. This scrip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C   a special format, equal to the format used by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system for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XBoard:  The XBoard offline reader/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o create the mail files. �They will be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lor-made �for �this script. �The script �should �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es using the informatio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XBoard:  The MAILUP scrip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upload mail in  subdirectories und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irectory.  These directories are creat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if needed.  The names are construc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by extracting  the first 8  alphabetic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-Z).  Fewer characters are used if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want to upload mail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ll mail destined for a BBS to its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essage must be placed in its own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s must be "MAIL", and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.Mx", where x is a number from 1 to 99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uploaded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f the files  is the same as for X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opy of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  Name of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3:   No. of the replied message or 0 (not a rep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  Topic or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5:   YES if the message should be relay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  YES if private message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7-&gt;: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worry about  long messages.  The script wil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for you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 few code words in your mail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(can be placed anywhere in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END   - the previous line was the last lin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. The messag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TAG   - Same as above, but your tagl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NAME.DAT file for tagli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PLIT - The mail packet will be split her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(the line  containing this word)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INCL  - If you specify  a filename with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ust be separated with a space)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serted here with your mail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, you may write for instance !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ch will include 'file' with you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files can NOT be nested; any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 will taken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s can be written in lower or upper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e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T   Script for file upload. Files you want to up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C   listed in the file PUSH.LST, which must be in the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.LST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iption of file. May be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 (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filename     (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:filename     (this file is NOT uploaded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starting with something other than F: or D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,  and so are all lines until  a D: or F: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 Thus you may exclude a file from the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hanging F: to for instance X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 want to upload any files,  jus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PUS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be uploaded  must either be in the up-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,  or you must specify  the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SH.LST file does not care to which BB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he files.  The program DUPECHK$ i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mmand file with the name &lt;BBS&gt;.UL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ctual upload.  &lt;BBS&gt; is the "short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ECHK$ can be run manually to have the  &lt;BBS&gt;.U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 It will then NOT be changed until the actual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has taken place.  So, before you call the BB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:&lt;conference&gt;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:&lt;conference&gt;      Join &lt;conference&gt; permanen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ing. This mean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will include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&lt;conference&gt;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to this confere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scan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BBS systems, howev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signed immediately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 to always switch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upload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T   Script  for  file download. 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C   WISH.LST, which is read by the separate program HAVE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the file list for �the �current �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files that are also found there. 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nsible for maintaining this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 file just contains filenam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list  from one or several  BBSes to 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Delete all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can be quite long,�but longer list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. However, this is usually don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, �so the time shouldn't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way, �only the first  10 �files will be requ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load in each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dit this list  from a file catalog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initial spaces  or a single character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. Thus the following list would b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ile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e.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file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file does not care  from which BB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.  The program  HAVEIT$  is used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ile with the name  &lt;BBS&gt;.DL, 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. &lt;BBS&gt; is  the "short"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IT$  can be run manually to have the  &lt;BBS&gt;.D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It will NOT be modified until the actu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taken place.  So, before you call the BB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&lt;conference&gt; 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d  when a fil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 cert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&lt;conference&gt;       Join &lt;conference&gt; permanen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ing. This mean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will include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conference&gt; 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empted downloaded  from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rence area. For MBBS systems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, you'll resig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a good rule to alway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 conference 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O T H E R   S C R I P T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C the LOGON script to a BBS.  This script  performs a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MBBS system,  and a ZIPM command on PC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etch any mail you have not read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s packed  in the ZIP  or ARC format,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it and read it manually,  or by using 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reader.  You must also upload messag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MAILUP scrip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C the LOGON script to a  PCBoard BBS  and opened the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.  MegaMail commands are used  to send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have prepared, and to fetch new mail.  Thi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a format appropriate to the Mega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T  This script is used to send your tagline, trig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C  by softkey F7, or by the text "!TAG" (quote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upload mail (when using ASCII upload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hree lines for a tagline, where "tag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gc" are sent if you're connected to a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connected to  any other type of system,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ga" and "tagb" are sent. See th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T  This script is used to read the NAME.DAT file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C  predefined variables for your setup.  This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address, and several other parameters which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ly constant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lobal" constants  are maintained and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LOBAL" script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SLT  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 to store constants  and variable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,  so it's vital  for the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T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C can only be called from other scripts.  Obvious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hange to another conference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keeps track of the conference you're 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s switching to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T   This script toggles the Quick Logoff flag to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C   When you press  Alt-Q  while  being online,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from YES to NO and back again. Each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nl) means Stay Online - script does no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GOF) means Log Off     - the script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SLT     This script toggles the Exit flag to  Exit and  N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SLC     When you  press  Alt-X  while  being online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exit from Telix, the flag is toggled fr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 and back again.  Each time the new status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ex) means No Exit - Telix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IT) means Exit    - the script makes Telix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T  This script is used to display the variou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C  for your Telix_Square package. Can be executed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alled automatically by LOGOFF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T This script is used to  send the current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C current BBS. You can define any softkey (f1-f12) to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A T A   F I L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DAT     This name file  is needed  for all the script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n to the BBSes.  The data is rea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NAME.SLT which copies each line into the glob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 starts with a code word,  mak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 is a sequence of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upper and lower case are accepted. Only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to contain your ow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Your user name (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  Your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  Your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Home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Work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cod: Local area code (may be same a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: Your 'default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you log on to a BBS the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with the password defined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received mail  to be stor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the download directory for fil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il: MAIL  directory.  If not  specified, the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 to the file D/L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i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even more information. See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can be entered in any order,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code name and a colon.  Codename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must be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:  Present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: Future: Login name for spe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: Your modem brand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The brand and model of CPU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ir:  Name of Telix'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r:  Mail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z:   For use only with DSZ. Specify parameter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elix_Square use DSZ for up/down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using intern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a:  First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b:  Second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c:  Second part of tagline, only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above information, for instance your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is used for automatic registration on som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ll to get 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ke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e default softkeys f1 to f12 b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   Setting for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   Setting for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:   Setting for key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uggest  that you define some of these key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of some of the Telix_Square scripts as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in the sampl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BS This file is used to keep the name  of the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BS you're calling. When you enter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your WISH.LST file this file will b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name will NOT be added to your DOWNLOAD 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having it downloaded again you shoul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WIS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fer to have the name appended 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you can delete it from the FILELIST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ven delete FILELIST.BBS altogether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error message will be given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FILELIST.BB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1 = BBS1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2 = BBS2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U S I N G   D S 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SZ may be used for uploads and downloa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slightly more efficient than Telix's own routin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esting gives better result with internal protocol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want to do so, add one entry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: port 1 pa7300 pB3000 p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are  examples only;  you may want to 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e speed (baud rate).  DSZ will not change i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any file/directory specifications.  These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by Telix_Square for each file to send or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you must give  the port number.  Telix_Squar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his number, but by defining the number here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can be supported (for instance port 3, IRQ 5: portx 3e8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protocol  is assumed to be defined in the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for the current BBS. Telix_Square uses the correspond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aracter as a parameter to DSZ.  If you are not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insufficient.  Please send me a note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tocol that does not work. If you specify DSZ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file, the script will try to use it no matter what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.  So take care to avoid using DSZ with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DSZ  does not accept a 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ion for file downloads. Although you should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using,  I'll let this be up to you and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elix_Square changes current directory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o make sure that the files are stored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 O F T K E Y   O V E R V I E 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keys  (softkeys)  are defined 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supplied. All other keys can be defin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 When offline: Schedules the Qdial (Quick Dial)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Quick Log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When offline: Normal: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Exit swit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switch is set,  Telix will exit 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BBS in the call lis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K N O W N   P R O B L E M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for connection to  RBBS systems are supplied,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, and may not work.  I've still  decided to  suppl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using the same methods  as those used in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 scripts,  you may be able  to modify them and make 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 I'll be grateful  if you make them available 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lix_square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donate the Telix_Square package to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nd programs  are supplied  in full,  and I'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all clean and easy to read, with plenty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may NOT be Public Domain, however.  But th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tribut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hange the scripts  and/or  program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and to give  modified or unmodified versions to other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 I urge you  to make it clear  whether you are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un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I take no responsibility for the way the packag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is modified or not.  This is solely your own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y.  Also, although I will be available for questions and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d will not offer any form of guarantee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scripts or programs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not used according to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to Exis Inc. and Colin Sampaleanu who mad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making such a superb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happy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  Vab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-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