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s Mode, V1.02  Copyright (c) Walter F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 Doll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GrM is a utility which will ask a caller whi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 to enter a door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ve a 2400 baud modem.  I usually keep m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-graphic black and white when I do my call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lay a door, I like color.  Seems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gam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few doors out there that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ettings.  Drives me nuts to have to go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settings just to play a door.  Especiall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ent broke in or something and forgot.  T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ack before I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utility gives the caller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GrM uses Door.Sys.  If the BBS doesn't read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file after exiting the door (such as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systems) the color mode defaults to the setting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to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GrM is easy to use and the only requirement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from the directory that contains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 place it on the first line of the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Door.Ba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GrM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wc30\doors\in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et inb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use a converter program to produce an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data file (like CallInfo.BBS) I use 3DG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conver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GrM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KDoor Gap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wc30\doors\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k tan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lly not much to it.  I hope I've over-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.  A little overkill in this case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. 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oor is selected caller is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o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1,2 or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makes their choice and they're on their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ter is pressed,  the default settings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hen they left the BBS, and a quick ex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bout your money (but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re are no real benefits to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DGrM.  Except maybe a little satisfaction from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of this programmer.  I'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all when I make a million from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lp yourself to giving me a little encoura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check or money order for $2.95 or so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3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Loma, Ca.  9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ll of my utilities are available for down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- 619-244-3675 - Hesperia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