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D Play Manager *  v1.2  Copyright (c) Walter F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BS - 619-244-3675 - N81, 300-2400, 24 Hrs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3 Doll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WildCat 3.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anager will let a caller choose all the door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lay and, then play them in the selected orde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eturning to the door menu after each doo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anager, when properly setup will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xisting DOORS.BBS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xisting Door##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doors played to an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make sure Play Manag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self (prevents loo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WC @CODES@ from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anager does not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ports other than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Door##.RU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a caller exit Play Manager until all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"nots" will be correc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 Manager is executed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S.BBS (or any other) file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f they were looking at the regular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then selects the door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in one of the following forma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,10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 10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2/3/1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\2\3\10\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-3-10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.10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anager will then go through and execu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 the lis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door is entered, Play Manager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and door number to an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of the doors selected have been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anager will return to the DOO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3DPM##.EXE either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th or in the directory it is to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  I place my copy on 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anager requires both a 3DPM.CFG fil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a Door##.Bat fi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PM.CFG   (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000             &lt;--- Key Number (may be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BS             &lt;-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WCWORK\NODE1    &lt;---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DOORS.BBS  &lt;--- Path/name of doo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                 &lt;--- Path to DOOR##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ACTIVITY.001    &lt;--- Path/name of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1                   &lt;--- Name of DOOR##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ains P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revents recu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##.BAT (3DPM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PM12 3DPM.CFG         &lt;--- Command line for P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FG file can be named anything,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ath i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uilt this program the best I could and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WildCat 3.x single node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for me.  However, you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risk and are ultimately responsible for any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s you feel it may have incurr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, registration brings no benef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atisfaction of knowing you provi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ment to a shareware author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in the near future.  Until then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me a registration donation of $2.9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r name on file and buy me a couple Pep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check or money order to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 Loma, CA.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 us a call at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speri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ave som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