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�����ۻ  �����ۻ  �������ۻ �ۻ ��ۻ   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�����ۻ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���ۻ ��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    �ۺ    �ۺ ��������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    �ۺ 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ɼ ������ɼ    �</w:t>
      </w:r>
      <w:r>
        <w:rPr>
          <w:rtl w:val="true"/>
        </w:rPr>
        <w:t>ۺ  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�ͼ �����ͼ  �����ͼ     �ͼ    �ͼ �ͼ   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straight foward. Simply put ADDTIME.EXE into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C:\WC30\WCWORK\NODE1) and  add it to  the end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that calls a  door or a  dos hook.  MAKE SURE IT IS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A MULTI-LINE SYSTEM!! And it will give the user back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ime spent in that door or dos hook. It's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 if you wish to promote a door (Such as in a BRE 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users use a voting booth with out the lose of onlin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many uses for this.  And please let me know each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sue I might not have thouhgt of it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you are aware of with most shareware,  this file co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ties what so ever! I nor my staff ar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hardware or software from using this program.  But lik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do any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! This utility is FREEWARE! I do reserve the rights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future updates  occur.  I do plan on making  it so the  sysop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 the time a user gets  free per day by  Security lev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And I have yet to decided if I'll charge for it or not.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how much work it turns out to b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 comments or bug reports please  let me know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my BBS or you can leave me a message at MSI HQ BBS, I c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21-3123  all 3 node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for trying ADDTIME and look for more software from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Anderson Developmental Software" (ADS)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ive DOORSYS a try if you like to test or run doors loca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